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</w:rPr>
        <w:t>НОВОПОКРОВСЬКА</w:t>
      </w:r>
      <w:r>
        <w:rPr>
          <w:b/>
          <w:sz w:val="28"/>
          <w:szCs w:val="28"/>
          <w:lang w:val="uk-UA"/>
        </w:rPr>
        <w:t xml:space="preserve">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6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4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грудня 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смт </w:t>
      </w:r>
      <w:r>
        <w:rPr>
          <w:sz w:val="28"/>
          <w:szCs w:val="28"/>
        </w:rPr>
        <w:t>Новопокровка</w:t>
      </w:r>
    </w:p>
    <w:p>
      <w:pPr>
        <w:pStyle w:val="Normal"/>
        <w:ind w:right="552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4817" w:hanging="0"/>
        <w:jc w:val="both"/>
        <w:rPr>
          <w:lang w:val="uk-UA" w:eastAsia="en-US"/>
        </w:rPr>
      </w:pPr>
      <w:r>
        <w:rPr>
          <w:lang w:val="uk-UA" w:eastAsia="en-US"/>
        </w:rPr>
        <w:t xml:space="preserve">Про затвердження Програми </w:t>
      </w:r>
      <w:r>
        <w:rPr>
          <w:lang w:val="uk-UA"/>
        </w:rPr>
        <w:t>проведення заходів допризовної підготовки, патріотичного виховання молоді, призову громадян Новопокровської селищної ради Чугуївського району Харківської області на строкову військову службу, мобілізаційну підготовку та мобілізацію на 2022 рік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jc w:val="both"/>
        <w:outlineLvl w:val="3"/>
        <w:rPr>
          <w:lang w:val="uk-UA"/>
        </w:rPr>
      </w:pPr>
      <w:r>
        <w:rPr>
          <w:lang w:val="uk-UA"/>
        </w:rPr>
        <w:t xml:space="preserve">З метою матеріального забезпечення роботи програми та підтримки роботи Чугуївського об’єднаного районного територіального центру комплектування та соціальної підтримки, відповідно до Законів України «Про оборону України», «Про військовий обов’язок і військову службу», «Про мобілізаційну підготовку та мобілізацію», постанов Кабінету Міністрів України від 30 листопада 2000 року № 1770 «Про затвердження положень про допризовну підготовку і про підготовку призовників з військово-технічних спеціальностей»,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від 03.06.2013 р. № 389 «Про затвердження Положення про військові комісаріати», від 28 грудня 2000 р. № 1921 «Про затвердження Положення про військово транспортний обов'язок» в редакції від 17.06.2015 р. № 405, Указу Президента України від 14 січня 2015 року № 15/2015 «Про часткову мобілізацію», інших нормативно-правових актів міської ради, враховуючи рекомендації постійних комісій міської ради керуючись ст. 26 Закону України «Про місцеве самоврядування в Україні», </w:t>
      </w:r>
    </w:p>
    <w:p>
      <w:pPr>
        <w:pStyle w:val="Normal"/>
        <w:jc w:val="both"/>
        <w:rPr>
          <w:b/>
          <w:b/>
          <w:lang w:val="uk-UA" w:eastAsia="en-US" w:bidi="en-US"/>
        </w:rPr>
      </w:pPr>
      <w:r>
        <w:rPr>
          <w:b/>
          <w:lang w:val="uk-UA" w:eastAsia="en-US" w:bidi="en-US"/>
        </w:rPr>
      </w:r>
    </w:p>
    <w:p>
      <w:pPr>
        <w:pStyle w:val="Normal"/>
        <w:jc w:val="both"/>
        <w:rPr>
          <w:b/>
          <w:b/>
          <w:lang w:val="uk-UA" w:eastAsia="en-US" w:bidi="en-US"/>
        </w:rPr>
      </w:pPr>
      <w:r>
        <w:rPr>
          <w:b/>
          <w:lang w:val="uk-UA" w:eastAsia="en-US" w:bidi="en-US"/>
        </w:rPr>
        <w:t>В И Р І Ш И Л А:</w:t>
      </w:r>
    </w:p>
    <w:p>
      <w:pPr>
        <w:pStyle w:val="Normal"/>
        <w:jc w:val="both"/>
        <w:rPr>
          <w:b/>
          <w:b/>
          <w:lang w:val="uk-UA" w:eastAsia="en-US" w:bidi="en-US"/>
        </w:rPr>
      </w:pPr>
      <w:r>
        <w:rPr>
          <w:b/>
          <w:lang w:val="uk-UA" w:eastAsia="en-US" w:bidi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 w:eastAsia="en-US" w:bidi="en-US"/>
        </w:rPr>
      </w:pPr>
      <w:r>
        <w:rPr>
          <w:lang w:val="uk-UA" w:eastAsia="en-US" w:bidi="en-US"/>
        </w:rPr>
        <w:t>Прийняти Програму</w:t>
      </w:r>
      <w:r>
        <w:rPr>
          <w:b/>
          <w:lang w:val="uk-UA" w:eastAsia="en-US" w:bidi="en-US"/>
        </w:rPr>
        <w:t xml:space="preserve"> </w:t>
      </w:r>
      <w:r>
        <w:rPr>
          <w:lang w:val="uk-UA"/>
        </w:rPr>
        <w:t>проведення заходів допризовної підготовки, патріотичного виховання молоді, призову громадян Новопокровської селищної ради Чугуївського району Харківської області на строкову військову службу, мобілізаційну підготовку та мобілізацію на 2022 рік»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lang w:val="uk-UA" w:eastAsia="uk-UA" w:bidi="en-US"/>
        </w:rPr>
      </w:pPr>
      <w:r>
        <w:rPr>
          <w:b/>
          <w:lang w:val="uk-UA" w:eastAsia="uk-UA" w:bidi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2. Відділу фінансів, економічного розвитку в межах фінансових можливостей передбачити кошти для фінансування заходів Програми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right="-144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 w:before="0" w:after="200"/>
        <w:ind w:right="-144" w:hanging="0"/>
        <w:jc w:val="both"/>
        <w:rPr/>
      </w:pPr>
      <w:r>
        <w:rPr>
          <w:rFonts w:cs="Calibri" w:ascii="Calibri" w:hAnsi="Calibri"/>
        </w:rPr>
        <w:t xml:space="preserve">3. </w:t>
      </w:r>
      <w:r>
        <w:rPr>
          <w:lang w:val="uk-UA"/>
        </w:rPr>
        <w:t xml:space="preserve">Контроль за виконанням даного рішення покласти на постійну комісію  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етяна НОВИЦЬКА) </w:t>
      </w:r>
    </w:p>
    <w:p>
      <w:pPr>
        <w:pStyle w:val="Normal"/>
        <w:ind w:right="-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 w:bidi="en-US"/>
        </w:rPr>
      </w:pPr>
      <w:r>
        <w:rPr>
          <w:lang w:val="uk-UA" w:eastAsia="en-US" w:bidi="en-US"/>
        </w:rPr>
      </w:r>
    </w:p>
    <w:p>
      <w:pPr>
        <w:pStyle w:val="Normal"/>
        <w:jc w:val="both"/>
        <w:rPr>
          <w:lang w:val="uk-UA" w:eastAsia="en-US" w:bidi="en-US"/>
        </w:rPr>
      </w:pPr>
      <w:r>
        <w:rPr>
          <w:lang w:val="uk-UA" w:eastAsia="en-US" w:bidi="en-US"/>
        </w:rPr>
        <w:t xml:space="preserve">Селищний голова </w:t>
        <w:tab/>
        <w:tab/>
        <w:tab/>
        <w:tab/>
        <w:tab/>
        <w:t xml:space="preserve">          Олена СЛАБІНСЬКА</w:t>
      </w:r>
    </w:p>
    <w:p>
      <w:pPr>
        <w:pStyle w:val="Normal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аходів допризовної підготовки, патріотичного виховання молоді, призову громадян на строкову військову службу, мобілізаційну підготовку та мобілізацію на 2022 рік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lang w:val="uk-UA"/>
        </w:rPr>
        <w:t>Програма проведення заходів допризовної підготовки, патріотичного виховання молоді, призову громадян району на строкову військову службу, мобілізаційної підготовки та мобілізації у 2022 році (далі – Програма) розроблена відповідно до Закону України «Про військовий обов’язок і військову службу», Закону України «Про мобілізаційну підготовку та мобілізацію», статті 43 Закону України «Про місцеве самоврядування в Україні». В основу Програми покладено принцип взаємодії Чугуївського  районного територіального центру комплектування та соціальної підтримки з громадою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lang w:val="uk-UA"/>
        </w:rPr>
        <w:t>Метою та основними завданнями Програми є здійснення заходів щодо підготовки та призову громадян України на строкову військову службу, реалізація основних напрямків удосконалення допризовної підготовки і військово-патріотичного виховання молоді, фінансове і матеріальне забезпечення заходів, що пов’язані з проведенням призову громадян району на строкову  військову службу, мобілізаційну підготовку та мобілізацію  у 2022 році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en-US"/>
        </w:rPr>
        <w:t>III</w:t>
      </w:r>
      <w:r>
        <w:rPr>
          <w:b/>
          <w:sz w:val="28"/>
          <w:lang w:val="uk-UA"/>
        </w:rPr>
        <w:t>. ЗАВДАННЯ ПРОГРАМИ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безпечення призовної комісії, комісії з приписки юнаків до призовної дільниці, медичної комісії обліковими бланками, документацією для проведення приписки і призову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Підготовка призовної дільниці до роботи з приписки юнаків, проведення призову на строкову військову службу, забезпечення її господарчим майном та інструментарієм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 Закупівлі для Чугуївського  районного територіального центру комплектування та соціальної підтримки паливно-мастильних матеріалів для розшуку та доставки призовників, військово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 до призовної дільниці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lang w:val="uk-UA"/>
        </w:rPr>
      </w:pPr>
      <w:r>
        <w:rPr>
          <w:sz w:val="28"/>
        </w:rPr>
        <w:t>4</w:t>
      </w:r>
      <w:r>
        <w:rPr>
          <w:sz w:val="28"/>
          <w:lang w:val="uk-UA"/>
        </w:rPr>
        <w:t>. Проведення роботи з патріотичного виховання, військово-професійної орієнтації допризовної молоді та призовників.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Вдосконалення матеріально – технічної бази. 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788" w:hanging="0"/>
        <w:jc w:val="lef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849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8496" w:hanging="0"/>
        <w:jc w:val="left"/>
        <w:rPr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ФІНАНСОВЕ ЗАБЕЗПЕЧЕННЯ</w:t>
      </w:r>
    </w:p>
    <w:p>
      <w:pPr>
        <w:pStyle w:val="TextBody"/>
        <w:rPr/>
      </w:pPr>
      <w:r>
        <w:rPr/>
        <w:t>фінансування заходів Програми здійснюється в межах асигнувань, передбачених у селищному бюджеті, на зазначені цілі.</w:t>
      </w:r>
    </w:p>
    <w:p>
      <w:pPr>
        <w:pStyle w:val="TextBody"/>
        <w:rPr/>
      </w:pPr>
      <w:r>
        <w:rPr/>
        <w:t>Прогнозні розрахунки витрат на реалізацію програми на 2022 рік</w:t>
      </w:r>
    </w:p>
    <w:p>
      <w:pPr>
        <w:pStyle w:val="TextBody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26"/>
        <w:gridCol w:w="280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,                тис.грн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призовної комісії, комісії з приписки юнаків до призовної дільниці, медичної комісії обліковими бланками, документацією для проведення приписки і призов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ення перевезень у період між припискою та призовом громадян, яких визнано такими, що потребують обстеження, лікування та медичного оздоровлення, на додаткове обстеження призовників, які цього потребують, до обласного збірного пункту призначених команд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ведення поточного ремонту приміщень Чугуївського районного територіального центру комплектування та соціальної підтрим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наглядної агітації для проведення роботи з патріотичного виховання, військово-професійної орієнтації допризовної молоді та призовників, військової служб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упівля меблів  для медичної комісії Чугуївського  районного територіального центру комплектування та соціальної підтримк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 xml:space="preserve">Разом: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  <w:lang w:val="uk-UA"/>
              </w:rPr>
            </w:pPr>
            <w:r>
              <w:rPr>
                <w:b/>
                <w:sz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65" w:leader="none"/>
      </w:tabs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30:00Z</dcterms:created>
  <dc:creator>Аня</dc:creator>
  <dc:description/>
  <cp:keywords/>
  <dc:language>en-US</dc:language>
  <cp:lastModifiedBy>Пользователь Windows</cp:lastModifiedBy>
  <cp:lastPrinted>2021-12-28T16:26:00Z</cp:lastPrinted>
  <dcterms:modified xsi:type="dcterms:W3CDTF">2021-12-28T14:26:00Z</dcterms:modified>
  <cp:revision>85</cp:revision>
  <dc:subject/>
  <dc:title> </dc:title>
</cp:coreProperties>
</file>