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5051445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грудня 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ерій Світла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046224325" r:id="rId4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1.2021 року                                                                               №144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right="5010" w:hanging="0"/>
        <w:jc w:val="both"/>
        <w:rPr/>
      </w:pPr>
      <w:r>
        <w:rPr>
          <w:b/>
          <w:bCs/>
          <w:sz w:val="28"/>
          <w:szCs w:val="28"/>
          <w:lang w:val="uk-UA"/>
        </w:rPr>
        <w:t>Про присвоєння поштової адреси нежитлим приміщенням №2 та №3 в смт Есхар Чугуївського району Харків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інвентаризації, виконання технічної документації та реєстрації в електронному реєстрі нежитлових приміщень №2 та №3 в смт Есхар Чугуївського району Харківської області, керуючись статтями 37,59 Закону України «Про місцеве самоврядування в Україні», виконавчий комітет селищної р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ИРІШИ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нежитловим приміщенням №2 та №1 що належать Новопокровській селищній раді та розташовані в смт Есхар поштову адресу: Харківська область, Чугуївський район смт Есхар вул. Перемоги, будинок №8, приміщення №2 та №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ідділ земельних відносин, комунальної власності, містобудування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4:57:00Z</cp:lastPrinted>
  <dcterms:modified xsi:type="dcterms:W3CDTF">2021-12-28T12:57:00Z</dcterms:modified>
  <cp:revision>73</cp:revision>
  <dc:subject/>
  <dc:title/>
</cp:coreProperties>
</file>