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61892585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18 листопада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 передачу в оперативне управління Комунальному підприємству «ВОДА ЕСХАРА» </w:t>
      </w:r>
      <w:r>
        <w:rPr>
          <w:lang w:val="uk-UA"/>
        </w:rPr>
        <w:t>Новопокровської селищної ради Чугуївського району Харківської області</w:t>
      </w:r>
      <w:r>
        <w:rPr>
          <w:color w:val="000000"/>
          <w:lang w:val="uk-UA"/>
        </w:rPr>
        <w:t xml:space="preserve"> транспортного засобу. </w:t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Розглянувши лист директора КП «Вода Есхара» про передачу в оперативне управління транспортного засобу, машини УАЗ-3962, державний реєстраційний номер 6610 ХАФ; 1991 року випуску; номер шасі 0118203,</w:t>
      </w:r>
      <w:r>
        <w:rPr>
          <w:lang w:val="uk-UA"/>
        </w:rPr>
        <w:t xml:space="preserve"> в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 xml:space="preserve">Передати транспортний засіб, машину УАЗ-3962, державний реєстраційний номер 6610 ХАФ; 1991 року випуску; номер шасі 0118203, в оперативне управління Комунальному підприємству </w:t>
      </w:r>
      <w:r>
        <w:rPr>
          <w:b/>
          <w:lang w:val="uk-UA"/>
        </w:rPr>
        <w:t xml:space="preserve">«ВОДА ЕСХАРА» </w:t>
      </w:r>
      <w:r>
        <w:rPr>
          <w:lang w:val="uk-UA"/>
        </w:rPr>
        <w:t>Новопокровської селищної ради Чугуївського району Харківської області на підставі договору безоплатної оренди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>та забезпечити передачу транспортних засобів відповідно до вимог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0" w:right="-93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0-21T08:34:00Z</cp:lastPrinted>
  <dcterms:modified xsi:type="dcterms:W3CDTF">2021-11-15T14:46:00Z</dcterms:modified>
  <cp:revision>63</cp:revision>
  <dc:subject/>
  <dc:title/>
</cp:coreProperties>
</file>