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36071916" r:id="rId2"/>
        </w:objec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7"/>
          <w:szCs w:val="27"/>
          <w:lang w:val="uk-UA"/>
        </w:rPr>
        <w:t>НОВОПОКРОВСЬКА</w:t>
      </w:r>
      <w:r>
        <w:rPr>
          <w:b/>
          <w:bCs/>
          <w:sz w:val="27"/>
          <w:szCs w:val="27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берез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</w:t>
        <w:tab/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 стан будівництва Фізкультурно-оздоровчого комплексу на території Новопокровської селищної ради Чугуївського району Харківської області    </w:t>
            </w:r>
          </w:p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bCs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ind w:firstLine="708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ехнічні та фінансово-правові висновки тимчасової комісії створеної розпорядженням селищного голови №35 від 03.03.2021 року,  відповідно до статті 26 Закону України «Про місцеве самоврядування в Україні», селищна рада</w:t>
      </w:r>
    </w:p>
    <w:p>
      <w:pPr>
        <w:pStyle w:val="Style19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  <w:r>
        <w:rPr>
          <w:b/>
          <w:sz w:val="28"/>
          <w:szCs w:val="28"/>
        </w:rPr>
        <w:t> 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технічні та фінансово-правові висновки тимчасової комісії створеної розпорядженням селищного голови №35 від 03.03.2021 року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Ознайомити підписантів договору №15 від 17.04.2019 року Подколзіна В.Д. (замовник) та Шрама І.В. (підрядник) з технічними та фінансово-правові висновками тимчасової комісії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Створити тимчасову контрольну комісію </w:t>
      </w:r>
      <w:r>
        <w:rPr>
          <w:rFonts w:eastAsia="Calibri"/>
          <w:sz w:val="28"/>
          <w:szCs w:val="28"/>
          <w:lang w:val="uk-UA"/>
        </w:rPr>
        <w:t>з метою надання офіційної спеціалізованої фінансово-правової оцінки виконання умов договору №15 від 17.04.2019року  та фактичного виконання об`ємів будівельних робіт на будівництві ФОК на території Новопокровської селищної ради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. Запросити на засідання виконавчого комітету селищної ради субпідрядника, який виконує будівельні роботи Фізкультурно – оздоровчого комплексу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овопокровська селищна рада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Чугуївського району Харківської області                 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Технічні та фінансово-правові висновки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 xml:space="preserve">тимчасової депутатської комісії з питань обстеження стану будівництва, виконавчої документації та дотримання фінансово – правової дисципліни на будівництві </w:t>
      </w:r>
      <w:r>
        <w:rPr>
          <w:rFonts w:eastAsia="Calibri"/>
          <w:b/>
          <w:sz w:val="28"/>
          <w:szCs w:val="28"/>
          <w:lang w:val="uk-UA" w:eastAsia="en-US"/>
        </w:rPr>
        <w:t xml:space="preserve">Фізкультурно-оздоровчого комплексу </w:t>
      </w:r>
      <w:r>
        <w:rPr>
          <w:rFonts w:eastAsia="Calibri"/>
          <w:sz w:val="28"/>
          <w:szCs w:val="28"/>
          <w:lang w:val="uk-UA" w:eastAsia="en-US"/>
        </w:rPr>
        <w:t>на території Новопокровської селищної ради Чугуївського району Харківської області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мт Новопокровка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2021рік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ЗМІСТ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lang w:eastAsia="en-US"/>
        </w:rPr>
        <w:t>І</w:t>
      </w:r>
      <w:r>
        <w:rPr>
          <w:rFonts w:eastAsia="Calibri"/>
          <w:b/>
          <w:lang w:val="uk-UA" w:eastAsia="en-US"/>
        </w:rPr>
        <w:t>.Текстова частин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Вступна частин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Мета обстеження.</w:t>
      </w:r>
    </w:p>
    <w:p>
      <w:pPr>
        <w:pStyle w:val="Normal"/>
        <w:rPr/>
      </w:pPr>
      <w:r>
        <w:rPr>
          <w:rFonts w:eastAsia="Calibri"/>
          <w:lang w:val="uk-UA" w:eastAsia="en-US"/>
        </w:rPr>
        <w:t>3. Недоліки на об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єкті будівництв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Порушення законодавства на будівництві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 Заключна частина.</w:t>
      </w:r>
    </w:p>
    <w:p>
      <w:pPr>
        <w:pStyle w:val="Normal"/>
        <w:spacing w:before="0" w:after="200"/>
        <w:rPr/>
      </w:pPr>
      <w:r>
        <w:rPr>
          <w:rFonts w:eastAsia="Times New Roman"/>
          <w:lang w:val="uk-UA" w:eastAsia="en-US"/>
        </w:rPr>
        <w:t xml:space="preserve">                                                </w:t>
      </w:r>
      <w:r>
        <w:rPr>
          <w:rFonts w:eastAsia="Calibri"/>
          <w:b/>
          <w:lang w:val="uk-UA" w:eastAsia="en-US"/>
        </w:rPr>
        <w:t>ІІ. Додаток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Копія розпорядження та склад тимчасової комісії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Фото з об`єкту будівництв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. Копії актів виконаних будівельних робіт (форма-кб2в) №1,2,3,4,5,6.</w:t>
      </w:r>
    </w:p>
    <w:p>
      <w:pPr>
        <w:pStyle w:val="Normal"/>
        <w:spacing w:before="0" w:after="200"/>
        <w:ind w:left="-284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1. Вступна частина.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Даний висновок складено членами тимчасової комісії згідно їх депутатських повноважень та чинного законодавства України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До тимчасової комісії з питань обстеження стану будівництва, виконавчої документації та дотримання фінансово-правової документації на будівництві </w:t>
      </w:r>
      <w:r>
        <w:rPr>
          <w:rFonts w:eastAsia="Calibri"/>
          <w:b/>
          <w:lang w:val="uk-UA" w:eastAsia="en-US"/>
        </w:rPr>
        <w:t xml:space="preserve">фізкультурно-оздоровчого комплексу </w:t>
      </w:r>
      <w:r>
        <w:rPr>
          <w:rFonts w:eastAsia="Calibri"/>
          <w:lang w:val="uk-UA" w:eastAsia="en-US"/>
        </w:rPr>
        <w:t xml:space="preserve">(далі за текстом </w:t>
      </w:r>
      <w:r>
        <w:rPr>
          <w:rFonts w:eastAsia="Calibri"/>
          <w:b/>
          <w:lang w:val="uk-UA" w:eastAsia="en-US"/>
        </w:rPr>
        <w:t>ФОК</w:t>
      </w:r>
      <w:r>
        <w:rPr>
          <w:rFonts w:eastAsia="Calibri"/>
          <w:lang w:val="uk-UA" w:eastAsia="en-US"/>
        </w:rPr>
        <w:t>) на території Новопокровської селищної ради Чугуївського району Харківської області увійшли: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Маковецький В.В. – голова комісії, перший заступник   селищного       голови;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Члени комісії: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Новицька Т.І. – депутат селищної ради, голова постійної комісії з питань фінансів, бюджету, планування соціально-економічного розвитку, інвестицій та міжнародного співробітництва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- Максюта Ю.В. – депутат селищної ради, голова постійної комісії з питань промисловості, підприємництва, комунальної власності, ЖКГ, благоустрою, енергозбереження та транспорту, зв`язку та сфери послуг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Череповська Л.П. – депутат селищної ради, голова постійної комісії з питань земельних відносин, природокористування, планування території, будівництва, архітектури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Гаєвська І.М. – депутат селищної ради, голова постійної комісії з питань охорони здоров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я, соціального захисту населення, гуманітарних питань,культури, молоді, фізкультури і спорту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Смоловик А.С. – депутат селищної ради, голова постійної комісії з питань прав людини, законності, депутатської діяльності, єтики та регламенту Новопокровської 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Гладкова О.М. – депутат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Рало О.М. – представник громадськості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Шепеленко А.П. – представник громадськості.</w:t>
      </w:r>
    </w:p>
    <w:p>
      <w:pPr>
        <w:pStyle w:val="Normal"/>
        <w:spacing w:before="0" w:after="200"/>
        <w:ind w:left="-284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2. Мета обстеження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Керуючись законом України ,,Про статус депутатів місцевих рад” тимчасова комісія, в межах своєї компетенції, обстежила стан будівництва, виконавчу та дозвільну документацію, дотримання фінансово-правової дисципліни на будівництві </w:t>
      </w:r>
      <w:r>
        <w:rPr>
          <w:rFonts w:eastAsia="Calibri"/>
          <w:b/>
          <w:lang w:val="uk-UA" w:eastAsia="en-US"/>
        </w:rPr>
        <w:t xml:space="preserve">ФОК </w:t>
      </w:r>
      <w:r>
        <w:rPr>
          <w:rFonts w:eastAsia="Calibri"/>
          <w:lang w:val="uk-UA" w:eastAsia="en-US"/>
        </w:rPr>
        <w:t xml:space="preserve">з метою відображення фактичного стану будівництва та відповідності виконаних робіт Договору та проектно-кошторисній документації, визначення та рекомендації шляхів взаємодії з </w:t>
      </w:r>
      <w:r>
        <w:rPr>
          <w:rFonts w:eastAsia="Calibri"/>
          <w:b/>
          <w:lang w:val="uk-UA" w:eastAsia="en-US"/>
        </w:rPr>
        <w:t>Генпідрядником</w:t>
      </w:r>
      <w:r>
        <w:rPr>
          <w:rFonts w:eastAsia="Calibri"/>
          <w:lang w:val="uk-UA" w:eastAsia="en-US"/>
        </w:rPr>
        <w:t xml:space="preserve">, керуючись  умовами Договору підряду №15 від17.04.2019року. </w:t>
      </w:r>
    </w:p>
    <w:p>
      <w:pPr>
        <w:pStyle w:val="Normal"/>
        <w:spacing w:before="0" w:after="200"/>
        <w:ind w:left="-284" w:hanging="0"/>
        <w:jc w:val="center"/>
        <w:rPr/>
      </w:pPr>
      <w:r>
        <w:rPr>
          <w:rFonts w:eastAsia="Calibri"/>
          <w:b/>
          <w:lang w:val="uk-UA" w:eastAsia="en-US"/>
        </w:rPr>
        <w:t>3.Недоліки на об</w:t>
      </w:r>
      <w:r>
        <w:rPr>
          <w:rFonts w:eastAsia="Calibri"/>
          <w:b/>
          <w:lang w:eastAsia="en-US"/>
        </w:rPr>
        <w:t>`</w:t>
      </w:r>
      <w:r>
        <w:rPr>
          <w:rFonts w:eastAsia="Calibri"/>
          <w:b/>
          <w:lang w:val="uk-UA" w:eastAsia="en-US"/>
        </w:rPr>
        <w:t>єкті будівництва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Враховуючи надзвичайно широкий і негативний суспільний резонанс довкола будівництва </w:t>
      </w:r>
      <w:r>
        <w:rPr>
          <w:rFonts w:eastAsia="Calibri"/>
          <w:b/>
          <w:lang w:val="uk-UA" w:eastAsia="en-US"/>
        </w:rPr>
        <w:t xml:space="preserve">ФОК </w:t>
      </w:r>
      <w:r>
        <w:rPr>
          <w:rFonts w:eastAsia="Calibri"/>
          <w:lang w:val="uk-UA" w:eastAsia="en-US"/>
        </w:rPr>
        <w:t xml:space="preserve">в смт.Новопокровка, Чугуївського р-ну, Харківської обл., по вул.В.Вішталя, буд.9А.,що зводиться в рамках програми Президента ,,Велике будівництво”, тимчасова депутатська комісія розглянула причини його виникнення. Він викликаний тим, що </w:t>
      </w:r>
      <w:r>
        <w:rPr>
          <w:rFonts w:eastAsia="Calibri"/>
          <w:b/>
          <w:lang w:val="uk-UA" w:eastAsia="en-US"/>
        </w:rPr>
        <w:t>станом на 05.03.2021рік ТОВ ,,Горпром</w:t>
      </w:r>
      <w:r>
        <w:rPr>
          <w:rFonts w:eastAsia="Calibri"/>
          <w:b/>
          <w:lang w:eastAsia="en-US"/>
        </w:rPr>
        <w:t xml:space="preserve">” </w:t>
      </w:r>
      <w:r>
        <w:rPr>
          <w:rFonts w:eastAsia="Calibri"/>
          <w:b/>
          <w:lang w:val="uk-UA" w:eastAsia="en-US"/>
        </w:rPr>
        <w:t>(підрядник) не виконав умови договору підряду</w:t>
      </w:r>
      <w:r>
        <w:rPr>
          <w:rFonts w:eastAsia="Calibri"/>
          <w:lang w:val="uk-UA" w:eastAsia="en-US"/>
        </w:rPr>
        <w:t xml:space="preserve"> №15 від 17.04.2019 року між Новопокровською селищною радою (Замовник) та ТОВ ,,Горпром” (Підрядник), за яким відповідно до  проєктно-кошторисної документації та згідно ДСТУ Б.Д.1.1-1:2013 </w:t>
      </w:r>
      <w:r>
        <w:rPr>
          <w:rFonts w:eastAsia="Calibri"/>
          <w:b/>
          <w:lang w:val="uk-UA" w:eastAsia="en-US"/>
        </w:rPr>
        <w:t xml:space="preserve">строки виконання договору обумовлені і зафіксовані до грудня 2020 року. </w:t>
      </w:r>
      <w:r>
        <w:rPr>
          <w:rFonts w:eastAsia="Calibri"/>
          <w:lang w:val="uk-UA" w:eastAsia="en-US"/>
        </w:rPr>
        <w:t>В ході роботи тимчасової комісії було встановлено наступн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/>
      </w:pPr>
      <w:r>
        <w:rPr>
          <w:rFonts w:eastAsia="Calibri"/>
          <w:lang w:val="uk-UA" w:eastAsia="en-US"/>
        </w:rPr>
        <w:t>Виконавча документація Підрядником не велась, тому і не надалась до  цього часу Замовнику, технагляду та авторському нагляду. Документація, котра в цей час буде підписана і з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явиться за 2019-2020р.р., це порушення законодавства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ідрядник, без узгодження Замовником (згідно чинного законодавства України) здійснював самостійно, без консультацій з Замовником зміни проекту при будівництві і зараз постфактум хоче ці зміни погодити.</w:t>
      </w:r>
    </w:p>
    <w:p>
      <w:pPr>
        <w:pStyle w:val="Normal"/>
        <w:spacing w:lineRule="auto" w:line="276"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явлено незадовільну якість будівельних робіт: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Мінеральна вата в певних частинах покрівлі в незадовільному стані, вона втратила свої тепло-фізичні характеристики, тому що в осінньо-зимовий період мокла під дощем,а потім була накрита профнастилом. Її необхідно замінит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На фасаді будівлі відсутні торцеві елементи та віконні відливи. Через це волога і надалі потрапляє на утеплювач, що фактично зводить його функцію до нуля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Calibri"/>
          <w:lang w:val="uk-UA" w:eastAsia="en-US"/>
        </w:rPr>
        <w:t>3.Під сходами вже утворилася тріщина через відсутність армуванн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Піноблок покладено неякісно без армуючих зв’язок, армопоясів, дуже часто між блоками є зазори, не замазані клеючою сумішю і через них видно вулицю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Весь перший поверх залитий водою з вулиці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6.Виконання відмостки з плитки не відповідає проекту. Геотекстиль під плиткою відсутній, в багатьох містах відмостка просіла і  плитка зруйнувалас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7.Плитка, котра укладена навколо споруди, дуже неякісна і вже в багатьох містах пошкоджена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8.Майданчик вимощений з плитки перед фасадом має уклін в приміщення ФОКу, через це вода з вулиці попадає в приміщення. 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9.Центральний  фасад і вхід до ФОК подекуди змонтовано з обрізків профнастилу, що виглядає вкрай непрофесійно та непривабливо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0. Не змонтовані аварійні пожежні східці, хоча все зашито профнастилом і на землі вже вимощена тротуарна плитка. Наявність закладних для монтування пожежних східців на фасаді визначити неможливо. 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Не збудована загороджувальна стіна (її функції згідно проекту виконує бетонний фундамет огорожі, підземна частина якого 0,5 м і наземна 0,3 м)  перед грунтовим схолом на довжину заднього фасаду приміщення, що сприяло розмиттю схилу і попадання великої кількості дощової і талої води в приміщення. Також не полагоджено асфальтове покриття по вулиці Вішталя після прокладання теплотраси. В цьому місці утворилася канава. В цьому місці нахил поверхні території такий, що саме через цю канаву вся тала і дощова вода потоком потрапляє прямо на майданчик,  де розміщується ФОК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2.Каркас для оздоблюваних робіт по цоколю приміщення змонтований із профілю для внутрішніх робіт (замість підсиленого), що в майбутньому призведе до руйнації оздоблювання і цокол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3.Не виконані більшість будівельних робіт згідно безпідставно виставлених Підрядником для оплати Замовнику актів виконаних робіт (форма кб2в) за період серпень- грудень 2020року і безпідставно оплачених Замовником в особі колишнього голови Новопокровської селищної ради Подколзіна В. Д. :</w:t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Акт №2 приймання виконаних робіт (ф-кб2в) за серп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Акти прихованих робіт підписані технаглядом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журнали перевірок технаглядом та авторським наглядом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журнали зварювальних робіт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які не виконані Підрядником, але заявлені в Акті №2 і оплачені Замовником: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31/21; 47/15; 50/18; 80/49; 81/50; 97/66; 167/8; 170/11-173/14; 178/21; 179/22; 183/26-190/34; 08-01-01-улаштування огорожі 245/1-257/13; 260/3-263/6; 264/1-267/4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Акт вартості устаткування на суму – 8043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не виконані Підрядником, але підписані і оплачені Замовником за серпень місяць на суму – 1374214.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2. Акт №3 приймання виконаних робіт (ф-кб2в) за верес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які не виконані Підрядником, але заявлені в Акті і оплачені Замовником: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41/57-43/59; 59/157; 72/188-73/189; 82/198-94/258; 95/287-103/307; 132/338-135/341; 154/370; 156/372-158/374; 161/377; 162/378; 178/394; 188/404; 189/1-294/126; 295/1-329/50; 330/1-347/26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Роботи не виконані  Підрядником, але підписані і оплачені Замовником за вересень місяць на суму – 2059016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3. Акт №4 приймання виконаних робіт (ф-кб2в) за жовт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и по Акту №4 за жовтень місяць заявлені Підрядником,  підписані і оплачені Замовником не виконані повністю на суму – 5131109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4. Акт №5 приймання виконаних робіт (ф-кб2в) за листопад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№5 за листопад місяць заявлені Підрядником,  підписані і оплачені Замовником не виконані повністю на суму – 3561189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Таким чином роботи заявлені і не виконані в Актах №2,3,4,5 за серпень, вересень, жовтень,листопад відповідно Підрядником, але підписані і оплачені Замовником на загальну суму – 12125528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4.Порушення законодавства на будівництві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1. Взявши до уваги вище наведені факти тимчасова комісія, в межах її компетенції прийшла до висновку, що ТОВ ,,Горпром</w:t>
      </w:r>
      <w:r>
        <w:rPr>
          <w:rFonts w:eastAsia="Calibri"/>
          <w:lang w:eastAsia="en-US"/>
        </w:rPr>
        <w:t xml:space="preserve">” </w:t>
      </w:r>
      <w:r>
        <w:rPr>
          <w:rFonts w:eastAsia="Calibri"/>
          <w:lang w:val="uk-UA" w:eastAsia="en-US"/>
        </w:rPr>
        <w:t>не виконав умови Договору №15 від 17.04.2019 року між Новопокровською селищною радою та ТОВ ,,Горпром</w:t>
      </w:r>
      <w:r>
        <w:rPr>
          <w:rFonts w:eastAsia="Calibri"/>
          <w:lang w:eastAsia="en-US"/>
        </w:rPr>
        <w:t>”</w:t>
      </w:r>
      <w:r>
        <w:rPr>
          <w:rFonts w:eastAsia="Calibri"/>
          <w:lang w:val="uk-UA" w:eastAsia="en-US"/>
        </w:rPr>
        <w:t>, чим грубо порушив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2. Новопокровська селищна рада в особі колишнього голови Подколзіна В. Д., підписавши Підряднику Акти виконаних робіт, по яких роботи не були виконані, при відсутності будь якої виконавчої документації і не узгодженними змінами проектних рішень, також грубо порушила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lang w:val="uk-UA" w:eastAsia="en-US"/>
        </w:rPr>
        <w:t>3. Також ТОВ ,,Горпром</w:t>
      </w:r>
      <w:r>
        <w:rPr>
          <w:rFonts w:eastAsia="Calibri"/>
          <w:lang w:eastAsia="en-US"/>
        </w:rPr>
        <w:t>”</w:t>
      </w:r>
      <w:r>
        <w:rPr>
          <w:rFonts w:eastAsia="Calibri"/>
          <w:lang w:val="uk-UA" w:eastAsia="en-US"/>
        </w:rPr>
        <w:t>, не маючи ліцензії на будівництво, в сумнівний спосіб вигравши тендер на будівництво ФОК на території Новопокровської селищної ради, не узгодив  з замовником субпідрядну будівельну організацію в наслідок чого на цей час  субпідрядник  з Замовником немає ніяких правових відносин, чим також порушено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Висновок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З метою усунення недоліків на будівництві ФОК та надання будівництву  фінансово-правової оцінки тимчасова депутатська комісія керуючись розпорядженням селищного голови №      від 03.03.2021року та законом України ,,Про статус депутатів місцевих рад” пропонує: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заслухати на сесії Новопокровської селищної ради підписантів договору №15 від 17.04.2019року Подколзіна В.Д. (Замовник) та Шрам І.В. (Підрядник)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винести на сесію селищної ради питання про створення тимчасової контрольної комісії ради з метою надання офіційної спеціалізованої фінансово-правової оцінки виконання умов договору №15 від 17.04.2019року  та фактичного виконання об`ємів будівельних робіт на будівництві ФОК на території Новопокровської селищної ради.</w:t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ідписи членів комісії: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Маковецький В.В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Новицька Т.І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Максюта Ю.В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Череповська Л.П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Гаєвська І.М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Смоловик А.С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Гладкова О.М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Рало О.М.</w:t>
      </w:r>
    </w:p>
    <w:p>
      <w:pPr>
        <w:pStyle w:val="Normal"/>
        <w:spacing w:before="0" w:after="200"/>
        <w:ind w:left="-284" w:hanging="0"/>
        <w:contextualSpacing/>
        <w:rPr/>
      </w:pPr>
      <w:r>
        <w:rPr>
          <w:rFonts w:eastAsia="Calibri" w:cs="Calibri" w:ascii="Calibri" w:hAnsi="Calibri"/>
          <w:lang w:val="uk-UA" w:eastAsia="en-US"/>
        </w:rPr>
        <w:t xml:space="preserve">  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/>
          <w:lang w:val="uk-UA" w:eastAsia="en-US"/>
        </w:rPr>
        <w:t>Шепеленко А.П</w:t>
      </w:r>
      <w:r>
        <w:rPr>
          <w:rFonts w:eastAsia="Calibri" w:cs="Calibri" w:ascii="Calibri" w:hAnsi="Calibri"/>
          <w:lang w:val="uk-UA" w:eastAsia="en-US"/>
        </w:rPr>
        <w:t xml:space="preserve">. 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279" w:top="3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7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9:00Z</dcterms:created>
  <dc:creator>Vovan</dc:creator>
  <dc:description/>
  <cp:keywords/>
  <dc:language>en-US</dc:language>
  <cp:lastModifiedBy>Пользователь Windows</cp:lastModifiedBy>
  <cp:lastPrinted>2021-03-24T09:46:00Z</cp:lastPrinted>
  <dcterms:modified xsi:type="dcterms:W3CDTF">2021-04-05T10:10:00Z</dcterms:modified>
  <cp:revision>18</cp:revision>
  <dc:subject/>
  <dc:title>МАЛИНІВСЬКА СЕЛИЩНА РАДА</dc:title>
</cp:coreProperties>
</file>