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</w:t>
      </w: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ОВОПОКРОВСЬКОЇ СЕЛИЩНОЇ РАДИ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ЧУГУЇВСЬКОГО РАЙОНУ            ХАРКІВ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 xml:space="preserve">вул. Дворянська, 9 а, смт. Новопокровка, 63523, тел/факс (057-46) 32-4-30              </w:t>
      </w:r>
    </w:p>
    <w:p>
      <w:pPr>
        <w:pStyle w:val="Normal"/>
        <w:jc w:val="center"/>
        <w:rPr/>
      </w:pPr>
      <w:r>
        <w:rPr>
          <w:spacing w:val="-10"/>
          <w:lang w:val="en-US"/>
        </w:rPr>
        <w:t>E</w:t>
      </w:r>
      <w:r>
        <w:rPr>
          <w:spacing w:val="-10"/>
          <w:lang w:val="uk-UA"/>
        </w:rPr>
        <w:t>-</w:t>
      </w:r>
      <w:r>
        <w:rPr>
          <w:spacing w:val="-10"/>
          <w:lang w:val="en-US"/>
        </w:rPr>
        <w:t>mail: novopokrovka</w:t>
      </w:r>
      <w:r>
        <w:rPr>
          <w:spacing w:val="-10"/>
          <w:lang w:val="uk-UA"/>
        </w:rPr>
        <w:t>.</w:t>
      </w:r>
      <w:r>
        <w:rPr>
          <w:spacing w:val="-10"/>
          <w:lang w:val="en-US"/>
        </w:rPr>
        <w:t>sr@gmail.</w:t>
      </w:r>
      <w:r>
        <w:rPr>
          <w:spacing w:val="-10"/>
          <w:lang w:val="uk-UA"/>
        </w:rPr>
        <w:t>с</w:t>
      </w:r>
      <w:r>
        <w:rPr>
          <w:spacing w:val="-10"/>
          <w:lang w:val="en-US"/>
        </w:rPr>
        <w:t xml:space="preserve">om  </w:t>
      </w:r>
    </w:p>
    <w:p>
      <w:pPr>
        <w:pStyle w:val="Normal"/>
        <w:rPr>
          <w:spacing w:val="-10"/>
          <w:lang w:val="en-US"/>
        </w:rPr>
      </w:pPr>
      <w:r>
        <w:rPr>
          <w:spacing w:val="-1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80645</wp:posOffset>
                </wp:positionV>
                <wp:extent cx="612013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481.85pt,6.35pt" stroked="t" o:allowincell="f" style="position:absolute;mso-position-horizontal:center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315</wp:posOffset>
                </wp:positionV>
                <wp:extent cx="61201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5pt" to="481.8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ind w:right="-83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TextBody"/>
        <w:spacing w:before="0" w:after="0"/>
        <w:ind w:right="-83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рішення Новопокровської селищної ради ХІІІ сесії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 xml:space="preserve"> скликання від 23.12.2021 року «Про внесення змін до рішення селищної ради від 24 грудня 2020 року «Про селищний бюджет на 2021 рік» та додатків до нього (зі змінами)»  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0"/>
        <w:ind w:left="720" w:right="-8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ВИДАТКИ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розподілити видатків по загальному фонду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видатки у сумі 370 000,00 грн. (КПК 0111021 КЕКВ 2273 – 206 000,00грн., КПК 0111021 КЕКВ 2274 – 164 000,00грн.),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 збільшити видатки 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(КПК 0112111 КЕКВ 2610 – 250 000,00 грн. з/п та енергоносії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ПК 0116030 КЕКВ 2240 – 30 000,00 грн для оплати послуг вежи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ПК 0116012 КЕКВ 2240 – 70 000,00 грн для ремонту теплових мереж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КПК-0113035 КЕКВ-2730 - 20 000,00грн. на відшкодування перевізникам (ж/д)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>Селищний голова</w:t>
        <w:tab/>
        <w:tab/>
        <w:tab/>
        <w:tab/>
        <w:tab/>
        <w:tab/>
        <w:t xml:space="preserve">Олена СЛАБІНСЬКА    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/>
      </w:pPr>
      <w:r>
        <w:rPr>
          <w:szCs w:val="28"/>
        </w:rPr>
        <w:t>Начальник фінансового відділу</w:t>
        <w:tab/>
        <w:tab/>
        <w:tab/>
        <w:tab/>
        <w:t>Ганна РУСАНО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basedOn w:val="Style1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paragraph" w:styleId="Footnote">
    <w:name w:val="Footnote Text"/>
    <w:basedOn w:val="Normal"/>
    <w:pPr>
      <w:overflowPunct w:val="false"/>
      <w:autoSpaceDE w:val="fals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8:15:00Z</dcterms:created>
  <dc:creator>BOSS</dc:creator>
  <dc:description/>
  <cp:keywords/>
  <dc:language>en-US</dc:language>
  <cp:lastModifiedBy>Slavik</cp:lastModifiedBy>
  <cp:lastPrinted>2021-10-13T13:40:00Z</cp:lastPrinted>
  <dcterms:modified xsi:type="dcterms:W3CDTF">2021-12-23T18:23:00Z</dcterms:modified>
  <cp:revision>3</cp:revision>
  <dc:subject/>
  <dc:title>НОВОПОКРОВСЬКА   СЕЛИЩНА   РАДА</dc:title>
</cp:coreProperties>
</file>