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2926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ОВОПОКРО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ЧУГУЇВСЬКОГО РАЙОНУ 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есі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кликання </w:t>
      </w:r>
    </w:p>
    <w:p>
      <w:pPr>
        <w:pStyle w:val="Normal"/>
        <w:spacing w:lineRule="auto" w:line="240" w:before="0" w:after="0"/>
        <w:jc w:val="center"/>
        <w:rPr/>
      </w:pPr>
      <w:r>
        <w:rPr/>
        <w:t>Р І Ш Е Н Н Я</w:t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грудня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т Новопокро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28"/>
        </w:rPr>
      </w:pPr>
      <w:r>
        <w:rPr>
          <w:rFonts w:eastAsia="Times New Roman" w:cs="Times New Roman" w:ascii="Times New Roman" w:hAnsi="Times New Roman"/>
          <w:sz w:val="14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затвердження Прогр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ідтримки    військової         частин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 7291  (125 обТРо) на 2022 р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8"/>
        </w:rPr>
      </w:pPr>
      <w:r>
        <w:rPr>
          <w:rFonts w:eastAsia="Times New Roman" w:cs="Times New Roman" w:ascii="Times New Roman" w:hAnsi="Times New Roman"/>
          <w:sz w:val="1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еруючись ст. 26 Закону України «Про місцеве самоврядування в Україні», Бюджетним кодексом України, відповідно до Указу Президента  України від 11.02.2016 №44/2016  «Про  шефську  допомогу військовим частинам Збройних Сил України, Національної гвардії України та Державної прикордонної служби України» та враховуючи рекомендації постійних комісій, селищн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граму підтримки військової частин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 7291  (125 обТРо) на 2022 рік</w:t>
      </w:r>
      <w:r>
        <w:rPr>
          <w:rFonts w:cs="Times New Roman" w:ascii="Times New Roman" w:hAnsi="Times New Roman"/>
          <w:sz w:val="28"/>
          <w:szCs w:val="28"/>
        </w:rPr>
        <w:t xml:space="preserve"> (додається).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фінансів, економічного розвитку в межах фінансових можливостей передбачити кошти для фінансування заходів Прогр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постійну комісію  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Тетяна НОВИЦЬКА)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Селищний голова                                               Олена СЛАБІНСЬКА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 Р О Г Р А М А</w:t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Підтримки військової частини А 7291 </w:t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(125 обТРо)</w:t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 202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озділ 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начення  проблеми, на розв’язання  якої спрямована Програ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У зв’язку з складною внутрішньополітичною обстановкою, втручанням Російської Федерації у внутрішні справи України, зростанням соціальної напруги в регіоні, захопленням незаконно-створеними збройними формуваннями проросійського спрямування за підтримки військових підрозділів Збройних Сил Російської Федерації, що дислокуються на території Донецької та Луганської областей, виникає нагальна потреба у вжитті додаткових заходів для охорони  в регіоні(Чугуївському районі) важливих (стратегічних) об’єктів і комунікацій,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ів державної влади, органів місцевого самоврядування, органів військового управління,  охорони та оборони ділянки державного кордону в межах області, забезпечення публічної безпеки, а також здійснення додаткового фінансування з районного бюджету з метою навчання особового складу підрозділів територіальної оборони, підтримки техніки та озброєння у боєздатному стан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ab/>
        <w:t xml:space="preserve">З урахуванням зазначеного вище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ідно завчасно у мирний час створити сприятливі умови для в</w:t>
      </w:r>
      <w:r>
        <w:rPr>
          <w:rFonts w:cs="Times New Roman" w:ascii="Times New Roman" w:hAnsi="Times New Roman"/>
          <w:sz w:val="24"/>
          <w:szCs w:val="24"/>
        </w:rPr>
        <w:t>життя відповідних додаткових заходів щодо удосконаленн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ування у мирний час та розгортання в особливий період підрозділів територіальної оборон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ізації та підтримання у постійній готовності системи управління територіальною обороною в районі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заємодії обласної та районних державних адміністрацій, правоохоронних органів і органів військового управління при підготовці до виконання та при виконанні завдань територіальної оборон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ійськово-патріотичного і духовно-морального виховання населення, прищеплення почуття особистої відповідальності за захист Батьківщини, міста, селища, своєї родини;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истеми інформування населення щодо надзвичайних ситуацій природного або техногенного характеру в умовах особливого періоду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истеми підтримання у постійній готовності до використання за призначенням протирадіаційних укрить і захисних споруд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eastAsia="uk-UA"/>
        </w:rPr>
        <w:t>ідготовки  районної лікарні до прийому поранених та постраждалих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Також виникає гостра необхідність щодо </w:t>
      </w:r>
      <w:r>
        <w:rPr>
          <w:rFonts w:cs="Times New Roman" w:ascii="Times New Roman" w:hAnsi="Times New Roman"/>
          <w:sz w:val="24"/>
          <w:szCs w:val="24"/>
        </w:rPr>
        <w:t xml:space="preserve">удосконален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оретичної і практичної підготовки особового складу підрозділів територіальної оборони до виконання завдань територіальної оборони в особливий період з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іністративно-правових основ режиму воєнного стану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у взаємодії між державними органами, забезпечення належних умов підтримання публічної безпеки і порядку в умовах особливого періоду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дійного функціонування в умовах особливого періоду органів державної влади та органів військового управління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атегічного (оперативного) розгортання військ (сил) Збройних Сил України та інших військових формувань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хорони та оборони важливих об’єктів і комунікацій життєдіяльності району та міста Чугуїв  в умовах особливого періоду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тичної, тактико-спеціальної, інженерної, вогневої, медичної та психологічної підготовки особового складу підрозділів територіальної оборон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спеціальної підготовки санітарних інструкторів та фельдшерів підрозділів територіальної оборо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значені вище завдання передбачаються у заходах Програми і мають бути поставлені в авангарді організаційної роботи Малинівської селищної ради, органів місцевого самоврядування, правоохоронних органів, Чугуївського  районного територіального центру комплектування та соціальної підтримки домінувати у навчально-виховному процесі навчальних закладів, на підприємствах району та з усіма категоріями громадя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зділ I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ю Програми є комплексне здійснення заходів щодо: підготовки особового складу підрозділів територіальної оборони до охорони важливих стратегічних об’єктів і комунікацій, органів державної влади, органів місцевого самоврядування, органів військового управління, боротьби з диверсійними та іншими незаконно створеними збройними формуваннями; матеріально-технічного забезпечення потреб особового складу та підрозділів територіальної оборони при проведенні занять, тренувань та навча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 цією метою планується організувати та з</w:t>
      </w:r>
      <w:r>
        <w:rPr>
          <w:rFonts w:cs="Times New Roman" w:ascii="Times New Roman" w:hAnsi="Times New Roman"/>
          <w:sz w:val="24"/>
          <w:szCs w:val="24"/>
          <w:lang w:eastAsia="ru-RU"/>
        </w:rPr>
        <w:t>дійснювати додаткові заходи щод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илення охорони та оборони об’єктів регіонального та місцевого значенн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умов для надійного функціонування органів державної влади, органів місцевого самоврядування, органів військового управління, стратегічного (оперативного) розгортання військ (сил) Збройних Сил України та інших військових формуван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ідготовки у мирний час до охорони та оборони в особливий період важливих об’єктів і комунікацій життєдіяльності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ідготовки до боротьби з диверсійно-розвідувальними силами, іншими озброєними формуваннями агресора, антидержавними незаконно утвореними озброєними формуваннями та мародерам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ідтримання правового режиму воєнного стану, </w:t>
      </w:r>
      <w:r>
        <w:rPr>
          <w:rFonts w:cs="Times New Roman" w:ascii="Times New Roman" w:hAnsi="Times New Roman"/>
          <w:sz w:val="24"/>
          <w:szCs w:val="24"/>
        </w:rPr>
        <w:t>посилення охорони громадського порядку та безпеки громадян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 навичок бойової підготов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ідготовки до розгортання руху опору на окупованій територ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зділ 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ґрунтування шляхів  і засобів розв’язання  проблеми, обсягів та джерел фінансування, строки викон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блеми, на розв’язання яких спрямована Програма, будуть усуватись  шляхом: створення належних умов для бойового вишкілу особового складу підрозділів територіальної оборони; забезпечення навчального процесу необхідним матеріально-технічним обладнанням та відповідними засобами; вжиття додаткових заходів для охорони важливих (стратегічних) об’єктів і комунікаці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яги фінансування Програми становлять:     100 000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бачаються за рахунок коштів бюджету Малинівської об'єднаної територіальної громади, виходячи з її реальних можливостей, а також інших джерел, не заборонених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Реалізація Програми буде відбуватися упродовж 2022 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озділ IV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вдання Прогр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ими завданнями Програми є здійснення додаткових заходів щод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илення охорони та захисту ділянки державного українсько-                          російського кордону в межах Харківської області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умов для надійного функціонування органів державної влади, органів військового управління, стратегічного (оперативного) розгортання військ (сил) Збройних Сил України та інших військових формуван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ідготовки у мирний час до охорони та оборони в особливий період важливих об’єктів і комунікацій життєдіяльності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ідготовки до боротьби з диверсійно-розвідувальними силами, іншими озброєними формуваннями агресора, антидержавними незаконно утвореними озброєними формуваннями та мародерам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ідтримання правового режиму воєнного стану, </w:t>
      </w:r>
      <w:r>
        <w:rPr>
          <w:rFonts w:cs="Times New Roman" w:ascii="Times New Roman" w:hAnsi="Times New Roman"/>
          <w:sz w:val="24"/>
          <w:szCs w:val="24"/>
        </w:rPr>
        <w:t>посилення охорони громадського порядку та безпеки громадян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 навичок бойової підготовки; підготовки до розгортання руху опору на окупованій території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left" w:pos="12000" w:leader="none"/>
        </w:tabs>
        <w:spacing w:lineRule="auto" w:line="240" w:before="0" w:after="0"/>
        <w:ind w:left="-900" w:firstLine="9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зділ V</w:t>
      </w:r>
    </w:p>
    <w:p>
      <w:pPr>
        <w:pStyle w:val="Normal"/>
        <w:tabs>
          <w:tab w:val="clear" w:pos="708"/>
          <w:tab w:val="left" w:pos="5730" w:leader="none"/>
          <w:tab w:val="left" w:pos="12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ходи Програми</w:t>
      </w:r>
    </w:p>
    <w:p>
      <w:pPr>
        <w:pStyle w:val="Normal"/>
        <w:tabs>
          <w:tab w:val="clear" w:pos="708"/>
          <w:tab w:val="left" w:pos="5730" w:leader="none"/>
          <w:tab w:val="left" w:pos="12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76"/>
        <w:gridCol w:w="18"/>
        <w:gridCol w:w="2817"/>
        <w:gridCol w:w="2127"/>
        <w:gridCol w:w="28"/>
        <w:gridCol w:w="1247"/>
      </w:tblGrid>
      <w:tr>
        <w:trPr>
          <w:tblHeader w:val="true"/>
          <w:trHeight w:val="13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міст заход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  <w:lang w:eastAsia="ru-RU"/>
              </w:rPr>
              <w:t xml:space="preserve">Орієнтовні обсяги фінансування </w:t>
              <w:br/>
              <w:t>(тис.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  <w:lang w:eastAsia="ru-RU"/>
              </w:rPr>
              <w:t>Загальні обсяги фінансу-вання (тис. грн.)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 xml:space="preserve">Підрозді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тримання особового складу підрозділів територіальної оборон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підготовці до виконання та виконанні завдань захисту органів державної влади, органів військового управління, охорони та оборони важливих об’єктів і комунікаці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uk-UA"/>
              </w:rPr>
              <w:t xml:space="preserve">Обладнання та ремонт командного пункту, місц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розміщення та проведення занять із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uk-UA"/>
              </w:rPr>
              <w:t xml:space="preserve">особовим складо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підрозділів територіальної оборон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uk-UA"/>
              </w:rPr>
              <w:t>у пунктах постійної дислокації Закупівля польових меблів, наметів, обладнання для облаштування польового табору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за підрозділом 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зділ V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и, очікувані від виконання Програ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 xml:space="preserve">Виконання Програми забезпечить </w:t>
      </w:r>
      <w:r>
        <w:rPr>
          <w:rFonts w:cs="Times New Roman" w:ascii="Times New Roman" w:hAnsi="Times New Roman"/>
          <w:spacing w:val="-6"/>
          <w:sz w:val="24"/>
          <w:szCs w:val="24"/>
        </w:rPr>
        <w:t>підготовку до вирішення та розв’язання  в умовах особливого періоду завдань територіальної оборони, а саме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надійного функціонування органів державної влади, органів військового управління, стратегічного (оперативного) розгортання військ (сил) Збройних Сил України та інших військових формуван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рона та оборона важливих об’єктів і комунікацій життєдіяльності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ротьба з диверсійно-розвідувальними силами, іншими озброєними формуваннями агресора, антидержавними незаконно утвореними озброєними формуваннями та мародерам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ідтримання правового режиму воєнного стану, </w:t>
      </w:r>
      <w:r>
        <w:rPr>
          <w:rFonts w:cs="Times New Roman" w:ascii="Times New Roman" w:hAnsi="Times New Roman"/>
          <w:sz w:val="24"/>
          <w:szCs w:val="24"/>
        </w:rPr>
        <w:t>посилення охорони громадського порядку та безпеки громадян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 навичок бойової підготов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овка до розгортання руху опору на окупованій території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зділ 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ординація та контроль за ходом викон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ація діяльності, спрямованої на виконання заходів Програми, покладається на Чугуївський  районний територіальний центр комплектування та соціальної підтримки, заступника голови Новопокровської об’єднаної територіальної гром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вопокровська  об'єднана територіальна громада виступає відповідальним виконавцем та головним розпорядником коштів, несе відповідальність за виконання  Прогр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Контроль за ходом виконання Програми здійснює  Новопокровська об'єднана територіальна грома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______________________________________________________               </w:t>
        <w:tab/>
        <w:tab/>
        <w:tab/>
        <w:tab/>
        <w:tab/>
        <w:t xml:space="preserve">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8:00Z</dcterms:created>
  <dc:creator>User</dc:creator>
  <dc:description/>
  <cp:keywords/>
  <dc:language>en-US</dc:language>
  <cp:lastModifiedBy>Пользователь Windows</cp:lastModifiedBy>
  <cp:lastPrinted>2021-12-28T16:25:00Z</cp:lastPrinted>
  <dcterms:modified xsi:type="dcterms:W3CDTF">2021-12-28T14:25:00Z</dcterms:modified>
  <cp:revision>8</cp:revision>
  <dc:subject/>
  <dc:title/>
</cp:coreProperties>
</file>