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48359748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0 липня 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/>
      </w:pPr>
      <w:r>
        <w:rPr>
          <w:color w:val="000000"/>
          <w:lang w:val="uk-UA"/>
        </w:rPr>
        <w:t>Про  передачу в оперативне управління транспортних засобів Комунальному підприємству</w:t>
      </w:r>
      <w:r>
        <w:rPr>
          <w:b/>
          <w:lang w:val="uk-UA"/>
        </w:rPr>
        <w:t xml:space="preserve"> «ЕКОСЕРВІС ПЛЮС»  </w:t>
      </w:r>
      <w:r>
        <w:rPr>
          <w:lang w:val="uk-UA"/>
        </w:rPr>
        <w:t>Новопокровської селищної ради Чугуївського району Харківської області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Заслухавши інформацію селищного голови Олени Слабінської про передачу в оперативне управління транспортних засобів Комунальному підприємству </w:t>
      </w:r>
      <w:r>
        <w:rPr>
          <w:b/>
          <w:lang w:val="uk-UA"/>
        </w:rPr>
        <w:t xml:space="preserve">«ЕКОСЕРВІС ПЛЮС» 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/>
      </w:pPr>
      <w:r>
        <w:rPr>
          <w:color w:val="000000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93" w:hanging="0"/>
        <w:jc w:val="both"/>
        <w:rPr/>
      </w:pPr>
      <w:r>
        <w:rPr>
          <w:color w:val="000000"/>
          <w:lang w:val="uk-UA"/>
        </w:rPr>
        <w:t>Розірвати договір безоплатної оренди з КП «ВОДА ЕСХАРА» на наступну техні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 машина МАЗ – 6312 В3 з реєстраційним номером АХ 4663 ЕМ за договором оренди  №1 від 01.08.2016 ро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каватор ЕО – 2621 з реєстраційним номером 10096 ТН за договором №3 від 01.08.2016 ро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куумна машина ГАЗ – 53; державний реєстраційний номер АХ 9361 АТ; 1981 року випуску; номер шасі 0576709; інвентарний номер 10510002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і засоби в оперативне управління Комунальному підприємству </w:t>
      </w:r>
      <w:r>
        <w:rPr>
          <w:b/>
          <w:lang w:val="uk-UA"/>
        </w:rPr>
        <w:t xml:space="preserve">«ЕКОСЕРВІС ПЛЮС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18" w:right="-9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 машина МАЗ – 6312 В3 з реєстраційним номером АХ 4663 ЕМ за договором оренди  №1 від 01.08.2016 ро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18" w:right="-9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каватор ЕО – 2621 з реєстраційним номером 10096 ТН за договором №3 від 01.08.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26T11:52:00Z</cp:lastPrinted>
  <dcterms:modified xsi:type="dcterms:W3CDTF">2021-07-26T08:56:00Z</dcterms:modified>
  <cp:revision>57</cp:revision>
  <dc:subject/>
  <dc:title/>
</cp:coreProperties>
</file>