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right="-1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ПОКРОВСЬКА СЕЛИЩНА РАД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ІІІ СЕСІЯ 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ІІ СКЛИКАННЯ</w:t>
      </w:r>
    </w:p>
    <w:p>
      <w:pPr>
        <w:pStyle w:val="Normal"/>
        <w:tabs>
          <w:tab w:val="clear" w:pos="708"/>
          <w:tab w:val="left" w:pos="609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uppressAutoHyphens w:val="false"/>
        <w:spacing w:lineRule="auto" w:line="240" w:before="0" w:after="0"/>
        <w:ind w:right="4818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3 грудня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2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1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року  </w:t>
      </w:r>
    </w:p>
    <w:p>
      <w:pPr>
        <w:pStyle w:val="Normal"/>
        <w:suppressAutoHyphens w:val="false"/>
        <w:spacing w:lineRule="auto" w:line="240" w:before="0" w:after="0"/>
        <w:rPr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Ново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ров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uppressAutoHyphens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   затвердження                    Статут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uppressAutoHyphens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унального                    підприємства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uppressAutoHyphens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А ЕСХАРА»       Новопокровської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uppressAutoHyphens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ищної    ради    Чугуївського   район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 викладення його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овій редакції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uppressAutoHyphens w:val="false"/>
        <w:spacing w:lineRule="auto" w:line="240"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 п. 30 ст. 26 та ст. 54 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eastAsia="uk-UA"/>
        </w:rPr>
        <w:t>,  ЗУ « Про  державну реєстрацію юридичних осіб, фізичних осіб-підприємців та громадських формувань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елищна рада</w:t>
      </w:r>
    </w:p>
    <w:p>
      <w:pPr>
        <w:pStyle w:val="Normal"/>
        <w:suppressAutoHyphens w:val="false"/>
        <w:spacing w:lineRule="atLeast" w:line="315" w:before="360" w:after="360"/>
        <w:ind w:right="-285" w:first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вердити Статут комунального підприємста 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А ЕСХАРА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 код ЄДРПОУ 40574323) виклавши його в новій редакції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67" w:leader="none"/>
          <w:tab w:val="left" w:pos="1733" w:leader="none"/>
        </w:tabs>
        <w:suppressAutoHyphens w:val="false"/>
        <w:spacing w:lineRule="auto" w:line="240" w:before="0" w:after="0"/>
        <w:ind w:left="0"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вноважити директора Комунального підприємства «ВОДА ЕСХАРА» Новопокровської селищної ради Чугуївського району Харківської області на подання відповідних документів для державної реєстрації змін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о Єдиного державного реєстру юридичних осіб, фізичних осіб – підприємців, громадських формув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067" w:leader="none"/>
        </w:tabs>
        <w:suppressAutoHyphens w:val="false"/>
        <w:spacing w:lineRule="auto" w:line="240" w:before="0" w:after="0"/>
        <w:ind w:left="360" w:right="-285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селищного голови Владіслава МАКОВЕЦЬКОГО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ищний голова  </w:t>
        <w:tab/>
        <w:tab/>
        <w:tab/>
        <w:t xml:space="preserve">             </w:t>
        <w:tab/>
        <w:tab/>
        <w:t xml:space="preserve">    Олена СЛАБІНСЬКА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6"/>
          <w:szCs w:val="26"/>
          <w:lang w:eastAsia="ru-RU"/>
        </w:rPr>
      </w:pPr>
      <w:r>
        <w:rPr>
          <w:rFonts w:cs="Bookman Old Style" w:ascii="Bookman Old Style" w:hAnsi="Bookman Old Style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Style w:val="StrongEmphasis"/>
          <w:color w:val="000000"/>
          <w:sz w:val="26"/>
          <w:szCs w:val="26"/>
          <w:lang w:val="en-US"/>
        </w:rPr>
      </w:pPr>
      <w:r>
        <w:rPr>
          <w:color w:val="000000"/>
          <w:sz w:val="36"/>
          <w:szCs w:val="36"/>
        </w:rPr>
        <w:t xml:space="preserve">                                                 </w:t>
      </w:r>
      <w:r>
        <w:rPr>
          <w:color w:val="000000"/>
          <w:sz w:val="36"/>
          <w:szCs w:val="36"/>
          <w:lang w:val="en-US"/>
        </w:rPr>
        <w:t xml:space="preserve">            </w:t>
      </w:r>
      <w:r>
        <w:rPr>
          <w:color w:val="000000"/>
          <w:sz w:val="36"/>
          <w:szCs w:val="36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рішенням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lang w:val="en-US"/>
        </w:rPr>
        <w:t>XIII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  сесії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lang w:val="en-US"/>
        </w:rPr>
        <w:t>VIII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скликання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Новопокровської селищ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Чугуївського району Харківської області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u w:val="single"/>
        </w:rPr>
        <w:t>“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u w:val="single"/>
          <w:lang w:val="en-US"/>
        </w:rPr>
        <w:t xml:space="preserve">23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u w:val="single"/>
        </w:rPr>
        <w:t>” грудня  202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u w:val="single"/>
          <w:lang w:val="ru-RU"/>
        </w:rPr>
        <w:t xml:space="preserve">1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  <w:u w:val="single"/>
        </w:rPr>
        <w:t xml:space="preserve">р.              </w:t>
      </w:r>
    </w:p>
    <w:p>
      <w:pPr>
        <w:pStyle w:val="Normal"/>
        <w:ind w:firstLine="851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240" w:after="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СТАТУТ</w:t>
      </w:r>
    </w:p>
    <w:p>
      <w:pPr>
        <w:pStyle w:val="TextBody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color w:val="00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</w:rPr>
        <w:t>КОМУНАЛЬНОГО ПІДПРИЄМСТВА</w:t>
      </w:r>
    </w:p>
    <w:p>
      <w:pPr>
        <w:pStyle w:val="Heading1"/>
        <w:spacing w:before="240" w:after="60"/>
        <w:jc w:val="center"/>
        <w:rPr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«ВОДА ЕСХАРА»</w:t>
      </w:r>
      <w:r>
        <w:rPr>
          <w:color w:val="000000"/>
          <w:sz w:val="36"/>
          <w:szCs w:val="36"/>
          <w:lang w:val="ru-RU"/>
        </w:rPr>
        <w:t xml:space="preserve">  </w:t>
      </w:r>
    </w:p>
    <w:p>
      <w:pPr>
        <w:pStyle w:val="Heading1"/>
        <w:spacing w:before="240" w:after="60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2"/>
          <w:szCs w:val="32"/>
        </w:rPr>
        <w:t>Новопокровської селищної ради Чугуївського району Харківської області</w:t>
      </w:r>
      <w:r>
        <w:rPr>
          <w:color w:val="000000"/>
          <w:sz w:val="36"/>
          <w:szCs w:val="36"/>
          <w:lang w:val="ru-RU"/>
        </w:rPr>
        <w:t xml:space="preserve"> </w:t>
      </w:r>
    </w:p>
    <w:p>
      <w:pPr>
        <w:pStyle w:val="Heading1"/>
        <w:spacing w:before="240" w:after="6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(код ЄДРПОУ 40574323)</w:t>
      </w:r>
    </w:p>
    <w:p>
      <w:pPr>
        <w:pStyle w:val="TextBody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(НОВА РЕДАКЦІЯ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before="240" w:after="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851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смт. Есхар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рі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гальні положення.</w:t>
      </w:r>
    </w:p>
    <w:p>
      <w:pPr>
        <w:pStyle w:val="Style2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Комунальне підприєм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“ВОДА ЕСХАРА”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Новопокровської селищної ради Чугуївського району Харківської області (код ЄДРПОУ 40574323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(далі – “Підприємство”) є комунальним унітарним підприємством на базі відокремленої частини комунальної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новник Підприємства – Новопокровська селищна рада Чугуївського району Харківської області, (63523, Харківська область Чугуївський район,              смт. Новопокровка, вулиця Дворянська 9А, ЄДРПОУ 04396874),  відповідно до рішення Новопокровської селищної ради Чугуївського району Харківської област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X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кликання  від 25 серпня  2021 року (далі – “Засновник”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иконавчий комітет Новопокровської селищної ради Чугуївського району Харківської області є органом, який виконує функції органу управління господарською діяльністю комунального підприємства в межах та обсягах визначених Законом України «Про місцеве самоврядування в Україн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  Статутний капітал складає 200,00 грн. (двісті гривень 00 ко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5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ідприємство є юридичною особою, має відокремлене майно, самостійний баланс, рахунки в установах банку, круглу печатку, кутовий та інші штампи зі своїм найменуванням та ідентифікаційним кодом. Підприємство набуває прав юридичної особи з дня його державної реєстрації у встановленому законом порядку. Підприємство від свого імені виступає у господарських, цивільних та адміністративних правовідносинах з юридичними та фізичними особами, набуває майнових прав та несе обов’язки, виступає позивачем та відповідачем у судах загальної юрисдикції, Господарському та Адміністративному судах, несе повну відповідальність за результати своєї господарської діяльн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6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ідприємство не має у своєму складі інших юридичних осі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7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йменування Підприєм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sz w:val="27"/>
          <w:szCs w:val="27"/>
        </w:rPr>
        <w:t>повне найменування –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7"/>
          <w:szCs w:val="27"/>
        </w:rPr>
        <w:t>К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 xml:space="preserve">омунальне підприємство “ВОДА ЕСХАРА ”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Новопокровської селищної ради Чугуївського району Харківської області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 xml:space="preserve">  (код ЄДРПОУ </w:t>
      </w:r>
      <w:r>
        <w:rPr>
          <w:rFonts w:cs="Times New Roman" w:ascii="Times New Roman" w:hAnsi="Times New Roman"/>
          <w:b/>
          <w:sz w:val="27"/>
          <w:szCs w:val="27"/>
        </w:rPr>
        <w:t>40574323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скорочене найменування –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КП “ВОДА ЕСХАР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1.8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4"/>
          <w:szCs w:val="14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Місцезнаходження комунального підприємства: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Україна, 63524, Харківська область, Чугуївський район, смт. Есхар, вул. Молодіжна, 17</w:t>
      </w:r>
      <w:r>
        <w:rPr>
          <w:rStyle w:val="StrongEmphasis"/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Мета та предмет діяльності підприємств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. Підприємство функціонує з метою надання послуг з централізованого водопостачання та водовідведення населенню та юридичним особам смт. Есхар з артезіанських свердловин, які належать Засновнику, за тарифами, які затверджує Заснов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. Водопостачання населенню та юридичним особам здійснюється за рахунок власної питної води видобутої з артезіанських свердловин, які належать Заснов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.Послуги з прийому стоків здійснюється від населення та підприємств, організацій з будь-якою формою влас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4. Підприємство надає послуги та планує свою господарську діяльність на підставі укладених договорів з абонентами з урахуванням максимально допустимого обсягу технологічних витрат води при її виробництві та транспортуванні, використані на власні потреби підприємствами селища та утримання зон санітарної охорони на законодавчій підста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5. Мережі, споруди, устаткування централізованого водопостачання підприємства, як особливо важливі об’єкти життєзабезпечення смт. Есхар, приватизації не підлягаю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6. Господарська діяльність Підприємства у сфері питного водопостачання та водовідведення вклю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забір, очищення та постачання во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аналізація, відведення й очищення стічних 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7. До предмету діяльності Підприємства вхо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адання різноманітних послуг підприємствам, установам, організаціям та населенню в задоволені їх потре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розробка проектно-кошторисної документації, виконання і впровадження науково-технічних розроблень у промисловості будівництва, сільськогосподарському виробництві, розроблення технічної документації на виготовлення засоб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иконання будівельних, монтажних, пусконалагоджувальних, ремонтних, дизайнерських робі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ироблення, закупка, перероблення і реалізація продукції виробничо-технічного призначення, товарів народного споживання, будівельних матеріалів, сільськогосподарської продук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 надання побутових послуг населенн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ізація і проведення науково-дослідних і проектно-пошукових робіт, монтаж обладнання, профілактичне обслуговування устатк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  заготівля, переробка і реалізація вторинних ресурсів і відходів виробниц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 надання послуг автотранспортних засобів та спецтехні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  збут послуг з комунального та побутового водопостачання та водовідвед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иготовлення, ремонт, поставка, установка, придбання і реалізація різноманітних приладів, пристроїв і пристосувань виробничого та побутового призна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иймання і облік оплати через установи банків за послуги водопостачання та водовідвед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абонентське обслугов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надання ландшафтних по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електромонтажні робо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еспеціалізована оптова торгів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інші спеціалізовані будівельні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окрівельні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інші будівельно-монтажні ро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монтаж водопровідних мереж, систем опалення та кондиціон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установлення та монтаж машин і устатк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будівництво трубопрово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будівництво водних спору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- усунення аварій та ушкоджень водопровідних мереж, вивчення причин їх виникнення з метою попередження в майбутнь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- ліквідація витоків води, боротьба з втратами i нераціональним використанням во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- виконання ремонтних, будівельно-монтажних та пусконалагоджувальних робіт водопровідно-каналізаційних споруд i мереж господарським способом або на договірних умовах зі сторонніми організаці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адання інших платних послуг населенню, фізичним та юридичним особам на договірних умо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тримання в установленому порядку дозвільних документів (ліцензій, сертифікатів) на виконання пев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ідприємство займа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идами діяльності, в тому числі для виконання яких потрібна наявність спеціального дозволу (ліцензії), тільки після його одержання в порядку, передбаченому чинним законодавством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н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а впровадження заходів з реконструкції, а також на будівництво об’єктів соціального призначення Підприємству за рішенням Засновника можуть надаватися цільові фінансові кош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зовнішньоекономічною діяльністю – експортно-імпортними операціями і утворенням підприємств з іноземними інвестиціями в порядку, передбаченому чинним законодавством України, за погодженням з Заснов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7"/>
          <w:szCs w:val="27"/>
        </w:rPr>
        <w:t>3.Юридичний статус Підприємства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Підприємство є самостійним господарчим суб’єктом і набирає прав юридичної особи з моменту державної реє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3.2. Підприємство володіє повною правоздатністю і в цьому контексті здійснює всілякі операції в межах статутної компетенції та предмету діяльності згідно з законодавством України та рішень Засно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3.3. Підприємство має самостійний баланс, розрахункові рахунки в установах банків, круглу печатку зі своїм найменуванням, кутовий та інші штампи, фірмовий бланк, а також, у разі потреби – торгівельні знаки, емблему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3.4. Для досягнення статутних цілей та вимог при здійсненні своєї діяльності Підприємство має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укладати угоди від свого імені згідно з чинним законодав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бути позивачем, відповідачем та третьою особою у судах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вати з підприємствами будь-якої форми власності і окремими громадянами різні юридичні акти, операції «купівлі-продажу», як по безготівковому розрахунку, так і за готівк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вати співробітництво і організовувати різноманітні виробництва з юридичними та фізичними особами, залучати їх до спільної діяльності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придбати майно в постійне і тимчасове користування, оренда земельних ділянок, упорядкування, а також експлуатація їх разом з зацікавленими юридичними і фізичними особами, а також інші господарські операції, не заборонені діючим законодавством України та з дозволу Засновник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виступати засновником інших юридичних осіб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може створювати дочірні підприємства, філії, представництва, відділення та інші відокремлені підрозділи на території України та за кордоном, з правом відкриття поточних та розрахункових рахунків та затверджувати Статути та Положення про них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входити в асоціації, корпорації, консорціуми, концерни та інші об’єднання за територіальним та іншими принципами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7"/>
          <w:szCs w:val="27"/>
        </w:rPr>
        <w:t>4. Майно та кошти Підприємства.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4.1.</w:t>
      </w:r>
      <w:r>
        <w:rPr>
          <w:rFonts w:cs="Times New Roman" w:ascii="Times New Roman" w:hAnsi="Times New Roman"/>
          <w:color w:val="000000"/>
          <w:sz w:val="27"/>
          <w:szCs w:val="27"/>
        </w:rPr>
        <w:t>Майно Підприємства є комунальною власністю і закріплюється за Підприємством на праві господарського від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2. Майно Підприємства складають виробничі та невиробничі фонди, оборотні кошти, а також інші цінності, вартість яких відображається в самому балансі Підприєм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3.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Контроль за належним використанням та збереженням майна здійснюється Засновником безпосередньо  або через уповноважений ним орган – виконавчий комітет Новопокровської селищної ради Чугуївського району Харківської області, відповідно до цього Статуту та законодавчих актів України.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4.</w:t>
      </w:r>
      <w:r>
        <w:rPr>
          <w:rFonts w:cs="Times New Roman" w:ascii="Times New Roman" w:hAnsi="Times New Roman"/>
          <w:color w:val="000000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  <w:sz w:val="27"/>
          <w:szCs w:val="27"/>
        </w:rPr>
        <w:t>Комунальне майно Підприємства, передане йому Засновником та набуте ним у процесі здійснення господарської діяльності, є комунальною власністю територіальної громади, в особі Новопокровської селищної ради Чугуївського району Хар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Порядок створення статутного капіталу визначається Новопокровською селищною радою Чугуївського району Харківської області. Статутний фонд Підприємства створюється за рахунок майна, переданого Підприємству згідно актів приймання-передачі, в оперативне обслуговування, а також господарської діяльності Підприємства, та грошових коштів, переданих Заснов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6. Підприємство самостійно визначає необхідний обсяг основних і обігових коштів, за винятком державних; встановлює перелік і призначення спеціальних фондів та режим їх використання за згодою Засно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7. Підприємство має право здійснювати з майном, яке належить Засновнику, будь-які дії, що не суперечать чинному законодавству, за згодою Засно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8. Для ведення господарської діяльності Підприємство за згодою Засновника має право брати в оренду або безоплатне користування у державних органів, організацій і підприємств різних форм власності, окремих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будівлі, споруди, виробничі та житлові приміщ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ладнання та обчислювальну техні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соби зв’яз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інші обладнання, прилади, механізми, необхідні для здійснення основної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9. Джерелами формування майна Підприємства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омунальне майно, закріплене за Підприємством на праві оперативного управління Засновником; грошові позички бан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оходи, одержані від реалізації питної води та послуг з водовідвед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оходи, одержані від реалізації продукції, товарів, виконання робіт і основної діяльності з реалізації води та стічних 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лучення бюджетних кош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безоплатні та благодійні внески, пожертвування організацій та уст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інші джерела, не заборонені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10. Майно Підприємства відображається на його балансі, складеному у порядку, передбаченому чинним законодавством. Вступаючи в стосунки з іншими підприємствами, організаціями, установами, Підприємство має право за згодою Засновника продавати, купувати, обмінювати, здавати і брати в оренду, а також списувати з балансу належне йому рухоме т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4"/>
          <w:szCs w:val="14"/>
        </w:rPr>
        <w:t> 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правління Підприєм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Вищим керівним органом Підприємства є Засновник. Повне управління діяльністю Підприємством здійснюється Директором, найнятим Засновником, який самостійно вирішує питання діяльності підприємства згідно з наданими йому повноваженнями, і є підзвітним Засновнику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5.2. Засновник не повинен втручатися щодо господарської діяльності Підприємства, крім повноважень у сфері питної води та питного водопостачання, обумовлених Законом України «Про питну воду та питне водопостачання», Законом України «Про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місцеве самоврядування в Україні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7"/>
          <w:szCs w:val="27"/>
        </w:rPr>
        <w:t>Функції Засновника по управлінню Підприємством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Призначає на посаду із укладанням контракту та звільняє з посади керівника Підприємст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Новопокровська селищна рад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затверджує Статут Підприємства та зміни до нього, здійснює контроль за додержанням Статуту та приймає рішення у зв’язку з його порушенн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погоджує кошториси доходів та витрати і видатків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погоджує фонд оплати праці, розмір та форми преміювання на умовах, визначених колективним договором (у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є контроль за використанням комунального майна та бюджетних коштів, що надходять на розрахунковий рахунок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є контроль за фінансовою та господарською діяльністю підприємства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приймає рішення про припинення діяльності Підприємства та призначає ліквідаційну комісію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аслуховує річні фінансові звіти Підприємства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атверджує тарифи на по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3) Засновник здійснює свої права щодо управління Підприємством безпосередньо або через уповноваженні ним органи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5.3.Для керівництва господарською діяльністю Підприємства селищний голова від мені Засновника призначає директора Підприємства, з яким укладається договір (контракт), в якому визначається строк найму, права, обов’язки і відповідальність Директора, умови його матеріального забезпечення, звільнення його з посади та інші умови, за погодженням сторін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5.4.Директор Підприємства без доручення діє від імені Підприємства, представляє його інтереси в органах державної, обласної влади і в органах селищного самоврядування, інших організаціях, у відносинах з юридичними особами та громадянами, формує адміністрацію Підприємства і вирішує питання діяльності Підприємства в межах та в порядку, визначених цим  Статут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5.5. Директор Підприємства самостійно вирішує питання діяльності Підприємства, за винятком тих, що віднесені до компетенції Заснов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7"/>
          <w:szCs w:val="27"/>
        </w:rPr>
        <w:t>Функції Директора по управлінню Підприємством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Директор Підприємства здійснює керівництво діяльністю підприємства в межах його повноважень, передбачених контрактом, і несе особисту відповідальність за виконання покладених на Підприємство завдань і функці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7"/>
          <w:szCs w:val="27"/>
        </w:rPr>
        <w:t>Директор Підприємства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: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діє на підставі цього Статуту, керуючись Законом України «Про питну воду та питне водопостачання» в рамках цивільного законодавства, законодавства про працю та інших, діє без довіреності і підзвітний Новопокровській селищній раді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організовує діяльність Підприємства, контролює виконання рішень Засновника працівниками Підприємства, спрямованих на водозабезпечення населення               смт. Есхар питною водою, контролює виконання законодавства України про питне водопостачання та інших законодавчих акті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 є розпорядником коштів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в межах своєї компетенції видає накази, розпорядження, вказівки, обов’язкові для виконання всіма працівниками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абезпечує зберігання майна, грошових коштів та інших матеріальних цінностей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несе відповідальність за ефективну діяльність колективу підприємства;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виконує в повному обсязі умови контракту, представляє інтереси Підприємства в органах державного управління, судових та інших органах, укладає на підставі Статуту договори, видає довіреності представникам підприємства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є підбір і розстановку кадрів, інші функції, віднесені до його компетенції, несе відповідальність за результати діяльності Підприєм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риймає на роботу, звільняє, заохочує працівників Підприємства і накладає стягн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sz w:val="27"/>
          <w:szCs w:val="27"/>
        </w:rPr>
        <w:t>укладає угоди, видає доручення, відкриває в установах банків поточні та інші рахунки Підприєм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залучає спеціалістів для роботи за сумісництвом, на умовах підряду, визначає порядок та розміри оплати їх прац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14"/>
          <w:szCs w:val="14"/>
        </w:rPr>
        <w:t>  </w:t>
      </w:r>
      <w:r>
        <w:rPr>
          <w:rFonts w:cs="Times New Roman" w:ascii="Times New Roman" w:hAnsi="Times New Roman"/>
          <w:color w:val="000000"/>
          <w:sz w:val="27"/>
          <w:szCs w:val="27"/>
        </w:rPr>
        <w:t>затверджує калькуляції з надання окремих платни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 ході виробничої діяльності має право скорочувати окремі служби, підрозділи або створювати нові, виходячи з економічної ситуації та необхідності вирішення окремих завдань виробничої діяльності підприєм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6. Виробничо-господарська і економічна діяльність Підприємства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6.1.  Діяльність Підприємства спрямована на забезпечення населення смт. Есхар та юридичних осіб питною водою та відведення стоків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6.2. Підприємство планує свою господарську діяльність на основі укладених договорів з абонентами з урахуванням споживчого попиту і ринкової кон’юнктур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6.3. Підприємство реалізує свою продукцію (послуги, роботи), за цінами та тарифами, що встановлюються відповідно до законів та інших нормативно-правових актів, або на договірній основі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6.4. Підприємство здійснює постійний облік результатів своєї діяльності, веде бухгалтерський облік, здійснює звітність в порядку, обумовленому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6.5. Підприємство має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відкривати рахунки для зберігання грошових коштів і здійснення всіх видів розрахункових, кредитних та касових операцій за місцем реєстрації Підприємства або у будь-якому банку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самостійно здійснювати зовнішньоекономічну діяльність, яка є частиною зовнішньоекономічної діяльності України і регулюється Законами України та іншими прийнятими відповідно до них нормативними актами, розробляти і надавати на затвердження Засновникові тарифи на послуги водопостачання і водовідведення з їх обґрунтування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здійснювати контроль за технічним станом інженерного обладнання будинків та споруд абонентів, вимагати термінового усунення витоків з водопровідних мереж та обладнання, сприяти впровадженню засобів обліку та регулювання споживання питної води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- тимчасом забороняти (зупиняти) подачу води споживачу за систематичну несплату послуг з питного водопостачання і водовідвед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</w:rPr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 xml:space="preserve">- при виявленні факту самовільного приєднання до систем централізованого питного водопостачання та водовідведення складати акт про виявлення самовільного приєднання, а також </w:t>
      </w:r>
      <w:r>
        <w:rPr>
          <w:rFonts w:cs="Times New Roman" w:ascii="Times New Roman" w:hAnsi="Times New Roman"/>
          <w:color w:val="2A2928"/>
          <w:sz w:val="27"/>
          <w:szCs w:val="27"/>
        </w:rPr>
        <w:t>проводити  розрахунок витрат води за пропускною спроможністю водопровідного вводу при швидкості руху води в ній 0,7 м/с та дією її повним перерізом цілодобово або з урахуванням графіка подачі води. Розрахунковий період при самовільному приєднанні встановлюється з дня початку такого приєднання. Якщо дату початку самовільного приєднання виявити неможливо, то період самовільного користування становить тридцять д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>- відключати від системи централізованого водопостачання або водовідведення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 споживачів, у разі </w:t>
      </w: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>зафіксованих фактів пошкодження пломб, індикаторів впливу магнітного поля, втручання у роботу та виведення з ладу вузлів комерційного обліку води, а витрати на від'єднання/приєднання повинні оплачуватися цими спожива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ідмовити у приєднанні до мереж централізованого водопостачання та водовідведення за умови відсутності технічних можливостей для надання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>- обмежувати або припиняти роботу об’єктів централізованого водопостачання у разі виникнення необхідності оперативного реагування на погіршення якості води в джерелах питного водопостачання і неможливості доведення її до вимог державних стандартів з повідомленням про таке відключення та його причини органи місцевого самоврядування та органи санітарно-епідеміологічного нагля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 xml:space="preserve">- допускати тимчасове відхилення якості питної води від вимог державного стандарту на питну воду лише за умови згоди органу виконавчої влади з питань державного санітарно-епідеміологічного нагляду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 xml:space="preserve">-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нараховувати вартість води та послуг з централізованого водопостачання та водовідведення  відповідно до встановлених норм питного водоспоживання і тарифів усім будинкам, в тому числі садибного типу, які не підключені до системи централізованого водопостачання та користуються водою з водорозбірних колонок, та які повинні укладати договір з виконавцем послуг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конувати інші роботи та надавати послуги згідно розроблених зведених кошторисних розрахунків та калькуляцій, які затверджуються виконавчим комітетом Новопокровської селищн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Style w:val="Appleconvertedspace"/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бслуговувати мережі споживач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 xml:space="preserve">- видавати дозволи і технічні умови на підключення споживачів до систем централізованого водопостачання та водовідведен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A2928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>- виконувати приєднання до мереж централізованого водопостачання та водовідвед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</w:t>
      </w:r>
      <w:r>
        <w:rPr>
          <w:rFonts w:cs="Times New Roman" w:ascii="Times New Roman" w:hAnsi="Times New Roman"/>
          <w:color w:val="2A2928"/>
          <w:sz w:val="27"/>
          <w:szCs w:val="27"/>
          <w:shd w:fill="FFFFFF" w:val="clear"/>
        </w:rPr>
        <w:t xml:space="preserve"> видавати дозволи і технічні умови на підключення споживачів до систем централізованого водопостачання та водовідведен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узгоджувати схеми, викопіювання з планів при виконанні земляних робіт поблизу водопровідних та каналізаційних мере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конувати розпломбування/опломбування водомірних вузлів та демонтаж/монтаж водомірних вузлів після проведення державної пові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розробляти монтажні схеми водомірних вузлів обліку во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давати довідки про відсутність заборгова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конувати роботи щодо заміни кульових кранів споживач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конувати роботи по усуненню поривів на водопровідних та каналізаційних мережах споживач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та ін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ідприємство зобов’язане забезпеч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иробництво та постачання споживачам питної води відповідно до умов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подачу води для протипожежних потре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участь у реконструкції, капітальному та поточному ремонті, розвиток об’єктів централізованого питного водопостачання і водовідведення, оснащення їх засобами обліку та регулювання споживання во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- вжиття заходів щодо забезпечення населення питною водою у випадках порушень функціонування централізованих систем водопостачання і водовідведення (аварійні ситуації). При наявній спеціалізованій техніці виконувати підвіз во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6.6.Контроль за діяльністю Підприємства здійснює Засновник, інші компетентні органи за місцем їх знаходження у випадках, згідно з Законами України. Посадові особи перевіряючих органів несуть відповідальність за розголошення комерційної таємниці Підприємства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7"/>
          <w:szCs w:val="27"/>
          <w:shd w:fill="FFFFFF" w:val="clear"/>
        </w:rPr>
        <w:t>7. Регулювання праці. Трудовий колектив і соціальний розвиток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7.1 Трудові стосунки працівників Підприємства будуються на основі трудового договору (угоди), контракту і регулюються трудовим законодавством України, цим Статутом, колективн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7.2. Підприємство самостійно визначає порядок звільнення своїх працівників, форми і системи оплати праці, режим роботи, надання їм вихідних днів і відпусток, згідно вимог діюч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 xml:space="preserve">7.3. </w:t>
      </w:r>
      <w:r>
        <w:rPr>
          <w:rFonts w:cs="Times New Roman" w:ascii="Times New Roman" w:hAnsi="Times New Roman"/>
          <w:color w:val="000000"/>
          <w:sz w:val="27"/>
          <w:szCs w:val="27"/>
        </w:rPr>
        <w:t>Трудовим колективом Підприємства є всі працівники, які своєю працею приймають участь у його діяльності на підставі трудового договору або інших форм, які регулюють трудові відносини працівників з Підприєм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.4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Взаємовідносини керівника з трудовим колективом, у т.ч. вирішення соціально-економічних питань, передбачається у колективному договорі, який регулює виробничі, трудові та соціальні відносини трудового колективу з адміністрацією Підприєм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.5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Колективний договір приймається на загальних зборах трудового колективу Підприємства, і повинен відповідати вимогам чинного законодавства про колективні догов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6. Підприємство самостійно, за згодою Засновника, визначає фонд оплати праці без обмеження його росту з боку державних органів. Оплата праці найманого працівника визначається трудовим договором (наказом), контрактом, але розмір заробітної плати його не може бути менш встановленого мінімуму по галузі Ж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7. Підприємство проводить соціальну політику, спрямовану на всебічне покращення умов праці своїх працівників згідно з колективни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8. Підприємство має право за рахунок власних коштів вводити для своїх працівників додаткові пільги по соціальному забезпеч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9. Підприємство за рахунок власних коштів має право на створення корпоративного зв’язку для керівного складу Підприєм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sz w:val="27"/>
          <w:szCs w:val="27"/>
          <w:shd w:fill="FFFFFF" w:val="clear"/>
        </w:rPr>
        <w:t>8. Охорона праці та техніка безпеки.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>8.1 Підприємство забезпечує дотримання правил і норм охорони праці, техніки безпеки, вимог виробничої санітарії, пожежної безпеки відповідно до чинного законодавства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7"/>
          <w:szCs w:val="27"/>
          <w:shd w:fill="FFFFFF" w:val="clear"/>
        </w:rPr>
        <w:t xml:space="preserve">8.2. Підприємство несе матеріальну відповідальність за шкоду, заподіяну своїм робітникам, за каліцтво або інші ушкодження здоров’я, пов’язаних з виконанням трудових обов’язків у відповідності до норм чинного законодавства Украї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7"/>
          <w:szCs w:val="27"/>
        </w:rPr>
        <w:t>9.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4"/>
          <w:szCs w:val="14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лік і звітність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9.1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Облік і звітність Підприємства здійснюються відповідно до вимог Господарського кодексу України, Закону України «Про бухгалтерський облік та фінансову звітність в Україні» та інших нормативно-правових актів,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здійснюється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безперервно з дня реєстрації підприємства до його ліквід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2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ідприємство здійснює оперативний бухгалтерський облік результатів своєї діяльності, веде та подає статистичну звітність, несе відповідальність за її достовір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3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итання організації бухгалтерського обліку на Підприємстві регулюються відповідно до чинного законодавства України та установчих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4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Для забезпечення ведення бухгалтерського обліку Підприємство самостійно обирає форми його організ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.5</w:t>
      </w:r>
      <w:r>
        <w:rPr>
          <w:rFonts w:cs="Times New Roman" w:ascii="Times New Roman" w:hAnsi="Times New Roman"/>
          <w:sz w:val="27"/>
          <w:szCs w:val="27"/>
        </w:rPr>
        <w:t>.  </w:t>
      </w:r>
      <w:r>
        <w:rPr>
          <w:rStyle w:val="Appleconvertedspace"/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, збереження оброблених документів, регістрів і звітності протягом встановленого терміну, але не менше трьох років, несе уповноважений орган (посадова особа), який здійснює керівництво підприємством, або власник відповідно до законодавства та установчих документів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9.6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</w:t>
      </w:r>
      <w:r>
        <w:rPr>
          <w:rStyle w:val="Appleconvertedspace"/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і даних бухгалтерського обліку Підприємства складається фінансова звітність.</w:t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ru-RU"/>
        </w:rPr>
        <w:t>Військовий облік та цивільна оборона на Підприємстві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Заходи щодо військового обліку та цивільної оборони на Підприємстві здійснюються відповідного до чинного законодавств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Керівник Підприємства є начальником об`єкта цивільної оборони й організовує його роботу згідно з Кодексом цивільного захисту України, постановами уряду України та рішеннями Новопокро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1. Ліквідація і реорганізація підприєм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1 Припинення діяльності Підприємства відбувається шляхом його реорганізації (злиття, приєднання, поділу, перетворення) або ліквід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2. Реорганізація Підприємства здійснюється на підставі рішення Новопокровської селищної ради. При реорганізації Підприємства вся сукупність прав та обов’язків переходить до його правонаступ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3. Підприємство ліквідується у випад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рийняття відповідного рішення Новопокровською селищною радо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 рішенням суду, господарського суду та у випадках визнання його банкрутом у порядку, встановленому чинним законодавством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 інших випадках, передбачених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4. Ліквідація Підприємства здійснюється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5. Підприємство вважається ліквідованим з моменту внесення запису про його припинення до Єдиного державного реєстру юридичних осіб, фізичних осіб – підприємців та громадських формувань.</w:t>
      </w:r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6. При реорганізації та ліквідації Підприємства працівникам, які звільняються, гарантується дотримання їх прав та інтересів відповідно до чинного законодавства України та колективного договору.</w:t>
      </w:r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.7. 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Ліквідація Підприємства здійснюється ліквідаційною комісією, яка створюється Засновником або ліквідатором за рішенням суду.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1.8. 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Претензії кредиторів до Підприємства, що ліквідується, задовольняються згідно з чинним законодавством Украї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1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</w:rPr>
        <w:t>Порядок внесення змін до статуту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TextBodyInden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2.1.     Внесення з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мін до Статуту Підприємства  здійснюється в порядку, встановленому чинним законодавством України шляхом викладення його у новій редакції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2.2.     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 Зміни  набувають чинності з моменту їх державної реєстрації у порядку, визначеному чинним законодавством.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before="0" w:after="200"/>
        <w:ind w:left="576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426" w:footer="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1" w:hanging="60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Символ нумерации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j">
    <w:name w:val="t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0:00Z</dcterms:created>
  <dc:creator>Admin</dc:creator>
  <dc:description/>
  <cp:keywords/>
  <dc:language>en-US</dc:language>
  <cp:lastModifiedBy>Пользователь Windows</cp:lastModifiedBy>
  <cp:lastPrinted>2021-12-29T10:52:00Z</cp:lastPrinted>
  <dcterms:modified xsi:type="dcterms:W3CDTF">2021-12-29T08:53:00Z</dcterms:modified>
  <cp:revision>55</cp:revision>
  <dc:subject/>
  <dc:title/>
</cp:coreProperties>
</file>