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4480655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3 груд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ind w:right="515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 передачу</w:t>
      </w: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Відділу освіти, культури, спорту та молоді шкільних автобусів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501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>В</w:t>
      </w:r>
      <w:r>
        <w:rPr>
          <w:lang w:val="uk-UA"/>
        </w:rPr>
        <w:t>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/>
      </w:pPr>
      <w:r>
        <w:rPr>
          <w:color w:val="000000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дати шкільні автобуси марок: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“</w:t>
      </w: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 xml:space="preserve">Богдан” А-092S4 (2008 року випуску, номер шасі (кузова) Y7BА092S48В002392);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БАЗ А079.13Ш (2011 року випуску, номер шасі (кузова) Y7FАS7913B0009277); АС-P 4234 “Мрія” (2017 року випуску, номер шасі (кузова) Y8XP655S0H0007759) до Відділу освіти, культури, спорту та молоді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2.</w:t>
      </w: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 xml:space="preserve">та забезпечити передачу транспортних засобів відповідно до вимог чинного законодавства України.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color w:val="000000"/>
          <w:lang w:val="uk-UA"/>
        </w:rPr>
      </w:pPr>
      <w:r>
        <w:rPr>
          <w:lang w:val="uk-UA"/>
        </w:rPr>
        <w:t>3.</w:t>
      </w: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76"/>
        <w:ind w:left="450" w:right="-93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9T10:30:00Z</cp:lastPrinted>
  <dcterms:modified xsi:type="dcterms:W3CDTF">2021-12-29T08:31:00Z</dcterms:modified>
  <cp:revision>70</cp:revision>
  <dc:subject/>
  <dc:title/>
</cp:coreProperties>
</file>