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даток 2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 Порядку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ЗАТВЕРДЖУЮ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посада керівника суб’єкта господарювання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 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(підпис)              (ініціали та прізвище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____ ___________________ 20___ р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. П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К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інвентаризації об’єктів комунальної власності, що пропонуються до списанн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(найменування суб’єкта господарювання та його місцезнаходження (цеху, дільниці тощо), де проводилась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інвентаризація)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підставі наказу (розпорядження) від ____    __________________ 20___ р. № _______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комісією у складі 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посада, прізвище та ініціали членів комісії)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</w:t>
      </w: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о інвентаризацію об’єктів комунальної власності, що пропонуються до списання і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відображаються на субрахунку № ______ станом на ____ _________________ 20___ р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Інвентаризацію розпочато ____ ________________ 20___ р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Інвентаризацію закінчено ____ ________________ 20___ р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Під час проведення інвентаризації встановлено таке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9"/>
        <w:gridCol w:w="1719"/>
        <w:gridCol w:w="1607"/>
        <w:gridCol w:w="1477"/>
        <w:gridCol w:w="1363"/>
        <w:gridCol w:w="1417"/>
        <w:gridCol w:w="1133"/>
        <w:gridCol w:w="1623"/>
        <w:gridCol w:w="1133"/>
        <w:gridCol w:w="1623"/>
        <w:gridCol w:w="1185"/>
      </w:tblGrid>
      <w:tr>
        <w:trPr/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ковий номер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менування об’єкта</w:t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к випуску / дата введення в експлуатацію</w:t>
            </w:r>
          </w:p>
        </w:tc>
        <w:tc>
          <w:tcPr>
            <w:tcW w:w="4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об’єкта</w:t>
            </w:r>
          </w:p>
        </w:tc>
        <w:tc>
          <w:tcPr>
            <w:tcW w:w="5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ом на ___ ________________ 20___ р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ітка</w:t>
            </w:r>
          </w:p>
        </w:tc>
      </w:tr>
      <w:tr>
        <w:trPr/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вентарний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одськи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ний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но виявлено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даними бухгалтерського обліку</w:t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існа (переоцінена) вартість, гривень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існа (переоцінена) вартість, гривень</w:t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сьог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ього за актом:  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(цифрами і словами)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гальна кількість об’єктів (фактично) 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цифрами і словами)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уму, гривень (фактично) 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(цифрами і словами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Головний бухгалтер                                  ____________                         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підпис)                                   (ініціали та прізвище)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Голова комісії:                      ______________                   _____________                  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посада)                                        (підпис)                                    (ініціали та прізвище</w:t>
      </w:r>
      <w:bookmarkStart w:id="0" w:name="_GoBack"/>
      <w:bookmarkEnd w:id="0"/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                   _____________                  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                   _____________                  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                   _____________                  ____________________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30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13:07:00Z</dcterms:created>
  <dc:creator>Константин</dc:creator>
  <dc:description/>
  <cp:keywords/>
  <dc:language>en-US</dc:language>
  <cp:lastModifiedBy>User</cp:lastModifiedBy>
  <dcterms:modified xsi:type="dcterms:W3CDTF">2021-04-19T07:41:00Z</dcterms:modified>
  <cp:revision>4</cp:revision>
  <dc:subject/>
  <dc:title/>
</cp:coreProperties>
</file>