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459577456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вересня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</w:t>
        <w:tab/>
        <w:tab/>
      </w:r>
      <w:bookmarkStart w:id="0" w:name="_Hlk5970982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віт про результати діяльності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Чугуївської окружної прокуратур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території Чугуївського район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арківської облас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 xml:space="preserve">Заслухавши та обговоривши звіт керівника окружної прокуратури С.Прилуцького про результати діяльності на території Чугуївського  району Харківської області , керуючись </w:t>
      </w:r>
      <w:r>
        <w:rPr>
          <w:sz w:val="28"/>
          <w:szCs w:val="28"/>
          <w:lang w:val="uk-UA"/>
        </w:rPr>
        <w:t>ст.26 Закону України «Про місцеве самоврядування в Україні»</w:t>
      </w:r>
      <w:r>
        <w:rPr>
          <w:sz w:val="28"/>
          <w:lang w:val="uk-UA"/>
        </w:rPr>
        <w:t>, селищн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1. Звіт  керівника Чугуївської окружної прокуратури С.Прилуцького про результати діяльності на території Чугуївського  району Харківської області прийняти до відома.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Style1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bookmarkEnd w:id="0"/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type w:val="nextPage"/>
      <w:pgSz w:w="12240" w:h="15840"/>
      <w:pgMar w:left="1701" w:right="333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9-24T10:20:00Z</cp:lastPrinted>
  <dcterms:modified xsi:type="dcterms:W3CDTF">2021-09-27T13:32:00Z</dcterms:modified>
  <cp:revision>54</cp:revision>
  <dc:subject/>
  <dc:title/>
</cp:coreProperties>
</file>