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</w:t>
      </w: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ОВОПОКРОВСЬКОЇ СЕЛИЩНОЇ РАДИ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ЧУГУЇВСЬКОГО РАЙОНУ            ХАРКІВ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 xml:space="preserve">вул. Дворянська, 9 а, смт. Новопокровка, 63523, тел/факс (057-46) 32-4-30              </w:t>
      </w:r>
    </w:p>
    <w:p>
      <w:pPr>
        <w:pStyle w:val="Normal"/>
        <w:jc w:val="center"/>
        <w:rPr/>
      </w:pPr>
      <w:r>
        <w:rPr>
          <w:spacing w:val="-10"/>
          <w:lang w:val="en-US"/>
        </w:rPr>
        <w:t>E</w:t>
      </w:r>
      <w:r>
        <w:rPr>
          <w:spacing w:val="-10"/>
          <w:lang w:val="uk-UA"/>
        </w:rPr>
        <w:t>-</w:t>
      </w:r>
      <w:r>
        <w:rPr>
          <w:spacing w:val="-10"/>
          <w:lang w:val="en-US"/>
        </w:rPr>
        <w:t>mail: novopokrovka</w:t>
      </w:r>
      <w:r>
        <w:rPr>
          <w:spacing w:val="-10"/>
          <w:lang w:val="uk-UA"/>
        </w:rPr>
        <w:t>.</w:t>
      </w:r>
      <w:r>
        <w:rPr>
          <w:spacing w:val="-10"/>
          <w:lang w:val="en-US"/>
        </w:rPr>
        <w:t>sr@gmail.</w:t>
      </w:r>
      <w:r>
        <w:rPr>
          <w:spacing w:val="-10"/>
          <w:lang w:val="uk-UA"/>
        </w:rPr>
        <w:t>с</w:t>
      </w:r>
      <w:r>
        <w:rPr>
          <w:spacing w:val="-10"/>
          <w:lang w:val="en-US"/>
        </w:rPr>
        <w:t xml:space="preserve">om  </w:t>
      </w:r>
    </w:p>
    <w:p>
      <w:pPr>
        <w:pStyle w:val="Normal"/>
        <w:rPr>
          <w:spacing w:val="-10"/>
          <w:lang w:val="en-US"/>
        </w:rPr>
      </w:pPr>
      <w:r>
        <w:rPr>
          <w:spacing w:val="-1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80645</wp:posOffset>
                </wp:positionV>
                <wp:extent cx="612013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481.85pt,6.35pt" stroked="t" o:allowincell="f" style="position:absolute;mso-position-horizontal:center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315</wp:posOffset>
                </wp:positionV>
                <wp:extent cx="61201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5pt" to="481.8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ind w:right="-83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TextBody"/>
        <w:spacing w:before="0" w:after="0"/>
        <w:ind w:right="-83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рішення Новопокровської селищної ради ХІ сесії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 xml:space="preserve"> скликання від 22.10.2021 року «Про внесення змін до рішення селищної ради від 24 грудня 2020 року «Про селищний бюджет на 2021 рік» та додатків до нього (зі змінами)»  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0"/>
        <w:ind w:left="720" w:right="-8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numPr>
          <w:ilvl w:val="0"/>
          <w:numId w:val="3"/>
        </w:numPr>
        <w:spacing w:before="0" w:after="0"/>
        <w:ind w:left="720" w:right="-83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ХОДИ.</w:t>
      </w:r>
    </w:p>
    <w:p>
      <w:pPr>
        <w:pStyle w:val="TextBody"/>
        <w:spacing w:before="0" w:after="0"/>
        <w:ind w:right="-8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ільшити доходну частину по загальному фонду бюджету за рахунок перевиконання плану доходів за підсумками 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місяців на суму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00 000,00  гр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більшити доходну частину по загальному фонду бюджету за рахунок міжбюджетного трансферту від Малинівської громади </w:t>
      </w:r>
      <w:r>
        <w:rPr>
          <w:sz w:val="28"/>
          <w:szCs w:val="28"/>
        </w:rPr>
        <w:t>на забезпечення відшкодування витрат на проведення психолого-педагогічної оцінки розвитку дити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інклюзивно-ресурсному центрі у сумі 16940,00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більшити доходну частину по загальному фонду бюджету за рахунок міжбюджетного трансферту від Чкалівської громади </w:t>
      </w:r>
      <w:r>
        <w:rPr>
          <w:sz w:val="28"/>
          <w:szCs w:val="28"/>
        </w:rPr>
        <w:t>на забезпечення відшкодування витрат на проведення психолого-педагогічної оцінки розвитку дити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 інклюзивно-ресурсному центрі у сумі </w:t>
      </w:r>
      <w:r>
        <w:rPr>
          <w:sz w:val="28"/>
          <w:szCs w:val="28"/>
          <w:lang w:val="uk-UA"/>
        </w:rPr>
        <w:t>7700</w:t>
      </w:r>
      <w:r>
        <w:rPr>
          <w:sz w:val="28"/>
          <w:szCs w:val="28"/>
        </w:rPr>
        <w:t>,00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більшити доходну частину по загальному фонду бюджету за рахунок субвенції з місцевого бюджету на здійснення переданих видатків у сфері освіти за рахунок коштів освітньої субвенції</w:t>
      </w:r>
      <w:r>
        <w:rPr>
          <w:sz w:val="28"/>
          <w:szCs w:val="28"/>
        </w:rPr>
        <w:t xml:space="preserve"> у сумі </w:t>
      </w:r>
      <w:r>
        <w:rPr>
          <w:sz w:val="28"/>
          <w:szCs w:val="28"/>
          <w:lang w:val="uk-UA"/>
        </w:rPr>
        <w:t>164 455,00</w:t>
      </w:r>
      <w:r>
        <w:rPr>
          <w:sz w:val="28"/>
          <w:szCs w:val="28"/>
        </w:rPr>
        <w:t xml:space="preserve">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Зменшити доходну частину бюджету за рахунок субвенції на виконання інвестиційних проектів за рахунок бюджету розвитку обласного бюджету по спеціальному фонду на суму 3 000 000,00  грн. (на "Будівництво фізкультурно-оздоровчого комплексу в смт. Новопокровка, Чугуївського району Харківської області по вул. В. Вішталя, 9-А (коригування)" – 3000000,00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більшити доходну частину по спеціальному фонду бюджету за рахунок залишку на 01.01.2021 року бюджету розвитку доходів  на суму 11 000,00  грн.</w:t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ВИДАТКИ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більшити видаткову частину по загальному фонду бюджету за рахунок перевиконання плану доходів за підсумками 9 місяців на суму 300 000,00  грн., а сам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бачити видатки на субвенції на суму 291 170,00 грн. 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Малинівський терцентр – 291 170,00 грн. (КПК 3719770 КЕКВ-2620)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бачити видатки на підключення вуличного освітлення с. Тернова, вул. Лермонтова на суму 8 830,00 грн. (КПК 01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0 КЕКВ-224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більшити видаткову частину по загальному фонду бюджету за рахунок субвенції з місцевого бюджету на здійснення переданих видатків у сфері освіти за рахунок коштів освітньої субвенції</w:t>
      </w:r>
      <w:r>
        <w:rPr>
          <w:sz w:val="28"/>
          <w:szCs w:val="28"/>
        </w:rPr>
        <w:t xml:space="preserve"> у сумі </w:t>
      </w:r>
      <w:r>
        <w:rPr>
          <w:sz w:val="28"/>
          <w:szCs w:val="28"/>
          <w:lang w:val="uk-UA"/>
        </w:rPr>
        <w:t>164 455,00</w:t>
      </w:r>
      <w:r>
        <w:rPr>
          <w:sz w:val="28"/>
          <w:szCs w:val="28"/>
        </w:rPr>
        <w:t xml:space="preserve"> грн.</w:t>
      </w:r>
      <w:r>
        <w:rPr>
          <w:sz w:val="28"/>
          <w:szCs w:val="28"/>
          <w:lang w:val="uk-UA"/>
        </w:rPr>
        <w:t xml:space="preserve"> ., а сам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ередбачити видатки заробітну плату на нарахування ІРЦ на суму 164 455,00 грн. (КПК 0611152 КЕКВ 2111 – КЕКВ 212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меншити видаткову частину бюджету за рахунок субвенції на виконання інвестиційних проектів за рахунок бюджету розвитку обласного бюджету по спеціальному фонду на суму 3 000 000,00  грн. (на "Будівництво фізкультурно-оздоровчого комплексу в смт. Новопокровка, Чугуївського району Харківської області по вул. В. Вішталя, 9-А (коригування)" – 3 000 000,00 гр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меншити видатки на виконання інвестиційних проектів за рахунок бюджету розвитку обласного бюджету по спеціальному фонду на суму 3 000 000,00  грн. (на "Будівництво фізкультурно-оздоровчого комплексу в смт. Новопокровка, Чугуївського району Харківської області по вул. В. Вішталя, 9-А (коригування)" – 3 000 000,00 грн. (КПК 0117363 КЕКВ 3122 – «-» 3 000 000,00 грн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більшити видаткову частину за рахунок перерозподілу залишку освітньої субвенції</w:t>
      </w:r>
      <w:r>
        <w:rPr>
          <w:sz w:val="28"/>
          <w:szCs w:val="28"/>
        </w:rPr>
        <w:t xml:space="preserve"> у сумі </w:t>
      </w:r>
      <w:r>
        <w:rPr>
          <w:sz w:val="28"/>
          <w:szCs w:val="28"/>
          <w:lang w:val="uk-UA"/>
        </w:rPr>
        <w:t>1 790 051</w:t>
      </w:r>
      <w:r>
        <w:rPr>
          <w:sz w:val="28"/>
          <w:szCs w:val="28"/>
        </w:rPr>
        <w:t>,00 грн</w:t>
      </w:r>
      <w:r>
        <w:rPr>
          <w:sz w:val="28"/>
          <w:szCs w:val="28"/>
          <w:lang w:val="uk-UA"/>
        </w:rPr>
        <w:t>., а сам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передбачити видатки на енергоносії на суму 1 790 051,00 грн. (КПК 0611021 КЕКВ-227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більшити видаткову частину по загальному фонду бюджету  за рахунок міжбюджетного трансферту від Малинівської громади на забезпечення відшкодування витрат на проведення психолого-педагогічної оцінки розвитку дитини у інклюзивно-ресурсному центрі у сумі 16940,00 грн., міжбюджетного трансферту від Чкалівської громади на забезпечення відшкодування витрат на проведення психолого-педагогічної оцінки розвитку дитини у інклюзивно-ресурсному центрі у сумі 7700,00 грн., а сам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бачити видатки на закупівлю обладнання для ІРЦ на суму 24640,00 грн. (КПК 0611151 КЕКВ-22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більшити видаткову частину по спеціальному фонду бюджету  бюджету розвитку за рахунок залишку на 01.01.2021року </w:t>
      </w:r>
      <w:r>
        <w:rPr>
          <w:sz w:val="28"/>
          <w:szCs w:val="28"/>
        </w:rPr>
        <w:t xml:space="preserve">у сумі </w:t>
      </w:r>
      <w:r>
        <w:rPr>
          <w:sz w:val="28"/>
          <w:szCs w:val="28"/>
          <w:lang w:val="uk-UA"/>
        </w:rPr>
        <w:t>11 00</w:t>
      </w:r>
      <w:r>
        <w:rPr>
          <w:sz w:val="28"/>
          <w:szCs w:val="28"/>
        </w:rPr>
        <w:t>0,00 грн</w:t>
      </w:r>
      <w:r>
        <w:rPr>
          <w:sz w:val="28"/>
          <w:szCs w:val="28"/>
          <w:lang w:val="uk-UA"/>
        </w:rPr>
        <w:t>., а саме:</w:t>
      </w:r>
    </w:p>
    <w:p>
      <w:pPr>
        <w:pStyle w:val="Normal"/>
        <w:numPr>
          <w:ilvl w:val="0"/>
          <w:numId w:val="4"/>
        </w:numPr>
        <w:spacing w:lineRule="auto" w:line="360"/>
        <w:ind w:left="709" w:hanging="360"/>
        <w:jc w:val="both"/>
        <w:rPr/>
      </w:pPr>
      <w:r>
        <w:rPr>
          <w:sz w:val="28"/>
          <w:szCs w:val="28"/>
          <w:lang w:val="uk-UA"/>
        </w:rPr>
        <w:t>передбачити видатки на капітальний ремонт дороги в с. Тернової по вулиці О.Горбачова  на суму 11 000,00 грн. (КПК 0117461 КЕКВ-3132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розподілити видатків по загальному фонду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видатки у сумі 36 200,00 грн. (КПК 0113210 КЕКВ 2111 – 29 700,00грн., КЕКВ- 2120 -6 500,00грн.), а збільшити (КПК 0116030 КЕКВ 2240 – 36 200,00грн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видатки у сумі 170000,00 грн. ( КПК 0117461 КЕКВ 2240-100000,00; КПК 0116012 КЕКВ 2210-50000,00 грн.; КПК 0114082 КЕКВ 2282-20000,00 грн.), а збільшити ( КЕКВ 2610-170000,00грн)</w:t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>Селищний голова</w:t>
        <w:tab/>
        <w:tab/>
        <w:tab/>
        <w:tab/>
        <w:tab/>
        <w:tab/>
        <w:t xml:space="preserve">Олена СЛАБІНСЬКА    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/>
      </w:pPr>
      <w:r>
        <w:rPr>
          <w:szCs w:val="28"/>
        </w:rPr>
        <w:t>Начальник фінансового відділу</w:t>
        <w:tab/>
        <w:tab/>
        <w:tab/>
        <w:tab/>
        <w:t>Ганна РУСАНО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basedOn w:val="Style1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uk-UA"/>
    </w:rPr>
  </w:style>
  <w:style w:type="paragraph" w:styleId="Footnote">
    <w:name w:val="Footnote Text"/>
    <w:basedOn w:val="Normal"/>
    <w:pPr>
      <w:overflowPunct w:val="false"/>
      <w:autoSpaceDE w:val="fals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07:00Z</dcterms:created>
  <dc:creator>BOSS</dc:creator>
  <dc:description/>
  <cp:keywords/>
  <dc:language>en-US</dc:language>
  <cp:lastModifiedBy>_Irina_</cp:lastModifiedBy>
  <cp:lastPrinted>2021-09-23T09:16:00Z</cp:lastPrinted>
  <dcterms:modified xsi:type="dcterms:W3CDTF">2021-10-21T06:18:00Z</dcterms:modified>
  <cp:revision>35</cp:revision>
  <dc:subject/>
  <dc:title>НОВОПОКРОВСЬКА   СЕЛИЩНА   РАДА</dc:title>
</cp:coreProperties>
</file>