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кв</w:t>
            </w:r>
            <w:r>
              <w:rPr>
                <w:b/>
                <w:sz w:val="28"/>
                <w:szCs w:val="28"/>
                <w:lang w:eastAsia="ru-RU"/>
              </w:rPr>
              <w:t>ітня 20</w:t>
            </w:r>
            <w:r>
              <w:rPr>
                <w:b/>
                <w:sz w:val="28"/>
                <w:szCs w:val="28"/>
                <w:lang w:val="ru-RU" w:eastAsia="ru-RU"/>
              </w:rPr>
              <w:t>21</w:t>
            </w:r>
            <w:r>
              <w:rPr>
                <w:b/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ru-RU"/>
        </w:rPr>
        <w:t xml:space="preserve">смт </w:t>
      </w:r>
      <w:r>
        <w:rPr>
          <w:b/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гідно рішення ІІ сесії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скликання від 24.12.2021 року «Про передачу коштів з Новопокровського селищного бюджету до Малинівського селищного бюджету на фінансування утримання у відділенні стаціонарного догляду для постійного проживання у Чугуївському територіальному центрі (надання соціальних послуг)» на 2021 рік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більшити передачу коштів з Новопокровського селищного бюджету до Малинівського селищного бюджету в розмірі 619 000 грн.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Контроль за виконанням рішення покласти на постійну комісію                          з питань планування, фінансів, бюджету та соціально-економічного розвитку (Тетяна НОВИЦЬКА)..</w:t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widowControl w:val="false"/>
        <w:ind w:right="-1" w:hanging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sectPr>
      <w:type w:val="nextPage"/>
      <w:pgSz w:w="11906" w:h="16838"/>
      <w:pgMar w:left="1701" w:right="567" w:gutter="0" w:header="0" w:top="24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4-27T15:03:00Z</cp:lastPrinted>
  <dcterms:modified xsi:type="dcterms:W3CDTF">2021-04-27T12:11:00Z</dcterms:modified>
  <cp:revision>15</cp:revision>
  <dc:subject/>
  <dc:title/>
</cp:coreProperties>
</file>