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Спеціаліст І категорії </w:t>
      </w:r>
      <w:r>
        <w:rPr>
          <w:rFonts w:cs="Times New Roman" w:ascii="Times New Roman" w:hAnsi="Times New Roman"/>
          <w:b/>
          <w:bCs/>
          <w:sz w:val="56"/>
          <w:szCs w:val="56"/>
          <w:lang w:val="ru-RU"/>
        </w:rPr>
        <w:t xml:space="preserve">загального 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відділу </w:t>
      </w:r>
      <w:r>
        <w:rPr>
          <w:rFonts w:cs="Times New Roman" w:ascii="Times New Roman" w:hAnsi="Times New Roman"/>
          <w:b/>
          <w:bCs/>
          <w:sz w:val="56"/>
          <w:szCs w:val="56"/>
          <w:lang w:val="ru-RU"/>
        </w:rPr>
        <w:t>апарату Новопокровської селищної ради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од КП 2419.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ИГІНАЛ ПІДПИСАНО</w:t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УЮ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ищний голова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 О. СЛАБІНСЬКА </w:t>
      </w:r>
    </w:p>
    <w:p>
      <w:pPr>
        <w:pStyle w:val="Normal"/>
        <w:shd w:fill="FFFFFF" w:val="clear"/>
        <w:ind w:left="4248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____» ________ 2021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АДОВА ІНСТРУКЦІ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іаліста І категорії загального відділу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C4B6E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ЗАГАЛЬНІ ПОЛОЖЕННЯ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Спеціаліст І категорії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ділу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покровської селищної ради Чугуївського району Харківської області є посадовою особою органу місцевого самоврядування, призначається на посаду розпорядженням селищного голови шляхом конкурсного відбору або за іншою процедурою, передбаченою законодавством Украї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 посаду спеціаліста І категорії 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ається громадянин України, який не досяг граничного віку перебування на службі в органах місцевого самоврядування, має повну вищу освіту відповідного професійного спрямування за освітньо-кваліфікаційним рівнем спеціаліста, магістра, стаж роботи за фахом в органі місцевого самоврядування або на державній службі на посаді спеціаліста не менше 1 ро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Спеціаліст І категорії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безпосередньо підпорядковується начальнику загального відділу,</w:t>
      </w:r>
      <w:r>
        <w:rPr>
          <w:rFonts w:cs="Times New Roman" w:ascii="Times New Roman" w:hAnsi="Times New Roman"/>
          <w:sz w:val="28"/>
          <w:szCs w:val="28"/>
        </w:rPr>
        <w:t xml:space="preserve"> а також селищному голові та керуючому справами (секретарю) виконавчого коміте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4. Спеціаліста І категорії 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ає у своєму підпорядкуванні працівник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5. Спеціаліста І категорії 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воїй діяльності керується Конституцією України, Законами України «Про службу в органах місцевого самоврядування», «Про місцеве самоврядування в Україні», Законами України </w:t>
      </w:r>
      <w:r>
        <w:rPr>
          <w:rFonts w:cs="Times New Roman" w:ascii="Times New Roman" w:hAnsi="Times New Roman"/>
          <w:sz w:val="28"/>
          <w:szCs w:val="28"/>
        </w:rPr>
        <w:t>«Про доступ до публічної інформації», «Про захист персональних даних», «Про інформацію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ЗпП України, законодавчими актами з питань протидії та запобіганню корупції, іншими законодавчими та нормативно-правовими актами України, рішеннями селищної ради, виконавчого комітету селищної ради та розпорядженнями селищного голови,  цією посадовою інструкцією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На період тимчасової відсутності спеціаліста І категорії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обов'язки виконує начальник загального відділу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значення на посаду спеціаліста І категорії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</w:rPr>
        <w:t>та звільнення з неї здійснюється розпорядженням селищного голови із дотриманням вимог Кодексу законів про працю України.</w:t>
      </w:r>
    </w:p>
    <w:p>
      <w:pPr>
        <w:pStyle w:val="Style19"/>
        <w:spacing w:before="15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Кваліфікаційні вимоги: вища освіта за освітньо-кваліфікаційним рівнем магістра, спеціаліста, бакалавр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ЗАВДАННЯ ТА ОБОВ’ЯЗК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. Підготовка документів на отримання/заміну паспортів, на вклеювання фотографій по досягненні певного віку, на внесення інших змін, передбачених законодавством; у разі виявлення порушень складання адміністративних протоколі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вірка документів поданих на реєстрацію/зняття з реєстрації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єстрація та зняття з реєстрації місця проживання громадян у порядку, визначеному законодавством Україн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дення звірок з районним відділом Державної міграційної служби щодо реєстрації та зняття з реєстрації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несення змін у картках форми А щодо реєстрації (зняття з реєстрації) місця проживання громадя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ідготовка документів, довідок встановленого зразка (про склад сім’ї; про місце проживання) та виписок по заявкам громадян у т.ч. виписок із домової кни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ідготовка зведених відомостей за вказівкою керівництва або на запит фізичних чи юридичних осі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Формування та подання звітності щодо реєстрації/зняття з реєстрації осіб, ведення Єдиного державного реєстру виборців, Реєстру територіальної громад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иконання інших доручень або завдань селищного голови, його заступника, секретаря ради, керуючого справами виконкому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ВА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заг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</w:rPr>
        <w:t>має право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знайомлюватися з проектами рішень, що стосуються його діяльності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осити на розгляд керівництва пропозиції по вдосконаленню роботи, пов'язаної з обов'язками, що передбачені цією інструкціє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 межах своєї компетенції повідомляти керівництво про всі виявлені недоліки в діяльності  та вносити пропозиції щодо їх усуненн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3.4. О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тримувати необхідну для виконання своїх завдань та функцій інформацію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ВИНЕН ЗНАТИ</w:t>
      </w:r>
    </w:p>
    <w:p>
      <w:pPr>
        <w:pStyle w:val="Style19"/>
        <w:spacing w:before="15" w:after="15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еціаліст І категорії загального </w:t>
      </w:r>
      <w:r>
        <w:rPr>
          <w:bCs/>
          <w:color w:val="000000"/>
          <w:sz w:val="28"/>
          <w:szCs w:val="28"/>
        </w:rPr>
        <w:t xml:space="preserve">відділу </w:t>
      </w:r>
      <w:r>
        <w:rPr>
          <w:sz w:val="28"/>
          <w:szCs w:val="28"/>
        </w:rPr>
        <w:t>повинен знат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9. Основи законодавства України, що стосуються його діяльності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Інструкцію з діловодства в органах місцевого самоврядування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Стандарти системи організаційно-розпорядчої документації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рядок контролю за проходженням службових документі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ВІДПОВІДАЛЬНІСТЬ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гального 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 відповідальність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неналежне виконання або невиконання своїх посадових обов'язків, що передбачені цією інструкцією – в межах, визначених чинним законодавством України про прац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 правопорушення, скоєні в процесі здійснення своєї діяльності – в межах, визначених чинним адміністративним, кримінальним та цивільним законодавством Україн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 завдання матеріальної шкоди – в межах, визначених чинним цивільним законодавством та законодавством про працю Україн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2:00Z</dcterms:created>
  <dc:creator>Пользователь Windows</dc:creator>
  <dc:description/>
  <dc:language>en-US</dc:language>
  <cp:lastModifiedBy>User</cp:lastModifiedBy>
  <cp:lastPrinted>2021-04-14T16:11:00Z</cp:lastPrinted>
  <dcterms:modified xsi:type="dcterms:W3CDTF">2021-05-13T10:42:00Z</dcterms:modified>
  <cp:revision>2</cp:revision>
  <dc:subject/>
  <dc:title/>
</cp:coreProperties>
</file>