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ОВОПОКРОВСЬКА </w:t>
      </w:r>
      <w:r>
        <w:rPr>
          <w:sz w:val="28"/>
          <w:szCs w:val="28"/>
        </w:rPr>
        <w:t>СЕЛИЩНА РАДА ЧУГУЇВСЬКОГО РАЙОНУ ХАРКІВСЬКОЇ ОБЛАСТІ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  <w:t>ПОСАДОВА ІНСТРУКЦІ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овопокровка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56"/>
          <w:szCs w:val="56"/>
          <w:lang w:val="uk-UA"/>
        </w:rPr>
        <w:t xml:space="preserve">Спеціаліст І категорії </w:t>
      </w:r>
      <w:r>
        <w:rPr>
          <w:b/>
          <w:bCs/>
          <w:sz w:val="56"/>
          <w:szCs w:val="56"/>
        </w:rPr>
        <w:t xml:space="preserve"> загального відділу </w:t>
      </w:r>
    </w:p>
    <w:p>
      <w:pPr>
        <w:pStyle w:val="Normal"/>
        <w:ind w:firstLine="72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код КП </w:t>
      </w:r>
      <w:r>
        <w:rPr>
          <w:sz w:val="28"/>
          <w:szCs w:val="28"/>
          <w:lang w:val="uk-UA"/>
        </w:rPr>
        <w:t>2419.3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РИГІНАЛ ПІДПИСАНО</w:t>
      </w:r>
    </w:p>
    <w:p>
      <w:pPr>
        <w:pStyle w:val="Normal"/>
        <w:shd w:fill="FFFFFF" w:val="clear"/>
        <w:ind w:left="4956"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hd w:fill="FFFFFF" w:val="clear"/>
        <w:ind w:left="4956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Селищний голова </w:t>
      </w:r>
    </w:p>
    <w:p>
      <w:pPr>
        <w:pStyle w:val="Normal"/>
        <w:shd w:fill="FFFFFF" w:val="clear"/>
        <w:ind w:left="4956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____________ О. СЛАБІНСЬКА </w:t>
      </w:r>
    </w:p>
    <w:p>
      <w:pPr>
        <w:pStyle w:val="Normal"/>
        <w:shd w:fill="FFFFFF" w:val="clear"/>
        <w:ind w:left="4956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«_____» ________ 2021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САДОВА ІНСТРУКЦІЯ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спеціаліста І категорії загального відділу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  ЗАГАЛЬНІ   ПОЛО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. Дана посадова інструкція визначає посадові обов’язки, права і         відповідальність спеціаліста І категорії загального відділу Новопокровської селищної ради Чугуївського району Харківської області (далі – спеціаліста         І категорії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2. Спеціаліст І категорії  призначається на посаду і звільняється з неї селищним голов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3. Спеціаліст І категорії відноситься до категорії спеціалісті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4. Спеціаліст І категорії повинен мати о</w:t>
      </w:r>
      <w:r>
        <w:rPr>
          <w:color w:val="000000"/>
          <w:sz w:val="28"/>
          <w:szCs w:val="28"/>
          <w:lang w:val="uk-UA"/>
        </w:rPr>
        <w:t>світу відповідного спрямування  (середня спеціальна, базова вища), з</w:t>
      </w:r>
      <w:r>
        <w:rPr>
          <w:sz w:val="28"/>
          <w:szCs w:val="28"/>
          <w:lang w:val="uk-UA"/>
        </w:rPr>
        <w:t xml:space="preserve">агальний стаж роботи не менше 3 років.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 ЗАВДАННЯ  ТА ОБОВ’ЯЗК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Несе персональну відповідальність за виконання покладених завдань з питань  діловодства на території  Стара Покровка Новопокровської селищної рад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2. Здійснює  реєстрацію  вхідної кореспонденції відповідно  до номенклатури справ після попереднього її розгляду начальником відділу. Забезпечує формування справ, оперативний пошук вхідних та вихідних документів, їх зберіганн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3. Здійснює підготовку належним чином оформлених та завірених документів (ксерокопії) на вимогу правоохоронних органів.  </w:t>
      </w:r>
    </w:p>
    <w:p>
      <w:pPr>
        <w:pStyle w:val="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.4. Здійснює  контроль за оформленням вхідної і вихідної кореспонденції. Відповідає за ведення журналів вхідної та вихідної кореспонденції.</w:t>
      </w:r>
    </w:p>
    <w:p>
      <w:pPr>
        <w:pStyle w:val="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Здійснює своєчасне відправлення вихідної кореспонденції адресатам, доставляє її на пошту.</w:t>
      </w:r>
    </w:p>
    <w:p>
      <w:pPr>
        <w:pStyle w:val="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.6. Систематизує і зберігає документи поточного року, організовує роботу  по обліку і зберіганню завершених справ згідно з номенклатурою справ, підготовки і передачі їх в архівний відділ районної державної адміністрації на державне зберігання.</w:t>
      </w:r>
    </w:p>
    <w:p>
      <w:pPr>
        <w:pStyle w:val="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.7. Співпрацює з відділом ведення Державного реєстру виборців апарату районної державної адміністрації по с. Стара Покровка.</w:t>
      </w:r>
    </w:p>
    <w:p>
      <w:pPr>
        <w:pStyle w:val="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.8. Оформлює та видає довідки для надання субсидій та склад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по селу Стара Покровка.</w:t>
      </w:r>
    </w:p>
    <w:p>
      <w:pPr>
        <w:pStyle w:val="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.9.Забезпечує своєчасне надання матеріалів для наповнення рубрик офіційного веб-сайту селищної ради.</w:t>
      </w:r>
    </w:p>
    <w:p>
      <w:pPr>
        <w:pStyle w:val="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.10. Несе відповідальність за ведення діловодства за пропозиціями (зауваженнями), заявами (клопотання) і скаргами громадян по                                             с. Стара Покровка.</w:t>
      </w:r>
    </w:p>
    <w:p>
      <w:pPr>
        <w:pStyle w:val="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2.11. Несе відповідальність за роботу з сім’ями та захисту прав дітей на території села Стара Покровка. </w:t>
      </w:r>
    </w:p>
    <w:p>
      <w:pPr>
        <w:pStyle w:val="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 Несе відповідальність за зберігання архівних документів постійного та тривалого (понад 10 років) зберігання по с. Стара Покровка.</w:t>
      </w:r>
    </w:p>
    <w:p>
      <w:pPr>
        <w:pStyle w:val="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  Несе  відповідальність за правильну  експлуатацію  комп’ютера.</w:t>
      </w:r>
    </w:p>
    <w:p>
      <w:pPr>
        <w:pStyle w:val="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.14. За дорученням керівництва  друкує листи та інформації, виконує поточні питання, доручення керівництва селищної ради, начальника відділу.</w:t>
      </w:r>
    </w:p>
    <w:p>
      <w:pPr>
        <w:pStyle w:val="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2.15. Контролює своєчасність виконання документів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pacing w:before="15" w:after="15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3. ПРАВА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Спеціаліст І категорії має право:</w:t>
      </w: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1. За дорученням керівництва, представляти відділ в інших органах виконавчої  влади з питань, що належить до компетенції відділ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3.2. На створення нормальних умов роботи відділу: забезпеченням окремим   приміщенням, телефонним зв’язком, засобами оргтехніки, тощо.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4. ВІДПОВІДАЛЬНІСТЬ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Спеціаліст </w:t>
      </w:r>
      <w:r>
        <w:rPr>
          <w:bCs/>
          <w:color w:val="000000"/>
          <w:sz w:val="28"/>
          <w:szCs w:val="28"/>
          <w:lang w:val="uk-UA"/>
        </w:rPr>
        <w:t>І категор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Н</w:t>
      </w:r>
      <w:r>
        <w:rPr>
          <w:color w:val="000000"/>
          <w:sz w:val="28"/>
          <w:szCs w:val="28"/>
          <w:lang w:val="uk-UA"/>
        </w:rPr>
        <w:t xml:space="preserve">есе персональну відповідальність за неналежне виконання або невиконання своїх  посадових обов’язків, передбачених даною посадовою інструкцією. 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2. Несе дисциплінарну, цивільно-правову, адміністративну або кримінальну відповідальність у порядку, встановлену законом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4.3. </w:t>
      </w:r>
      <w:r>
        <w:rPr>
          <w:sz w:val="28"/>
          <w:szCs w:val="28"/>
          <w:lang w:val="uk-UA"/>
        </w:rPr>
        <w:t xml:space="preserve">Несе відповідальність за збереження та захист баз персональних даних працівників селищної ради при їх обробці відповідно до своїх повноважень та посадових обов’язків.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ВИНЕН ЗНАТИ</w:t>
      </w:r>
    </w:p>
    <w:p>
      <w:pPr>
        <w:pStyle w:val="Style18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іст І категорії повинен знати Конституцію України, закони України, що стосуються проходження служби в органах місцевого самоврядування, державної служби, діяльності органів місцевого самоврядування, постанови Верховної Ради України, укази та розпорядження Президента України, постанови та розпорядження Кабінету Міністрів України, інші нормативно-правові акти, що регулюють питання здійснення місцевого самоврядування, порядок підготовки та внесення проектів нормативно-правових актів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и архівної справ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вила ділового етикету, правила та норми охорони праці та протипожежної безпеки, основні принципи роботи на комп'ютері та відповідні програмні засоби, володіти державною мовою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</w:p>
    <w:p>
      <w:pPr>
        <w:pStyle w:val="Normal"/>
        <w:spacing w:before="15" w:after="15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before="15" w:after="15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before="15" w:after="15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before="15" w:after="15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13:00Z</dcterms:created>
  <dc:creator>User</dc:creator>
  <dc:description/>
  <dc:language>en-US</dc:language>
  <cp:lastModifiedBy>User</cp:lastModifiedBy>
  <dcterms:modified xsi:type="dcterms:W3CDTF">2021-05-13T11:13:00Z</dcterms:modified>
  <cp:revision>2</cp:revision>
  <dc:subject/>
  <dc:title/>
</cp:coreProperties>
</file>