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НОВОПОКРОВСЬКА СЕЛИЩНА РАДА ЧУГУЇВСЬКОГО РАЙОНУ ХАРКІВСЬКОЇ ОБЛАСТІ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firstLine="720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ПОСАДОВА ІНСТРУКЦІЯ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ск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56"/>
          <w:szCs w:val="56"/>
          <w:lang w:val="uk-UA"/>
        </w:rPr>
        <w:t xml:space="preserve">Спеціаліста І категорії                    загального відділу </w:t>
      </w:r>
    </w:p>
    <w:p>
      <w:pPr>
        <w:pStyle w:val="Normal"/>
        <w:ind w:firstLine="720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код КП 2419.3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РИГІНАЛ ПІДПИСАНО</w:t>
      </w:r>
    </w:p>
    <w:p>
      <w:pPr>
        <w:pStyle w:val="Normal"/>
        <w:shd w:fill="FFFFFF" w:val="clear"/>
        <w:ind w:left="4956"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Селищний голова 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____________ О. СЛАБІНСЬКА 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«_____» ________ 2021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САДОВА ІНСТРУКЦІ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спеціаліста І категорії загального відділ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  ЗАГАЛЬНІ  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Дана посадова інструкція визначає посадові обов’язки, права і         відповідальність спеціаліста І категорії загального відділу Новопокровської селищної ради Чугуївського району Харківської області (далі – спеціаліста         І категорії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. Спеціаліст І категорії  призначається на посаду і звільняється з неї селищним голо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3. Спеціаліст І категорії відноситься до категорії спеціалісті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4. Спеціаліст І категорії повинен мати о</w:t>
      </w:r>
      <w:r>
        <w:rPr>
          <w:color w:val="000000"/>
          <w:sz w:val="28"/>
          <w:szCs w:val="28"/>
          <w:lang w:val="uk-UA"/>
        </w:rPr>
        <w:t>світу відповідного спрямування  (в</w:t>
      </w:r>
      <w:r>
        <w:rPr>
          <w:sz w:val="28"/>
          <w:szCs w:val="28"/>
        </w:rPr>
        <w:t>ища освіта не нижче ступеня бакалавра</w:t>
      </w:r>
      <w:r>
        <w:rPr>
          <w:color w:val="000000"/>
          <w:sz w:val="28"/>
          <w:szCs w:val="28"/>
          <w:lang w:val="uk-UA"/>
        </w:rPr>
        <w:t>), з</w:t>
      </w:r>
      <w:r>
        <w:rPr>
          <w:sz w:val="28"/>
          <w:szCs w:val="28"/>
          <w:lang w:val="uk-UA"/>
        </w:rPr>
        <w:t xml:space="preserve">агальний стаж роботи не менше 2 років.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ЗАВДАННЯ  ТА ОБОВ’ЯЗ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. Здійснює державну реєстрацію актів цивільного стану (смерті, народження та шлюбу ) та зберігання бланків свідоцтв по селищній рад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 Ведення обліку і звітності про використання бланків свідоцтв про державну реєстрацію актів цивільного стану, а також їх зберіг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формлює протоколи сесій селищн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3. Здійснює видачу довідок про склад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ї  та фактичному місці прожи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4. Здійснює формування архівних справ в селищній рад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Сповіщає депутатів селищної ради про проведення сесій селищної ради, пленарних засідань та засідань постійних комісій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6. Забезпечує зберігання документів, які надійшли до архів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7. Приймає на зберігання від структурних підрозділів  документи, що закінчені діловод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8. Систематизує і розміщує справи, веде їх обл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9. Готує зведені описи справ постійного і тимчасового термінів зберігання, а також акти для передавання справ на державне зберігання, на списання та бере участь у роботі з експертизи цінності архівн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Виконує окремі службові доручення селищного голови та секретаря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5" w:after="1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15" w:after="1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15" w:after="1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ПРАВА</w:t>
      </w:r>
    </w:p>
    <w:p>
      <w:pPr>
        <w:pStyle w:val="Normal"/>
        <w:spacing w:before="15" w:after="15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Спеціаліст І категорії має право: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1. За дорученням керівництва, представляти відділ в інших органах виконавчої  влади з питань, що належить до компетенції відді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3.2. На створення нормальних умов роботи відділу: забезпеченням окремим   приміщенням, телефонним зв’язком, засобами оргтехніки, тощо.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4. ВІДПОВІДАЛЬНІСТ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Спеціаліст </w:t>
      </w:r>
      <w:r>
        <w:rPr>
          <w:bCs/>
          <w:color w:val="000000"/>
          <w:sz w:val="28"/>
          <w:szCs w:val="28"/>
          <w:lang w:val="uk-UA"/>
        </w:rPr>
        <w:t>І категор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Н</w:t>
      </w:r>
      <w:r>
        <w:rPr>
          <w:color w:val="000000"/>
          <w:sz w:val="28"/>
          <w:szCs w:val="28"/>
          <w:lang w:val="uk-UA"/>
        </w:rPr>
        <w:t xml:space="preserve">есе персональну відповідальність за неналежне виконання або невиконання своїх  посадових обов’язків, передбачених даною посадовою інструкцією. 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2. несе дисциплінарну, цивільно-правову, адміністративну або кримінальну відповідальність у порядку, встановлену законо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4.3. </w:t>
      </w:r>
      <w:r>
        <w:rPr>
          <w:sz w:val="28"/>
          <w:szCs w:val="28"/>
          <w:lang w:val="uk-UA"/>
        </w:rPr>
        <w:t xml:space="preserve">Несе відповідальність за збереження та захист баз персональних даних працівників селищної ради при їх обробці відповідно до своїх повноважень та посадових обов’язків.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ВИНЕН ЗНАТИ</w:t>
      </w:r>
    </w:p>
    <w:p>
      <w:pPr>
        <w:pStyle w:val="Style18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іст І категорії повинен знати Конституцію України, закони України, що стосуються проходження служби в органах місцевого самоврядування, державної служби, діяльності органів місцевого самоврядування, постанови Верховної Ради України, укази та розпорядження Президента України, постанови та розпорядження Кабінету Міністрів України, інші нормативно-правові акти, що регулюють питання здійснення місцевого самоврядування, порядок підготовки та внесення проектів нормативно-правових актів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и архівної справ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ила ділового етикету, правила та норми охорони праці та протипожежної безпеки, основні принципи роботи на комп'ютері та відповідні програмні засоби, володіти державною мовою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5" w:after="15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15" w:after="15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before="15" w:after="15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before="15" w:after="15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07:00Z</dcterms:created>
  <dc:creator>User</dc:creator>
  <dc:description/>
  <cp:keywords/>
  <dc:language>en-US</dc:language>
  <cp:lastModifiedBy>Posekoviy</cp:lastModifiedBy>
  <cp:lastPrinted>2019-01-08T16:44:00Z</cp:lastPrinted>
  <dcterms:modified xsi:type="dcterms:W3CDTF">2021-04-15T08:15:00Z</dcterms:modified>
  <cp:revision>4</cp:revision>
  <dc:subject/>
  <dc:title/>
</cp:coreProperties>
</file>