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56"/>
          <w:szCs w:val="56"/>
          <w:lang w:val="uk-UA"/>
        </w:rPr>
        <w:t xml:space="preserve">Спеціаліст І категорії  по роботі з персоналом </w:t>
      </w:r>
      <w:r>
        <w:rPr>
          <w:b/>
          <w:bCs/>
          <w:sz w:val="56"/>
          <w:szCs w:val="56"/>
        </w:rPr>
        <w:t xml:space="preserve">загального відділу </w:t>
      </w:r>
    </w:p>
    <w:p>
      <w:pPr>
        <w:pStyle w:val="Normal"/>
        <w:ind w:firstLine="72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код КП </w:t>
      </w:r>
      <w:r>
        <w:rPr>
          <w:sz w:val="28"/>
          <w:szCs w:val="28"/>
          <w:lang w:val="uk-UA"/>
        </w:rPr>
        <w:t>2419.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Селищний голов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еціаліста І категорії по роботі з персоналом загального відділ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1.Спеціаліст І категорії по роботі з персоналом загального відділу Новопокровської селищної ради Чугуївського району Харківської області (далі – спеціаліст І категорії по роботі з персоналом) є посадовою особою органу місцевого самоврядування, призначається на посаду розпорядженням селищного голови шляхом конкурсного відбору або за іншою процедурою, передбаченою законодавством Україн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2.На посаду спеціаліста І категорії роботі з персоналом призначається громадянин України, який не досяг граничного віку перебування на службі в органах місцевого самоврядування, має повну вищу освіт’у відповідного професійного спрямування за освітньо-кваліфікаційним рівнем спеціаліста, магістра, стаж роботи за фахом в органі місцевого самоврядування або на державній службі на посаді провідного спеціаліста не менше 1 року або в інших сферах економіки не менше 3 рок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3. Спеціаліст І категорії по роботі з персоналом безпосередньо підпорядковується голові селищної ради та начальнику загального відділ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4. Спеціаліста І категорії по  роботі з персоналом у своїй діяльності керується Конституцією України, Законами України «Про службу в органах місцевого самоврядування», «Про місцеве самоврядування в Україні», Законами України </w:t>
      </w:r>
      <w:r>
        <w:rPr>
          <w:sz w:val="28"/>
          <w:szCs w:val="28"/>
          <w:lang w:val="uk-UA"/>
        </w:rPr>
        <w:t>«Про доступ до публічної інформації», «Про захист персональних даних», «Про інформацію»,</w:t>
      </w:r>
      <w:r>
        <w:rPr>
          <w:color w:val="000000"/>
          <w:sz w:val="28"/>
          <w:szCs w:val="28"/>
          <w:lang w:val="uk-UA"/>
        </w:rPr>
        <w:t xml:space="preserve">  КЗпП України, законодавчими актами з питань протидії та запобіганню корупції, іншими законодавчими та нормативно-правовими актами України, рішеннями селищної ради, виконавчого комітету селищної ради та розпорядженнями селищного голови,  цією посадовою інструкціє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итаннях організації та застосування методики проведення кадрової роботи та державної служби керується відповідними рекомендаціями Головдержслужби, Мінпраці, Мінюсту та Мінсоцзахисту України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5. На період тимчасової відсутності спеціаліста І категорії з персоналом роботи 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и виконує посадова особа, призначена селищним голов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 Спеціаліст І категорії по </w:t>
      </w:r>
      <w:r>
        <w:rPr>
          <w:color w:val="000000"/>
          <w:sz w:val="28"/>
          <w:szCs w:val="28"/>
          <w:lang w:val="uk-UA"/>
        </w:rPr>
        <w:t xml:space="preserve">роботі з персоналом </w:t>
      </w:r>
      <w:r>
        <w:rPr>
          <w:sz w:val="28"/>
          <w:szCs w:val="28"/>
          <w:lang w:val="uk-UA"/>
        </w:rPr>
        <w:t>є відповідальною особою за ведення військового обліку військовозобов’язаних у селищній ра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7. У своїй роботі відповідальний за ведення військового обліку військовозобов’язаних керується законодавством України, інструкцією з ведення військового обліку та розпорядженнями голови селищної ради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ЗАВДАННЯ ТА ОБОВ’ЯЗК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Спеціаліста І категорії по роботі з персонало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Бере</w:t>
      </w:r>
      <w:r>
        <w:rPr>
          <w:sz w:val="28"/>
          <w:szCs w:val="28"/>
          <w:lang w:val="uk-UA"/>
        </w:rPr>
        <w:t xml:space="preserve"> участь  у здійсненні аналітичної та організаційної роботи з кадрового менеджменту; прогнозуванні розвитку персоналу, забезпеченні їх безперервного навч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еде звітно-облікову документацію: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2.1. Забезпечує ведення та зберігання особових справ та особових карток працівник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2. Здійснює роботу щодо заповнення, обліку та зберігання трудових книжок працівникі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3. Обчислює стаж роботи та служби в органі місцевого самоврядув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4. Веде облік та своєчасно готує проекти розпоряджень селищного голови про встановлення надбавок за вислугу років та присвоєння чергових рангів  працівник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2.5. Контролює своєчасність надання Е-декларацій  до единого державного реєстру декларацій згідно  діючого законодав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6. Здійснює контроль за використанням працівниками щорічних основних та додаткових відпусток, інших видів відпусток згідно з Законом України «Про відпустки», обчислює їх триваліс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7. Готує проекти розпоряджень селищного голови про присвоєння рангів посадовим особам виконавчих органів селищн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8. Готує проекти розпоряджень селищного голови з кадрових питан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9.Веде журнали реєстрації відряджень працівників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2.10. Оформлює та видає довідки з місця роботи працівник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11. Контролює наявність та зберігання, посадових інструкцій працівників, своєчасне внесення змін  до них, надає методичну допомогу щодо їх оформленн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2.12. Веде облік підвищення кваліфікації посадових осіб селищної ради в обласному ЦППК; організовує виконання щомісячного графіку навчання посадових осіб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2.13. Готує за дорученням керівництва клопотання щодо нагородження державними нагородами та присвоєння почесних звань, відзначення відомчими нагородами Кабінету Міністрів України, Головдержслужби, Харківської обласної ради, облдержадміністрації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2.14. Готує за дорученням керівництва Почесні грамоти селищної ради для нагородження працівників виконавчих органів селищної ради, підприємств, установ, організацій селищ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15. Веде реєстрацію розпоряджень селищного голови про всі види відпусток, відряджень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6. За потребою готує інформацію про наявність вакансій для центру зайнятост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7. Здійснює збереження та захист персональних даних селищної ради у вигляді  особових справ, інших персональних документів, які створюються, обробляються або знаходяться на збереженні у спеціаліста І категорії по роботі з персоналом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2.18. Не розголошує любим засобом персональні дані, які були йому довірені або які стали йому відомі у зв’язку з виконанням професійних, посадових обов’язк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2.19. Готує  повідомлення про дії з персональними даними су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а персональних даних згідно із закон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20. Направляє запити для проведення спеціальної перевірки відомостей щодо осіб, які претендують на зайняття посад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1. Безпосередньо забезпечує ведення військового обліку військовозобов’язаних, з числа працюючих у Новопокровській селищній ра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2. Планує роботу на рік щодо ведення військового обліку військовозобов’язаних, з числа працюючих у Новопокровській селищній ра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3. Приймаючи на роботу громадян, перевіряє наявність у них військово-облікових документів (у військовозобов’язаних – військових квитків або тимчасових посвідчень замість військових квитків, у призовників – посвідчень про приписку до призовних дільниць) і встановлює, чи перебувають вони на військовому обліку у військовому комісаріаті за місцем реєстрації місця прожив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4. Забезпечує повноту і якість обліку всіх військовозобов’язаних і призовників підприємства за правилами і формами, установленими Міністерством оборони і Державною службою статистики України. Систематично звіряє особові картки працівників і тих, хто навчається, із записами у військових квитках та посвідченнях про приписку до призовних дільниць. Не рідше одного разу на рік проводить звірки особових карток працівників з обліковими даними військових комісаріа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5. Систематично обліковує зміни у військовозобов’язаних і призовників сімейного стану, адреси місця проживання, службового становища, технічної підготовки, освіти і в п’ятиденний строк уносить ці зміни до особових карток. Про всі зміни до 5 числа щомісяця повідомляє військові комісаріати повідомленням про зміну облікових да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6. Приймає під розписку від військовозобов’язаних і призовників військово-облікові документи для подання у військові комісаріати, звіряння з особовими картками, списками військовозобов’язаних та для інших потре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7. Вчасно оформлює бронювання військовозобов’язаних за підприємством на період мобілізації та на воєнний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8. Складає плани заміни фахівців, які вибувають за мобілізацією та у воєнний час, розробляє заходи з підготовки кадрів для заміщення військовозобов’язаних, які підлягають призову до складу Збройних Сил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9. У 10-денний термін оформлює бронювання уперше прийнятих або призначених на нові посади військовозобов’язаних, а також при зміні у них військово-облікових ознак (як-от, склад, військово-облікова спеціальність (ВОС), ступінь придатності до військової служби, вік), якщо вони підлягають бронюванню згідно з переліком та повідомляють про це військові комісаріа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0. У 5-денний термін анулює відстрочки від призову та повідомляє військові комісаріати у раз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вільнення військовозобов’язаного з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кінчення терміну відстроч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ереміщення військовозобов’язаного на посаду, за якою відстрочка від призову не надаєть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міни військово-облікових ознак, унаслідок яких військовозобов’язаний втрачає право на відстроч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ключення військовозобов’язаного з обліку у зв’язку з хворобою або досягненням граничного віку перебування у запас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 скасування мобілізаційного завдання (замовлення) підприєм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ліквідації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1. У 10-денний термін вносить зміни та виправлення у посвідчення про відстрочку від призову на військовозобов’язаних при зміні їх облікових даних або умов бронювання і подає їх до військового комісаріату за місцем оформлення для завіряння. У разі внесення змін до посвідчень про відстрочку військовозобов’язаним, що перебувають на обліку у Р(М)ВК, які не оформлювали бронювання, в 5-денний строк повідомляє зазначеним Р(М)ВК  про такі зміни для внесення їх до повідомлень про зарахування військовозобов’язаного на спецобл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2. Веде облік та забезпечує зберігання бланків спеціального військового обл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3. У семиденний строк повідомляє у військові комісаріати про військовозобов’язаних і призовників, прийнятих на роботу (навчання) чи звільнених із роботи (відрахованих із навчального закла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4. Проводить роз’яснювальну роботу серед військовозобов’язаних і призовників щодо військового обл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5. Постійно інформує районний  військовий комісаріат про громадян та посадових осіб, які порушують правила військового обліку, для притягнення їх до відповідальності згідно із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6. Веде Журнал обліку результатів перевірок стану військового обліку призовників і військовозобов’язаних та звіряння їх облікових даних з даними районного військовог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7. Складає звіти про чисельність працівників та військовозобов’яза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8. Щорічно подає голові селищної ради доповідь про стан роботи з військового обл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9.  Постійно взаємодіє з підрозділами військового комісаріату, надає їм допомогу у вирішенні мобілізаційних завд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0. Формує та передає до державної фіскальної служби Харківської області повідомлення про прийняття працівників на робо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1. </w:t>
      </w:r>
      <w:r>
        <w:rPr>
          <w:color w:val="000000"/>
          <w:sz w:val="28"/>
          <w:szCs w:val="28"/>
          <w:lang w:val="uk-UA"/>
        </w:rPr>
        <w:t>Виконує інші завдання та доручення голови селищн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ПРАВ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пеціаліст І категорії по роботі з персонало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Має право доступу до всієї бази персональних даних працівників селищної ради виключно для виконання своїх посадових обов’язкі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2. Взаємодіяти з виконавчими органами селищної ради, органами виконавчої влади, підприємствами, установами, організаціями у межах своїх повноважень при виконанні посадових обов’язків та завда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3. Вносити на розгляд пропозиції голові селищної ради щодо вдосконалення роботи спеціаліста І категорії по  роботі з персоналом, що стосуються його діяльност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4. Брати участь у нарадах, сесіях селищної ради, засіданнях виконавчого комітету ради при розгляді питань, які відносяться до його компетенції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5. Отримувати від посадових осіб необхідні документи, статистичні данні, інформації для виконання покладених на спеціаліста І категорії по роботі з персоналом функцій та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ювати виконання і військовозобов’язаними правил військового обл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носити на розгляд керівництва пропозиції щодо прийняття на роботу, звільнення з роботи, переміщення на інші посади військовозобов’яза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еревіряти, збирати військово-облікові та інші потрібні для роботи документи у військовозобов’яза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ВІДПОВІДАЛЬНІСТЬ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Спеціаліст І категорії по  роботі з персоналом селищної рад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1. Несе відповідальність за неякісне або несвоєчасне виконання посадових завдань та обов'язків, бездіяльність або невикористання наданих йому прав, порушення норм етики поведінки посадової особи та обмежень, передбачених законодавством України про службу в органах місцевого самоврядування, розголошення відомостей, які містяться в особових справах та фінансових зобов'язанн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4.2. Несе відповідальність за збереження та захист баз персональних даних працівників селищної ради при їх обробці відповідно до своїх повноважень та посадових обов’язків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4.3. Окрім дисциплінарних стягнень, передбачених діючим законодавством про працю України (догана, звільнення), до спеціаліста                 І категорії по роботі з персоналом можуть бути застосовані такі засоби дисциплінарного вплив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- попередження про неповну службову відповідніст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тримка до одного року присвоєння чергового рангу посадової особи або в призначенні на вищу посад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еціаліст І категорії по роботі з персоналом повинен знати: </w:t>
      </w:r>
      <w:r>
        <w:rPr>
          <w:color w:val="000000"/>
          <w:sz w:val="28"/>
          <w:szCs w:val="28"/>
          <w:lang w:val="uk-UA"/>
        </w:rPr>
        <w:t xml:space="preserve">Конституцію України, Кодекс законів про працю в Україні, Закони України «Про місцеве самоврядування в Україні», «Про службу в органах місцевого самоврядування», «Про державну службу», «Про засади запобігання та протидії корупції», </w:t>
      </w:r>
      <w:r>
        <w:rPr>
          <w:sz w:val="28"/>
          <w:szCs w:val="28"/>
          <w:lang w:val="uk-UA"/>
        </w:rPr>
        <w:t xml:space="preserve">«Про доступ до публічної інформації», «Про захист персональних даних», «Про інформацію», «Про загальний військовий обов’язок і військову службу», Інструкцію з організації ведення військового обліку та військовозобов’язаних і призовників в органах місцевого самоврядування, на підприємствах, в установах, організаціях і навчальних закладах, акти законодавства, інші нормативні документи щодо </w:t>
      </w:r>
      <w:r>
        <w:rPr>
          <w:color w:val="000000"/>
          <w:sz w:val="28"/>
          <w:szCs w:val="28"/>
          <w:lang w:val="uk-UA"/>
        </w:rPr>
        <w:t>служби в органах місцевого самоврядування та практику їх застосування; порядок оформлення, прийняття, переведення та звільнення працівників, порядок ведення військового обліку військовозобов’язаних та призовників, обліку та зберігання трудових книжок; організацію табельного обліку; методи обліку руху кадрів; порядок складання встановленої звітності; основи організації праці та управління; систему оцінки персоналу; правила ділового етикету; правила та норми охорони праці та протипожежного захисту; основні принципи роботи на комп'ютері, державну мов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outlineLvl w:val="0"/>
    </w:pPr>
    <w:rPr>
      <w:rFonts w:ascii="Arial" w:hAnsi="Arial" w:cs="Arial"/>
      <w:b/>
      <w:bCs/>
      <w:kern w:val="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lang w:val="uk-UA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4:00Z</dcterms:created>
  <dc:creator>i</dc:creator>
  <dc:description/>
  <cp:keywords/>
  <dc:language>en-US</dc:language>
  <cp:lastModifiedBy>Posekoviy</cp:lastModifiedBy>
  <cp:lastPrinted>2021-04-14T16:14:00Z</cp:lastPrinted>
  <dcterms:modified xsi:type="dcterms:W3CDTF">2021-04-15T08:10:00Z</dcterms:modified>
  <cp:revision>30</cp:revision>
  <dc:subject/>
  <dc:title>Редактору газеты</dc:title>
</cp:coreProperties>
</file>