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ПОКРОВСЬКА СЕЛИЩНА РАДА ЧУГУЇВСЬКОГО РАЙОНУ ХАРКІВСЬКОЇ ОБЛА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52"/>
          <w:szCs w:val="28"/>
          <w:lang w:eastAsia="ru-RU"/>
        </w:rPr>
        <w:t>ПОСАДОВА ІНСТРУКЦІ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т Новопокровк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Спеціаліста І категорії -землевпорядника відділу земельних відносин, комунальної власності, містобудування та архітектури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код КП 2419.3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248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ИГІНАЛ ПІДПИСАНО</w:t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ТВЕРДЖУЮ</w:t>
      </w:r>
    </w:p>
    <w:p>
      <w:pPr>
        <w:pStyle w:val="Normal"/>
        <w:shd w:fill="FFFFFF" w:val="clear"/>
        <w:ind w:left="566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ищний голова </w:t>
      </w:r>
    </w:p>
    <w:p>
      <w:pPr>
        <w:pStyle w:val="Normal"/>
        <w:shd w:fill="FFFFFF" w:val="clear"/>
        <w:ind w:left="566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 О.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А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НСЬКА </w:t>
      </w:r>
    </w:p>
    <w:p>
      <w:pPr>
        <w:pStyle w:val="Normal"/>
        <w:shd w:fill="FFFFFF" w:val="clear"/>
        <w:ind w:left="495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_____» ________ 2021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АДОВА ІНСТРУКЦІЯ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еціаліста І категорії-землевпорядника відділу земельних відносин, комунальної власності, містобудування та архітектури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ЗАГАЛЬНІ ПОЛОЖЕННЯ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іаліст І категорії, землевпорядник відділу земельних відносин,  комунальної власності, містобудування та архітектури є посадовою особою Новопокровської  селищної ради Чугуївського району Харківської області (далі – спеціаліст І категорії, землевпорядник) призначається на посаду селищним головою на конкурсній основі у встановленому законом порядку.</w:t>
      </w:r>
    </w:p>
    <w:p>
      <w:pPr>
        <w:pStyle w:val="Style19"/>
        <w:numPr>
          <w:ilvl w:val="1"/>
          <w:numId w:val="1"/>
        </w:numPr>
        <w:spacing w:before="15" w:after="15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валіфікаційні вимоги: вища освіта відповідного професійного спрямування за освітньо-кваліфікаційним рівнем магістра, спеціаліста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-землевпорядник  безпосередньо підпорядкований начальнику відділу земельних відносин,  комунальної власності, містобудування та архітектур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ВДАННЯ ТА ОБОВ’ЯЗКИ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І категорії-землевпорядник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ере участь у створенні умов для рівноправного розвитку різних форм власності на земл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ере участь у реалізації державних програм раціонального використання та охорони земель, поліпшення навколишнього природного середовищ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отує і подає на розгляд селищної ради пропозиції щодо удосконалення з питань регулювання земельних відносин та комунальної власності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Бере участь у підготовці проектів рішень щодо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ановлення ставки земельного податк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і земельних ділянок у власність громадянам та юридичним особа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ння земельних ділянок у власність або тимчасове користування із земель комунальної власності селищної ради відповідно до Земельного кодексу Україн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упу земельних ділянок для суспільних потреб громад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 дорученням селищного голови та начальника відділу земельних відносин, комунальної власності, містобудування та архітектури інформує населення громади щодо вилучення (викупу), надання земельних ділян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дійснює контроль за використанням та охороною земель, додержанням землевласниками та землекористувачами земельного законодавства, встановленого режиму використання земельних ділянок відповідно до цільового призначення та умов наданн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Надає довідки фізичним та юридичними особам про наявність земельних ділянок та їх розмір і інші довідки передбачені чинним законодавством України, несе відповідальність за їх зміст і форм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носить селищному голові  пропозиції щодо покращення організації робіт, пов’язаних з регулюванням земельних відносин на території грома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есе відповідальність за зберігання в належному стані та використання в практичній роботі картографічних матеріалів грома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  Веде</w:t>
      </w:r>
      <w:r>
        <w:rPr>
          <w:rFonts w:cs="Times New Roman" w:ascii="Times New Roman" w:hAnsi="Times New Roman"/>
          <w:sz w:val="28"/>
          <w:szCs w:val="28"/>
        </w:rPr>
        <w:t xml:space="preserve"> книгу обліку земель – земельно-кадастрову книг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Готує матеріали для оформлення договорів на право тимчасового користування землею комунальної власності громади у тому числі на умовах орен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 Веде звітність, надає інформацію за запитом щодо тимчасового користування землею комунальної власності, в тому числі на умовах орен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адає необхідну інформацію для нарахування плати за землю при укладенні договорів оренди, а також для корегування орендної плати відповідно до змін нормативно-грошової оцінки земельної ділян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У межах передбаченої компетенції здійснює ведення земельно-кадастрової документації в розрізі землекористувачів та власників земельних ділянок на території грома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роводить облік кількості земель за прийнятими відповідними рішеннями ра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У складі відповідних комісій здійснює розгляд земельних спорів у межах селища, сіл стосовно меж земельних ділянок, які перебувають у власності або користуванні громадян, та з приводу додержання громадянами правил добросусідства, вносить пропозиції щодо можливих варіантів вирішення земельного спору, надає відповідну методичну допомогу спеціалістам ради в частині дотримання порядку розгляду земельного спору, встановленого главою 25 Земельного кодексу Україн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7. В</w:t>
      </w:r>
      <w:r>
        <w:rPr>
          <w:rFonts w:cs="Times New Roman" w:ascii="Times New Roman" w:hAnsi="Times New Roman"/>
          <w:sz w:val="28"/>
          <w:szCs w:val="28"/>
        </w:rPr>
        <w:t>живає заходів щодо усунення порушень норм чинного земельного законодавства України на території громади, оперативно інформує (в день виявлення) про будь-які випадки порушення земельного законодавства на території селищної ради виконавчий комітет, селищного голов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Аналізує дотримання землевласниками та землекористувачами стану раціонального та ефективного використання земель, узагальнює інформацію про наявність обтяжень та обмежень прав на конкретні земельні ділянки та наявні земельні сервіту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За дорученням начальника відділу земельних відносин, комунальної власності, містобудування та архітектури розглядає звернення фізичних та юридичних осіб із земельних питань і готує проекти відповідей згідно з вимогами Закону України «Про звернення громадян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Є секретарем «Комісії з врегулювання земельних відносин» та «Топонімічної комісії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1. В</w:t>
      </w:r>
      <w:r>
        <w:rPr>
          <w:rFonts w:cs="Times New Roman" w:ascii="Times New Roman" w:hAnsi="Times New Roman"/>
          <w:sz w:val="28"/>
          <w:szCs w:val="28"/>
        </w:rPr>
        <w:t>носить селищному голові пропозиції щодо покращення організації робіт, пов'язаних з регулюванням земельних відносин на території рад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Здійснює інші функції, що випливають з покладених на нього завдань у відповідності до Закону України «Про місцеве самоврядування в Україні», або за дорученням селищного голови чи селищної ради у межах компетенції вирішує інші питання, пов’язані з діяльністю селищної ради та її орган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є інші функції, пов’язані з реалізацією наданих повноважен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. Бере участь у підготовці пропозицій щодо розроблення архітектурних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 Виконує роботи, що мають комплексний характер, пов’язані із визначенням варіантів та рішень, охоплюючи усі кола питань, які відносяться до компетенції спеціаліста І категорії, організовує розробку пропозицій, проектів, планів, інструкці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. Організовує роботу у відповідності до основних вимог (рішень, розпоряджень) селищного голов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. Є відповідальним за станом збереження документації,що становить державну таємницю та дотримання вимог Закону України «Про боротьбу з корупцією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>. Відповідає за якісну підготовку матеріалів, листів, інших законодавчих  та нормативних актів селищ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>. Координує роботу по формуванню рекреаційних зон відпочинку, садибної забудови, дачних товари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 Регулює роботу щодо ефективної взаємодії з іншими  підрозділами селищ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 Організовує і бере безпосередню участь у розгляді листів, заяв та скарг громадя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. Виконує інші доручення начальника відділу, що відносяться до компетенції спеціаліста І категорії відділу земельних відносин, комунальної власності, містобудування та архітектур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РАВА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еціаліст І категорії-землевпорядник має прав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Б</w:t>
      </w:r>
      <w:r>
        <w:rPr>
          <w:rFonts w:cs="Times New Roman" w:ascii="Times New Roman" w:hAnsi="Times New Roman"/>
          <w:sz w:val="28"/>
          <w:szCs w:val="28"/>
        </w:rPr>
        <w:t>рати участь у перевірках щодо додержання вимог земельного законодав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осити на розгляд сесій селищної ради подання про зупинення рішень, їх дій або бездіяльності з питань регулювання відносин, що суперечать законодавству, пропозиції про припинення права власності або права користування землею комунальної власності у випадках, передбачених Земельним кодексом України, а також про вжиття заходів щодо поліпшення якості земел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держувати від місцевих органів державної виконавчої влади, підприємств, установ і організацій документи, матеріали та інформацію, необхідні для виконання покладених на нього завдан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носити пропозиції селищному голові щодо обмеження, тимчасової заборони (зупинення) чи припинення промислового, цивільного та інших видів будівництва, освоєння земельних ділянок, проведення георозвідувальних, пошукових агротехнічних та інших робіт, які проводяться з порушенням законодавства або можуть негативно впливати на стан земельних ресурсі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Брати участь в нарадах, на яких розглядаються питання, що відноситься до його компетенції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ВІДПОВІДАЛЬНІСТЬ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І категорії-землевпорядник несе відповідальніс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З</w:t>
      </w:r>
      <w:r>
        <w:rPr>
          <w:rFonts w:cs="Times New Roman" w:ascii="Times New Roman" w:hAnsi="Times New Roman"/>
          <w:sz w:val="28"/>
          <w:szCs w:val="28"/>
        </w:rPr>
        <w:t>а неякісне та несвоєчасне виконання розпорядчих та інструктивних документів, які є обов’язковими відповідно до регламентів селищної ради та її виконавчого коміте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 неналежне виконання або невиконання своїх посадових обов’язків, передбачених даною посадовою інструкцією, у межах, визначених чинним законодавством Украї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 правопорушення, вчинені у процесі здійснення своєї діяльності, у межах, визначених чинним адміністративним, кримінальним і цивільним законодавством Украї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 нанесені матеріальні збитки – у межах, визначених чинним трудовим і цивільним законодавством України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ВИНЕН ЗНАТ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пеціаліст І категорії-землевпорядник  повинен знати  основні Закони та нормативні акти України, які стосуються роботи місцевих органів влади у сфері земельних відносин, уміти застосувати норми чинного земельного законодавства та основні нормативно-правові акти, що регулюють земельні відносини, добре володіти питаннями державної політики в цій галузі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гальнотеоретичні основи діяльності та правничих дисциплін в обсязі, необхідному для бездоганного виконання своїх службових обов’язків у сфері місцевого самоврядуванн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гальні, конкретні та практичні проблеми в галузі  земельних відноси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тику та культуру ділового спілкування,  основні вимоги до діловодства та забезпечення схоронності документів селищної ради та її виконавчого коміте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и використання сучасної комп’ютерної техні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авила та норми охорони праці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Досконало володіти державною мово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uk-UA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9:00Z</dcterms:created>
  <dc:creator>Пользователь Windows</dc:creator>
  <dc:description/>
  <dc:language>en-US</dc:language>
  <cp:lastModifiedBy>User</cp:lastModifiedBy>
  <cp:lastPrinted>2021-02-15T10:17:00Z</cp:lastPrinted>
  <dcterms:modified xsi:type="dcterms:W3CDTF">2021-05-13T10:49:00Z</dcterms:modified>
  <cp:revision>2</cp:revision>
  <dc:subject/>
  <dc:title/>
</cp:coreProperties>
</file>