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с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56"/>
          <w:szCs w:val="56"/>
          <w:lang w:val="uk-UA"/>
        </w:rPr>
        <w:t xml:space="preserve">Спеціаліста І категорії  загального відділу </w:t>
      </w:r>
    </w:p>
    <w:p>
      <w:pPr>
        <w:pStyle w:val="Normal"/>
        <w:ind w:firstLine="720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код КП 2419.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елищний голов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пеціаліста І категорії загального відділ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 ЗАГАЛЬНІ  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Дана посадова інструкція визначає функціональні обов’язки, права і         відповідальність спеціаліста І категорії загального відділу Новопокровської селищної ради Чугуївського району Харківської області (далі – спеціаліста         І категорії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Спеціаліст І категорії  призначається на посаду і звільняється з неї селищн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Спеціаліст І категорії відноситься до категорії спеціаліст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. Спеціаліст І категорії повинен мати о</w:t>
      </w:r>
      <w:r>
        <w:rPr>
          <w:color w:val="000000"/>
          <w:sz w:val="28"/>
          <w:szCs w:val="28"/>
          <w:lang w:val="uk-UA"/>
        </w:rPr>
        <w:t>світу відповідного спрямування  (в</w:t>
      </w:r>
      <w:r>
        <w:rPr>
          <w:sz w:val="28"/>
          <w:szCs w:val="28"/>
        </w:rPr>
        <w:t>ища освіта не нижче ступеня бакалавра</w:t>
      </w:r>
      <w:r>
        <w:rPr>
          <w:color w:val="000000"/>
          <w:sz w:val="28"/>
          <w:szCs w:val="28"/>
          <w:lang w:val="uk-UA"/>
        </w:rPr>
        <w:t>), з</w:t>
      </w:r>
      <w:r>
        <w:rPr>
          <w:sz w:val="28"/>
          <w:szCs w:val="28"/>
          <w:lang w:val="uk-UA"/>
        </w:rPr>
        <w:t xml:space="preserve">агальний стаж роботи не менше 2 років.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ВДАННЯ  ТА ОБОВ’ЯЗ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 Забезпечує організацію роботи приймальні селищного голов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. Забезпечує інформаційний зв'язок між селищним головою, його заступниками,  структурними підрозділами селищної ради, районної державної адміністрації, депутатами селищної ради, місцевими підприємствами, установами, громадськими об’єднаннями, населенням гром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Здійснює контроль за відомостями, що знаходяться у телефонному довіднику, своєчасно вносить до нього з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Веде журнал обліку телефонограм, що надходять на ім’я селищного голов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5. Здійснює контроль за своєчасним виконанням резолюцій селищного голови, нанесених в журналі телефоногр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безпечує рішення усіх організаційних питань, що пов’язані з участю селищного голови, що проводяться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7. Здійснює передплату  періодичних видань, що передплачує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8. Сповіщає депутатів селищної ради про проведення сесій селищної ради, пленарних засідань та засідань постійних коміс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абезпечує зберігання документів, які надійшли до архі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0. Приймає на зберігання від структурних підрозділів  документи, що закінчені діловод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1. Бере участь у розробленні номенклатури справ, перевіряє правильність формування та оформлення справ під час їх передавання до архі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2. Згідно з чинними правилами шифрує спра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3. Систематизує і розміщує справи, веде їх обл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4. Готує зведені описи справ постійного і тимчасового термінів зберігання, а також акти для передавання справ на державне зберігання, на списання та бере участь у роботі з експертизи цінності архівних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5. Контролює додержання правил протипожежної безпеки в приміщенні архі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6. Видає архівні копії та документи, готує необхідні довідки на основі відомостей, які є в документах архіву, веде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Готує необхідні дані для складання звітності щодо роботи архі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8. Виконує обов’язки по обслуговуванню електронної пошти у разі відсутності начальника загального відділу (відпустка, лікарняний, відрядження тощо).</w:t>
      </w:r>
    </w:p>
    <w:p>
      <w:pPr>
        <w:pStyle w:val="Normal"/>
        <w:tabs>
          <w:tab w:val="clear" w:pos="708"/>
          <w:tab w:val="left" w:pos="8080" w:leader="none"/>
        </w:tabs>
        <w:ind w:righ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Є відповідальною особою за ведення діловодства у селищній раді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Є секретарем конкурсної комісії з відбору об’єктів оціночної діяльності, торгової організації, передачу в оренду та продажу (шляхом викупу) об’єктів комунальної власності територіальних громад Новопокро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1. Виконує окремі службові доручення селищн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5" w:after="15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3. ПРАВА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пеціаліст І категорії має право: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1. За дорученням керівництва, представляти відділ в інших органах виконавчої  влади з питань, що належить до компетенції відді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2. На створення нормальних умов роботи відділу: забезпеченням окремим   приміщенням, телефонним зв’язком, засобами оргтехніки, тощо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4. ВІДПОВІДАЛЬНІСТ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Спеціаліст </w:t>
      </w:r>
      <w:r>
        <w:rPr>
          <w:bCs/>
          <w:color w:val="000000"/>
          <w:sz w:val="28"/>
          <w:szCs w:val="28"/>
          <w:lang w:val="uk-UA"/>
        </w:rPr>
        <w:t>І категор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Н</w:t>
      </w:r>
      <w:r>
        <w:rPr>
          <w:color w:val="000000"/>
          <w:sz w:val="28"/>
          <w:szCs w:val="28"/>
          <w:lang w:val="uk-UA"/>
        </w:rPr>
        <w:t xml:space="preserve">есе персональну відповідальність за неналежне виконання або невиконання своїх  посадових обов’язків, передбачених даною посадовою інструкцією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несе дисциплінарну, цивільно-правову, адміністративну або кримінальну відповідальність у порядку, встановлену законо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3. </w:t>
      </w:r>
      <w:r>
        <w:rPr>
          <w:sz w:val="28"/>
          <w:szCs w:val="28"/>
          <w:lang w:val="uk-UA"/>
        </w:rPr>
        <w:t xml:space="preserve">Несе відповідальність за збереження та захист баз персональних даних працівників селищної ради при їх обробці відповідно до своїх повноважень та посадових обов’язків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Style18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ст І категорії повинен знати Конституцію України, закони України, що стосуються проходження служби в органах місцевого самоврядування, державної служби, діяльності органів місцевого самоврядування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регулюють питання здійснення місцевого самоврядування, порядок підготовки та внесення проектів нормативно-правових акт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и архівної спра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ділового етикету, правила та норми охорони праці та протипожежної безпеки, основні принципи роботи на комп'ютері та відповідні програмні засоби, володіти державною мово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еціаліст І категорії</w:t>
        <w:tab/>
        <w:tab/>
        <w:tab/>
        <w:tab/>
        <w:t xml:space="preserve">                            Наталія АНАН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роботі з персонало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струкцією 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ідпис)                                      (ініціали, прізвище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Cs/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ідпис)                                      (ініціали, прізвище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Cs/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ідпис)                                      (ініціали, прізвище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Cs/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ідпис)                                      (ініціали, прізвище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Cs/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4:00Z</dcterms:created>
  <dc:creator>User</dc:creator>
  <dc:description/>
  <dc:language>en-US</dc:language>
  <cp:lastModifiedBy>User</cp:lastModifiedBy>
  <cp:lastPrinted>2021-04-15T14:32:00Z</cp:lastPrinted>
  <dcterms:modified xsi:type="dcterms:W3CDTF">2021-05-13T10:44:00Z</dcterms:modified>
  <cp:revision>2</cp:revision>
  <dc:subject/>
  <dc:title/>
</cp:coreProperties>
</file>