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ОПОКРОВСЬКА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52"/>
          <w:szCs w:val="28"/>
          <w:lang w:eastAsia="ru-RU"/>
        </w:rPr>
        <w:t>ПОСАДОВА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02-01-03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т 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Головного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спеціаліста з юридичних питань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д КП 2419.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05" w:leader="none"/>
        </w:tabs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ИГІНАЛ ПІДПИСАНО</w:t>
      </w:r>
    </w:p>
    <w:p>
      <w:pPr>
        <w:pStyle w:val="Normal"/>
        <w:shd w:fill="FFFFFF" w:val="clear"/>
        <w:tabs>
          <w:tab w:val="clear" w:pos="708"/>
          <w:tab w:val="left" w:pos="7905" w:leader="none"/>
        </w:tabs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05" w:leader="none"/>
        </w:tabs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ТВЕРДЖУ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ищний голов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 О. СЛАБІНСЬКА 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_____» ________ 2021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АДОВА ІНСТРУКЦ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ловного спеціаліста з юридичних питань </w:t>
      </w:r>
    </w:p>
    <w:p>
      <w:pPr>
        <w:pStyle w:val="Normal"/>
        <w:widowControl w:val="false"/>
        <w:shd w:fill="FFFFFF" w:val="clear"/>
        <w:tabs>
          <w:tab w:val="clear" w:pos="708"/>
          <w:tab w:val="left" w:pos="1462" w:leader="none"/>
          <w:tab w:val="left" w:pos="3750" w:leader="none"/>
          <w:tab w:val="center" w:pos="51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 w:bidi="ar-SA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1462" w:leader="none"/>
          <w:tab w:val="left" w:pos="3750" w:leader="none"/>
          <w:tab w:val="center" w:pos="517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1. ЗАГАЛЬНІ ПОЛОЖЕНН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. Головний 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еціаліст з юридичних питань  Новопокровської селищної ради Чугуївського району Харківської області (далі – селищна  рада) є посадовою особою місцевого самоврядування, приймається на посаду і звільняється розпорядженням голови селищної ради шляхом конкурсного відбору, підпорядковується голові селищної рад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поса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ного  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еціаліста з юридичних питань  призначається особа, яка вільно володіє державною мовою, має повну вищу юридичну освіту (спеціаліст, магіст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своїй діяльно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ний 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ціаліст з юридичних питань  керується Конституцією та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нормативно – правовими актами, що регламентують правову діяльність селищної ради, статутом Новопокровської селищної ради, розпорядженнями голови селищної ради, колективним договором, правилами внутрішнього трудового розпорядку, а також цією інструкц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1.4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лова селищної ради створює належні умови для робо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ного 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ціаліста з юридичних питань, забезпечує його окремим приміщенням, телефонним та електронним зв'язком, комп'ютером та оргтехнікою, електронною системою інформаційно-правового забезпечення, а також доступом до інформаційних б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283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2. ЗАВДАННЯ ТА ОБОВ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`</w:t>
      </w: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ЯЗКИ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ний 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ціаліст з юридичних питань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зобов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`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язаний: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дійснювати контроль за відповідністю вимогам законодавства проектів розпоряджень, інструкцій, положень та інших актів правового характеру, які готуються селищною радою, а також у разі потреби брати участь у підготовці цих документів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живати заходів щодо зміни правових актів, виданих з порушеннями чинного законодавства або визнання такими, що втратили чинність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тувати висновки з правових питань, які виникають у процесі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діяльності селищної ради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ru-RU"/>
        </w:rPr>
        <w:t>З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а дорученням селищного голови здійснювати роботу щодо забезпечення захисту майнових прав та законних інтересів селищної ради, що виникають при виконанні договірних зобов`язань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и розгляді правових спорів забезпечувати підготовку матеріалів для представлення в установленому порядку інтересів селищної ради у відносинах з фізичними та юридичними особами, в тому числі державними і недержавними установами, підприємствами і організаціями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Давати оцінки з правових питань та забезпечувати методичне керівництво правовою роботою в селищній раді, надавати правову допомогу структурним підрозділам селищної ради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Разом із заінтересованими структурними підрозділами селищної ради брати учать у розробці проектів господарських договорів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еревіряти відповідальність законодавству і міжнародним договорам України проекти рішень та розпоряджень, договорів та інших актів, що подаються на підпис селищному голові, погоджує (візує)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Складати договори, Проводити юридичну експертизу проектів договорів, рішень, розпоряджень та інших нормативно-правових актів, підготовлених структурними підрозділами селищної ради, за результатами якої готує висновки за формою, що затверджується Мін᾽юстом, погоджує (візує) їх за наявності віз керівників заінтересованих структурних підрозділів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Проводити роботу з аналізу та узагальнення результатів розгляду претензій, судових справ, а також практики укладання господарських договорів. 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Організовувати проведення правового навчання посадових осіб селищної ради з питань застосування чинного законодавства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оводити аналіз рішень виконавчого комітету селищної ради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За дорученням селищного голови готувати в установленому порядку матеріали на розгляд сесій селищної ради, проекти розпоряджень, нормативно-правові акти, віднесені до компетенції </w:t>
      </w:r>
      <w:r>
        <w:rPr>
          <w:rFonts w:cs="Times New Roman" w:ascii="Times New Roman" w:hAnsi="Times New Roman"/>
          <w:sz w:val="27"/>
          <w:szCs w:val="27"/>
          <w:lang w:eastAsia="ru-RU"/>
        </w:rPr>
        <w:t>головного  с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пеціаліста з юридичних питань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Брати участь у роботі з правової освіти населення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Сприяти захисту даних, що становлять персональні дані посадових осіб селищної ради, а також іншої інформації з обмеженим доступом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Виконувати обов᾽язки секретаря тендерного комітету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Виконувати обов᾽язки заступника голови комісії з захисту прав споживачів.</w:t>
      </w:r>
    </w:p>
    <w:p>
      <w:pPr>
        <w:pStyle w:val="Style15"/>
        <w:widowControl w:val="false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Виконувати окремі доручення голови селищної ради в межах своєї компетенції.</w:t>
      </w:r>
    </w:p>
    <w:p>
      <w:pPr>
        <w:pStyle w:val="Style17"/>
        <w:numPr>
          <w:ilvl w:val="0"/>
          <w:numId w:val="3"/>
        </w:numPr>
        <w:ind w:left="709" w:hanging="283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ВИНЕН ЗНАТИ</w:t>
      </w:r>
    </w:p>
    <w:p>
      <w:pPr>
        <w:pStyle w:val="Style17"/>
        <w:ind w:left="709" w:hanging="0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ний  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еціаліст з юридичних питань п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нен знати: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Чинне законодавство, яке регламентує діяльність селищної ради.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селищної ради, які регламентують правову роботу головного с</w:t>
      </w:r>
      <w:r>
        <w:rPr>
          <w:sz w:val="28"/>
          <w:szCs w:val="28"/>
          <w:shd w:fill="FFFFFF" w:val="clear"/>
          <w:lang w:val="uk-UA"/>
        </w:rPr>
        <w:t>пеціаліста з юридичних питань.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равила ведення переговорів з контрагентами селищної ради.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орядок представлення інтересів селищної ради у відносинах з фізичними та юридичними особами, в тому числі державними і недержавними установами, підприємствами та організаціями.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у етику.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оформлення документації.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внутрішнього трудового розпорядку.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охорони праці і пожежної безпеки.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аної інструкції.</w:t>
      </w:r>
    </w:p>
    <w:p>
      <w:pPr>
        <w:pStyle w:val="Style18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  <w:tab w:val="left" w:pos="2745" w:leader="none"/>
          <w:tab w:val="center" w:pos="4819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4. ПРА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ний 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ціаліст з юридичних питань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має право: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Приймати обґрунтовані рішення з питань юридичного забезпечення діяльності селищної ради в межах своєї компетенції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Брати участь у підготовці проектів розпоряджень з питань юридичного забезпечення діяльності селищної ради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Звертатися до голови селищної ради з пропозиціями, спрямованими на вдосконалення юридичного забезпечення діяльності селищної ради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Отримувати від посадових осіб інших структурних підрозділів інформацію, в тому числі документовану, з питань юридичного забезпечення діяльності селищної ради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Залучати спеціалістів інших підрозділів селищної ради з метою розробки і здійснення заходів, що проводяться ним відповідно до покладених на нього завдань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6. Інформувати голову селищної ради про покладення на нього об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зків, що виходять за межі його компетенції, а також про випадки неподання або несвоєчасного подання на його вимогу необхідних для правової роботи матеріалів посадовими особами селищної ради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5. ВІДПОВІДАЛЬНІ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вний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ціаліст з юридичних питань 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несе відповідальність за: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виконання розпоряджень і доручень голови селищної ради. 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дання матеріальної шкоди – в межах, визначених чинним трудовим і цивільним законодавством України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авомірне використання наданих повноважень, а також їх використання в особистих цілях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дотримання правил внутрішнього трудового розпорядку, техніки безпеки і правил пожежної безпеки.</w:t>
      </w:r>
    </w:p>
    <w:p>
      <w:pPr>
        <w:pStyle w:val="Style15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дотримання вимог цієї посадової інструкції.</w:t>
      </w:r>
    </w:p>
    <w:p>
      <w:pPr>
        <w:pStyle w:val="Style15"/>
        <w:shd w:fill="FFFFFF" w:val="clear"/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НІ ПОЛОЖЕННЯ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забезпечення своєчасного виконання завдань, що вимагають оперативного прийняття відповідних рішень, посадові особи селищної ради зобов`язані невідкладно надавати необхідні матеріали на вимогу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ного 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ціаліста  з юридичних питань. 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разі тимчасової відсутності г</w:t>
      </w:r>
      <w:r>
        <w:rPr>
          <w:rFonts w:cs="Times New Roman" w:ascii="Times New Roman" w:hAnsi="Times New Roman"/>
          <w:sz w:val="28"/>
          <w:szCs w:val="28"/>
          <w:lang w:eastAsia="ru-RU"/>
        </w:rPr>
        <w:t>оловного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ціаліста з юридичних питань  (лікарняний, відпустка, відрядження тощо) його обов`язки виконує керуючий справами (секретар) виконавчого комітету ради або особа визначена розпорядженням селищного голови.</w:t>
      </w:r>
    </w:p>
    <w:p>
      <w:pPr>
        <w:pStyle w:val="Style15"/>
        <w:numPr>
          <w:ilvl w:val="1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на посадова інструкція впроваджується з моменту ознайомлення з її змістом особи, призначеної на цю посаду. </w:t>
      </w:r>
    </w:p>
    <w:p>
      <w:pPr>
        <w:pStyle w:val="TextBody"/>
        <w:tabs>
          <w:tab w:val="clear" w:pos="708"/>
          <w:tab w:val="left" w:pos="936" w:leader="none"/>
        </w:tabs>
        <w:spacing w:lineRule="exact" w:line="312"/>
        <w:ind w:right="-4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936" w:leader="none"/>
        </w:tabs>
        <w:spacing w:lineRule="exact" w:line="312"/>
        <w:ind w:left="360" w:right="-4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936" w:leader="none"/>
        </w:tabs>
        <w:spacing w:lineRule="exact" w:line="312"/>
        <w:ind w:left="360" w:right="-4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48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54" w:hanging="180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Цветная сетка - Акцент 1 Знак"/>
    <w:qFormat/>
    <w:rPr>
      <w:i/>
      <w:iCs/>
      <w:color w:val="000000"/>
    </w:rPr>
  </w:style>
  <w:style w:type="character" w:styleId="21">
    <w:name w:val="Светлая заливка - Акцент 2 Знак"/>
    <w:qFormat/>
    <w:rPr>
      <w:b/>
      <w:bCs/>
      <w:i/>
      <w:iCs/>
      <w:color w:val="4F81BD"/>
    </w:rPr>
  </w:style>
  <w:style w:type="character" w:styleId="12">
    <w:name w:val="Слабое выделение1"/>
    <w:qFormat/>
    <w:rPr>
      <w:i/>
      <w:iCs/>
      <w:color w:val="808080"/>
    </w:rPr>
  </w:style>
  <w:style w:type="character" w:styleId="13">
    <w:name w:val="Сильное выделение1"/>
    <w:qFormat/>
    <w:rPr>
      <w:b/>
      <w:bCs/>
      <w:i/>
      <w:iCs/>
      <w:color w:val="4F81BD"/>
    </w:rPr>
  </w:style>
  <w:style w:type="character" w:styleId="14">
    <w:name w:val="Слабая ссылка1"/>
    <w:qFormat/>
    <w:rPr>
      <w:smallCaps/>
      <w:color w:val="C0504D"/>
      <w:u w:val="single"/>
    </w:rPr>
  </w:style>
  <w:style w:type="character" w:styleId="15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6">
    <w:name w:val="Название книги1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Style12">
    <w:name w:val="Основной текст с отступом Знак"/>
    <w:qFormat/>
    <w:rPr>
      <w:sz w:val="22"/>
      <w:szCs w:val="22"/>
      <w:lang w:val="en-US" w:bidi="en-US"/>
    </w:rPr>
  </w:style>
  <w:style w:type="character" w:styleId="23">
    <w:name w:val="Основной текст с отступом 2 Знак"/>
    <w:qFormat/>
    <w:rPr>
      <w:sz w:val="22"/>
      <w:szCs w:val="22"/>
      <w:lang w:val="en-US" w:bidi="en-US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sz w:val="24"/>
      <w:szCs w:val="24"/>
      <w:lang w:val="en-US" w:bidi="ar-SA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112">
    <w:name w:val="Цветная сетка - Акцент 1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211">
    <w:name w:val="Светлая заливка - Акцент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7:00Z</dcterms:created>
  <dc:creator/>
  <dc:description/>
  <dc:language>en-US</dc:language>
  <cp:lastModifiedBy/>
  <dcterms:modified xsi:type="dcterms:W3CDTF">2021-04-15T08:27:00Z</dcterms:modified>
  <cp:revision>1</cp:revision>
  <dc:subject/>
  <dc:title/>
</cp:coreProperties>
</file>