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САДОВА ІНСТРУКЦІ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мт </w:t>
      </w:r>
      <w:r>
        <w:rPr>
          <w:rFonts w:cs="Times New Roman" w:ascii="Times New Roman" w:hAnsi="Times New Roman"/>
          <w:sz w:val="28"/>
          <w:szCs w:val="28"/>
          <w:lang w:val="uk-UA"/>
        </w:rPr>
        <w:t>Новопокровк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Оператора комп’ютерного набору загального відді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(код КП </w:t>
      </w:r>
      <w:r>
        <w:rPr>
          <w:rFonts w:cs="Times New Roman" w:ascii="Times New Roman" w:hAnsi="Times New Roman"/>
          <w:sz w:val="28"/>
          <w:szCs w:val="28"/>
          <w:lang w:val="uk-UA"/>
        </w:rPr>
        <w:t>411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РИГІНАЛ ПІДПИСАНО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елищний голова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____________ О. СЛАБІНСЬКА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«_____» ________ 2021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Посадова інструк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ератора комп’ютерного набору загального відділ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тор  комп’ютерного набору загального відділу (надалі – оператор комп’ютерного набору) Новопокровської селищної ради Чугуївського району Харківської області належить до професійної групи «Технічні службовці».   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тор підпорядковується безпосередньо начальнику загального відділу селищної ради.    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 у своїй роботі керується Конституцією та чинним законодавством України, правилами внутрішнього трудового розпорядку, розпорядженнями селищного голови, нормативними і методичними документами щодо організації діловодства, посадовою інструкцією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еріод тимчасової відсутності оператора комп’ютерного набору обо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зки виконує службовець, призначений селищним головою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57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ТА ОБОВ’ЯЗКИ</w:t>
      </w:r>
    </w:p>
    <w:p>
      <w:pPr>
        <w:pStyle w:val="Style18"/>
        <w:spacing w:lineRule="auto" w:line="240" w:before="0" w:after="0"/>
        <w:ind w:left="357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 комп’ютерного набору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є операції з базами даних на комп'ютерному устаткуванні (введення, опрацювання, накопичення, систематизація, виведення інформації) відповідно до затверджених процедур та інструкцій з використанням периферійного обладнання, систем передавання (приймання) даних на відстань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 до роботи устаткування, папір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є в текстовому редакторі з введенням тексту та його редагуванням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ерує з файлами, записує текст на зйомці носії, чи переносить на папір за допомогою принтер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є інші операції технологічного процесу опрацювання інформації (приймає і контролює вхідні дані, готує, виводить та передає вихідні тощо)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є режимами роботи периферійного обладнання згідно із робочими завданнями (підготовка текстів документів та листів, розрахунків, таблиць, переліків, списків тощо)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о застосовує корекційні дії в разі появи недоліків у роботі устаткува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разі відсутності провідного спеціаліста-інженера з комп’ютерних систем відповідає за своєчасність оприлюднення та забезпечення доступу запитувачів до інформації на офіційному веб-сайті селищної рад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 начальнику загального відділу про виявлені відхилення від установлених норм функціонування комп'ютерного устаткуванн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є обладнання для передавання (приймання) інформації на відстань відповідно до вимог призначених для цього програм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є окремі службові доручення свого безпосереднього керівник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 комп’ютерного набору має прав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1.  </w:t>
      </w:r>
      <w:r>
        <w:rPr>
          <w:rFonts w:cs="Times New Roman" w:ascii="Times New Roman" w:hAnsi="Times New Roman"/>
          <w:sz w:val="28"/>
          <w:szCs w:val="28"/>
          <w:lang w:val="uk-UA"/>
        </w:rPr>
        <w:t>Вносити на розгляд безпосередньому керівнику пропозиції по вдосконаленню роботи, пов'язаної з обов'язками, що передбачені цією інструкцією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2.  Вимагати від безпосереднього керівника  сприяння у виконанні своїх посадових обов'язків.  </w:t>
      </w:r>
    </w:p>
    <w:p>
      <w:pPr>
        <w:pStyle w:val="Style18"/>
        <w:spacing w:lineRule="auto" w:line="240"/>
        <w:ind w:left="928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ІСТЬ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тор комп’ютерного набору несе відповідальність: 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еякісне та несвоєчасне виконання обов’язків, передбачених цією інструкцією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недотримання правил внутрішнього трудового розпорядку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завдання матеріальної шкоди в межах, визначених чинним законодавство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олошення персональних даних, які йому було довірено, або стали відомі у зв’язку з виконанням службових обов’язкі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ИНЕН ЗНА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  комп’ютерного набору повинен знат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авила експлуатації комп'ютерної техні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ндарти уніфікованої системи організаційно-розпорядчої документації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струкцію з діловод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нови організації праці, трудового законодав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авила і норми охорони праці, техніки безпеки та пожежної безпеки, гігієни праці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  комп’ютерного набору повинен знати повну загальну середню освіту, професійно-технічну освіту, без вимог до стажу робо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8"/>
        <w:spacing w:before="0" w:after="0"/>
        <w:ind w:left="35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11:00Z</dcterms:created>
  <dc:creator>Alina</dc:creator>
  <dc:description/>
  <dc:language>en-US</dc:language>
  <cp:lastModifiedBy>User</cp:lastModifiedBy>
  <cp:lastPrinted>2021-04-14T16:15:00Z</cp:lastPrinted>
  <dcterms:modified xsi:type="dcterms:W3CDTF">2021-05-13T11:11:00Z</dcterms:modified>
  <cp:revision>2</cp:revision>
  <dc:subject/>
  <dc:title/>
</cp:coreProperties>
</file>