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ОПОКРОВСЬКА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52"/>
          <w:szCs w:val="28"/>
          <w:lang w:eastAsia="ru-RU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т 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Спеціаліста І категорії                       загального відділу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д КП 2419.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ИГІНАЛ ПІДПИСАНО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05" w:leader="none"/>
        </w:tabs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ТВЕРДЖУ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ищний голов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 О. СЛАБІНСЬК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____» ________ 202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АДОВА ІНСТРУКЦ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ціаліста І категор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1462" w:leader="none"/>
          <w:tab w:val="left" w:pos="3750" w:leader="none"/>
          <w:tab w:val="center" w:pos="51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ar-SA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1462" w:leader="none"/>
          <w:tab w:val="left" w:pos="3750" w:leader="none"/>
          <w:tab w:val="center" w:pos="517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1. ЗАГАЛЬНІ ПОЛОЖЕННЯ</w:t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 Спеціаліст І категор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овопокровської селищної ради Чугуївського району Харківської області (далі – селищна  рада) є посадовою особою місцевого самоврядування, приймається на посаду і звільняється розпорядженням голови селищної ради шляхом конкурсного відбору, підпорядковується селищному голові. </w:t>
      </w:r>
    </w:p>
    <w:p>
      <w:pPr>
        <w:pStyle w:val="Style17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 посаду спеціаліста І категорії призначається особа, яка вільно володіє державною мовою, має повну вищу освіту (спеціаліст, магіст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своїй діяльності спеціаліст І категорії керується Конституцією та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нормативно – правовими актами, що регламентують правову діяльність селищної ради, статутом Новопокровської селищної ради, розпорядженнями голови селищної ради, колективним договором, правилами внутрішнього трудового розпорядку, а також цією інструк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1.4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ищний голова створює належні умови для робо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іаліста             І категор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езпечує його окремим приміщенням, телефонним та електронним зв'язком, комп'ютером та оргтехнікою, електронною системою інформаційно-правового забезпечення, а також доступом до інформаційних б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2. ЗАВДАННЯ ТА ОБОВ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`</w:t>
      </w: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ЯЗКИ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іаліст І категорії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зобов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`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язаний: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Складає та затверджує річний план закупівель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Здійснює вибір процедури закупівлі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Проводить процедури закупівель;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Забезпечує рівні умови для всіх учасників, об’єктивний та чесний вибір переможця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Забезпечує складання, затвердження акт зберігання відповідних документів з питань публічних закупівель, визначених Законом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Забезпечує оприлюднення інформації та звіту щодо публічних закупівель відповідно до вимог Закону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Представляє інтереси управління з питань, пов’язаних із здійсненням закупівель, зокрема під час перевірок і контрольних заходів, розгляду скарг і судових справ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Аналізує виконання договорів, укладених згідно із Законом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Здійснює інші дії, передбачені Законом, трудовим договором (контрактом) або посадовою інструкцією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Надає в установлений строк необхідні документи та відповідні пояснення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Дотримується норм чинного законодавства у сфері публічних закупівель. 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конувати окремі доручення голови селищної ради в межах своєї компетенції.</w:t>
      </w:r>
    </w:p>
    <w:p>
      <w:pPr>
        <w:pStyle w:val="Style17"/>
        <w:numPr>
          <w:ilvl w:val="0"/>
          <w:numId w:val="3"/>
        </w:numPr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ВИНЕН ЗНАТИ</w:t>
      </w:r>
    </w:p>
    <w:p>
      <w:pPr>
        <w:pStyle w:val="Style17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пеціаліст І категор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нен знати: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>Чинне законодавство, яке регламентує діяльність селищної ради.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селищної ради, які регламентують правову роботу </w:t>
      </w:r>
      <w:r>
        <w:rPr>
          <w:sz w:val="28"/>
          <w:szCs w:val="28"/>
          <w:shd w:fill="FFFFFF" w:val="clear"/>
          <w:lang w:val="uk-UA"/>
        </w:rPr>
        <w:t>спеціаліста І категорії.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у етику.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оформлення документації.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внутрішнього трудового розпорядку.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охорони праці і пожежної безпеки.</w:t>
      </w:r>
    </w:p>
    <w:p>
      <w:pPr>
        <w:pStyle w:val="Style18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аної інструкції.</w:t>
      </w:r>
    </w:p>
    <w:p>
      <w:pPr>
        <w:pStyle w:val="Style18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  <w:tab w:val="left" w:pos="2745" w:leader="none"/>
          <w:tab w:val="center" w:pos="4819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4. ПРА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Спеціаліст І категорії має право: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Брати участь у плануванні видатків і визначенні потреби в товарах, роботах і послугах, що будуть закуповуватися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Пройти навчання з питань організації та здійснення закупівель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Ініціювати створення робочих груп з числа посадових (службових) та інших осіб структурних підрозділів селищної ради з метою складання технічних вимог до предмета закупівлі, оцінки подання тендерних пропозицій, підготовки проектів договорів тощо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Приймати рішення, узгоджувати проекти документів, зокрема договору про закупівлю з метою забезпечення його відповідності умовам процедури закупівлі, та підписувати в межах своєї компетентності відповідні документи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Вимагати та отримувати від посадових осіб керівників структурних підрозділів інформацію та документи, необхідні для виконання завдань (функцій), пов’язаних з організацією та проведенням закупівель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6. Брати участь у проведенні нарад, зборів з питань, пов’язаних з функціональними обов’язками уповноваженої особи (осіб)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7. Давати роз’яснення і консультації структурним підрозділам селищної ради в межах своїх повноважень з питань, що належать до компетенції уповноваженої особи (осіб)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Здійснювати інші дії, передбачені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5. ВІДПОВІДАЛЬНІ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іаліст І категор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несе відповідальність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Прийняті ним рішення і вчинені дії (бездіяльність) відповідно до законів Україн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Повноту та достовірність інформації, що оприлюднюється на веб-порталі селищної рад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>Порушення вимог, визначених Законом у сфері публічних закупівель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виконання розпоряджень і доручень голови селищної ради. 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дання матеріальної шкоди – в межах, визначених чинним трудовим і цивільним законодавством України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авомірне використання наданих повноважень, а також їх використання в особистих цілях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дотримання правил внутрішнього трудового розпорядку, техніки безпеки і правил пожежної безпеки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дотримання вимог цієї посадової інструкції.</w:t>
      </w:r>
    </w:p>
    <w:p>
      <w:pPr>
        <w:pStyle w:val="Style15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НІ ПОЛОЖЕННЯ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забезпечення своєчасного виконання завдань, що вимагають оперативного прийняття відповідних рішень, посадові особи селищної ради зобов`язані невідкладно надавати необхідні матеріали на вимог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іаліста        І категорії. 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разі тимчасової відсутності спеціаліста І категорії (лікарняний, відпустка, відрядження тощо) його обов`язки виконує особа визначена розпорядженням селищного голови.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на посадова інструкція впроваджується з моменту ознайомлення з її змістом особи, призначеної на цю посаду. </w:t>
      </w:r>
    </w:p>
    <w:p>
      <w:pPr>
        <w:pStyle w:val="TextBody"/>
        <w:tabs>
          <w:tab w:val="clear" w:pos="708"/>
          <w:tab w:val="left" w:pos="936" w:leader="none"/>
        </w:tabs>
        <w:spacing w:lineRule="exact" w:line="312"/>
        <w:ind w:right="-4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TextBody"/>
        <w:ind w:right="-44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tabs>
          <w:tab w:val="clear" w:pos="708"/>
          <w:tab w:val="left" w:pos="936" w:leader="none"/>
        </w:tabs>
        <w:spacing w:lineRule="exact" w:line="312"/>
        <w:ind w:left="360" w:right="-44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tabs>
          <w:tab w:val="clear" w:pos="708"/>
          <w:tab w:val="left" w:pos="936" w:leader="none"/>
        </w:tabs>
        <w:spacing w:lineRule="exact" w:line="312"/>
        <w:ind w:left="360" w:right="-4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48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54" w:hanging="180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Цветная сетка - Акцент 1 Знак"/>
    <w:qFormat/>
    <w:rPr>
      <w:i/>
      <w:iCs/>
      <w:color w:val="000000"/>
    </w:rPr>
  </w:style>
  <w:style w:type="character" w:styleId="21">
    <w:name w:val="Светлая заливка - Акцент 2 Знак"/>
    <w:qFormat/>
    <w:rPr>
      <w:b/>
      <w:bCs/>
      <w:i/>
      <w:iCs/>
      <w:color w:val="4F81BD"/>
    </w:rPr>
  </w:style>
  <w:style w:type="character" w:styleId="12">
    <w:name w:val="Слабое выделение1"/>
    <w:qFormat/>
    <w:rPr>
      <w:i/>
      <w:iCs/>
      <w:color w:val="808080"/>
    </w:rPr>
  </w:style>
  <w:style w:type="character" w:styleId="13">
    <w:name w:val="Сильное выделение1"/>
    <w:qFormat/>
    <w:rPr>
      <w:b/>
      <w:bCs/>
      <w:i/>
      <w:iCs/>
      <w:color w:val="4F81BD"/>
    </w:rPr>
  </w:style>
  <w:style w:type="character" w:styleId="14">
    <w:name w:val="Слабая ссылка1"/>
    <w:qFormat/>
    <w:rPr>
      <w:smallCaps/>
      <w:color w:val="C0504D"/>
      <w:u w:val="single"/>
    </w:rPr>
  </w:style>
  <w:style w:type="character" w:styleId="15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6">
    <w:name w:val="Название книги1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Style12">
    <w:name w:val="Основной текст с отступом Знак"/>
    <w:qFormat/>
    <w:rPr>
      <w:sz w:val="22"/>
      <w:szCs w:val="22"/>
      <w:lang w:val="en-US" w:bidi="en-US"/>
    </w:rPr>
  </w:style>
  <w:style w:type="character" w:styleId="23">
    <w:name w:val="Основной текст с отступом 2 Знак"/>
    <w:qFormat/>
    <w:rPr>
      <w:sz w:val="22"/>
      <w:szCs w:val="22"/>
      <w:lang w:val="en-US" w:bidi="en-US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sz w:val="24"/>
      <w:szCs w:val="24"/>
      <w:lang w:val="en-US" w:bidi="ar-SA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112">
    <w:name w:val="Цветная сетка - Акцент 1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211">
    <w:name w:val="Светлая заливка - Акцент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14:00Z</dcterms:created>
  <dc:creator/>
  <dc:description/>
  <dc:language>en-US</dc:language>
  <cp:lastModifiedBy/>
  <dcterms:modified xsi:type="dcterms:W3CDTF">2021-05-13T11:14:00Z</dcterms:modified>
  <cp:revision>1</cp:revision>
  <dc:subject/>
  <dc:title/>
</cp:coreProperties>
</file>