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>проєкт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23</w:t>
      </w:r>
      <w:r>
        <w:rPr>
          <w:b/>
          <w:color w:val="000000"/>
          <w:sz w:val="28"/>
          <w:szCs w:val="28"/>
        </w:rPr>
        <w:t xml:space="preserve">  грудня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року    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 xml:space="preserve">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 xml:space="preserve">сесії Роганської  селищної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3.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Черн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внесення змін до ріш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01.12.2020 року «Про затвердження постійних депутатських комісій Роганської селищної ради Харківського району Харківської області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Про встановлення  надбавки за виконання особливо важливої роботи селищному голов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секретар ради – Корсуненко Т.А.</w:t>
      </w:r>
    </w:p>
    <w:p>
      <w:pPr>
        <w:pStyle w:val="Subtitle"/>
        <w:jc w:val="both"/>
        <w:rPr/>
      </w:pPr>
      <w:r>
        <w:rPr>
          <w:sz w:val="28"/>
          <w:szCs w:val="28"/>
        </w:rPr>
        <w:t>4. Про створення</w:t>
      </w:r>
      <w:r>
        <w:rPr>
          <w:sz w:val="28"/>
          <w:szCs w:val="28"/>
          <w:lang w:val="ru-RU"/>
        </w:rPr>
        <w:t xml:space="preserve"> комунальної установи «Центр надання соціальних послуг Роганської селищної ради Харківського району Харківської обла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rPr/>
      </w:pPr>
      <w:r>
        <w:rPr>
          <w:sz w:val="28"/>
          <w:szCs w:val="28"/>
        </w:rPr>
        <w:t xml:space="preserve">5. Про затвердження «Положення про надання адресної матеріальної  допомоги  громадянам за їх особистими зверненнями  до виконавчого комітету Роганської селищної ради»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о затвердження Програми позашкільного розвитку закладів освіти Роганської селищної рад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7. Про затвердження «Програми соціального захисту населення Роганської селищної ради на 202</w:t>
      </w:r>
      <w:r>
        <w:rPr>
          <w:sz w:val="28"/>
          <w:szCs w:val="28"/>
          <w:lang w:val="ru-RU"/>
        </w:rPr>
        <w:t>1-2025</w:t>
      </w:r>
      <w:r>
        <w:rPr>
          <w:sz w:val="28"/>
          <w:szCs w:val="28"/>
        </w:rPr>
        <w:t xml:space="preserve"> 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Про затвердження «Програми культурно-мистецького розвитку Роганської селищної ради на 202</w:t>
      </w:r>
      <w:r>
        <w:rPr>
          <w:sz w:val="28"/>
          <w:szCs w:val="28"/>
          <w:lang w:val="ru-RU"/>
        </w:rPr>
        <w:t>1-2025</w:t>
      </w:r>
      <w:r>
        <w:rPr>
          <w:sz w:val="28"/>
          <w:szCs w:val="28"/>
        </w:rPr>
        <w:t xml:space="preserve"> 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 затвердження  «Програми оздоровлення та літнього  відпочинку дітей у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ці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 затвердження «Програми Молодь Роганської селищної ради на 2021-2025 роки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ind w:right="-39" w:hanging="0"/>
        <w:jc w:val="both"/>
        <w:rPr/>
      </w:pPr>
      <w:r>
        <w:rPr>
          <w:sz w:val="28"/>
          <w:szCs w:val="28"/>
        </w:rPr>
        <w:t>11. Про затвердження «</w:t>
      </w:r>
      <w:r>
        <w:rPr>
          <w:color w:val="000000"/>
          <w:sz w:val="28"/>
          <w:szCs w:val="28"/>
        </w:rPr>
        <w:t>Програми впровадження системи відеоспостереже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елених  пунктах Роганської селищної ради  на 2021-2025 роки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rPr/>
      </w:pPr>
      <w:r>
        <w:rPr>
          <w:sz w:val="28"/>
          <w:szCs w:val="28"/>
        </w:rPr>
        <w:t>12. Про затвердження «Програми розвитку Роганської  дитячої музичної школи  на 2021-2025 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Про  затвердження  «Програми надання адресної допомоги на відшкодування витрат, пов’язаних з придбанням лікарських засобів окремим групам населення Роганської об’єднаної територіальної громади на 2021-2025 рок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rPr/>
      </w:pPr>
      <w:r>
        <w:rPr>
          <w:sz w:val="28"/>
          <w:szCs w:val="28"/>
        </w:rPr>
        <w:t>14. Про затвердження  «Програми забезпечення препаратами інсуліну хворих на цукровий діабет жителів Роганської селищної ради на 2021  рік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о затвердження «Програми  забезпечення підтримки учасників ліквідації наслідків аварії на Чорнобильській АЕС на 2021-2025 роки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16. Про затвердження «Програми розвитку фізичної  культури і спорту по Роганській селищній раді на 202</w:t>
      </w:r>
      <w:r>
        <w:rPr>
          <w:sz w:val="28"/>
          <w:szCs w:val="28"/>
          <w:lang w:val="ru-RU"/>
        </w:rPr>
        <w:t>1-2025р</w:t>
      </w:r>
      <w:r>
        <w:rPr>
          <w:sz w:val="28"/>
          <w:szCs w:val="28"/>
        </w:rPr>
        <w:t>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17. Про затвердження Програми та Порядку відшкодування компенсації за пільговий проїзд окремих категорій громадян автомобільним транспортом загального користування на приміських маршрутах на 2021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ро затвердження «Програми соціально-економічного розвитку Роганської селищної ради на 2021-2025 роки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19. Про затвердження Положення про участь футбольних команд Роганської селищної ради </w:t>
      </w:r>
      <w:r>
        <w:rPr>
          <w:color w:val="000000"/>
          <w:sz w:val="28"/>
          <w:szCs w:val="28"/>
        </w:rPr>
        <w:t>у  чемпіонатах Харківського району, Харківської області, Кубках району та області та інших районних, обласних</w:t>
      </w:r>
      <w:r>
        <w:rPr>
          <w:b/>
          <w:color w:val="000000"/>
        </w:rPr>
        <w:t xml:space="preserve">, </w:t>
      </w:r>
      <w:r>
        <w:rPr>
          <w:color w:val="000000"/>
          <w:sz w:val="28"/>
          <w:szCs w:val="28"/>
        </w:rPr>
        <w:t>всеукраїнських та інших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маганнях з футболу серед дорослих та ветеранських команд на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рі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7"/>
          <w:szCs w:val="27"/>
          <w:lang w:eastAsia="ru-RU"/>
        </w:rPr>
        <w:t>20. Про затвердження «Програми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>участі Роганської ОТГ в обласній Спартакіаді з видів спорту серед районів області, міст обласного значення,  об’єднаних територіальних громад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21. Про затвердження «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рограми</w:t>
      </w: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участі Роганської ОТГ в обласній Спартакіаді з масового спорту серед районів області</w:t>
      </w:r>
      <w:r>
        <w:rPr>
          <w:rFonts w:eastAsia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міст обласного значення та об’єднаних територіальних громад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Про затвердження об’єктів та переліку видів суспільно-корисних робіт, які відповідають потребам громади та можуть застосовуватись для організації громадських робіт у 2021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Про затвердження Програми фінансової підтримки комунальних підприємств Роганської селищної ради  на 2020 – 2025 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Про встановлення відрахування частини прибутку (доходу) в місцевий бюджет комунальними підприємствами Роганської селищної рад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Ляшко С.М.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>25. Про роботу КП «Роганська ритуальна служба» та обмеження поховання осіб, які не є місцевими мешканцями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 – Ляшко С.М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. Про затвердження ліміту витрат пального на 2021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Снідалова С.Г.</w:t>
      </w:r>
    </w:p>
    <w:p>
      <w:pPr>
        <w:pStyle w:val="Normal"/>
        <w:rPr/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  Про встановлення строку виплати заробітної плати працівникам установ 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Снідалова С.Г.</w:t>
      </w:r>
    </w:p>
    <w:p>
      <w:pPr>
        <w:pStyle w:val="Normal"/>
        <w:jc w:val="both"/>
        <w:rPr/>
      </w:pPr>
      <w:r>
        <w:rPr>
          <w:sz w:val="28"/>
          <w:szCs w:val="28"/>
        </w:rPr>
        <w:t>28. Про здійснення попередньої оплати товарів, робіт і послуг, що закуповуються за бюджетні кош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Снідал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о організацію харчування дітей в загальноосвітніх навчальних закладах на території  Роганської  селищної  рад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0. Про затвердження вартості харчування дітей у закладах дошкільної освіти  Роганської селищної рад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і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sz w:val="28"/>
          <w:szCs w:val="28"/>
        </w:rPr>
        <w:t>31. Про затвердження вартості батьківської плати за харчування дітей у закладах дошкільної освіти Роганської селищної рад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jc w:val="both"/>
        <w:rPr/>
      </w:pPr>
      <w:r>
        <w:rPr>
          <w:sz w:val="28"/>
          <w:szCs w:val="28"/>
        </w:rPr>
        <w:t>32. Про надання пільг по платі за харчування дітей в закладах дошкільної освіти Роганської селищної рад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33. Про затвердження Програми навчання та підвищення кваліфікації кадрів Роганської селищної ради на 2021 рі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4. </w:t>
      </w:r>
      <w:r>
        <w:rPr>
          <w:sz w:val="28"/>
          <w:szCs w:val="28"/>
        </w:rPr>
        <w:t xml:space="preserve">Про Бюджетний регламент  </w:t>
      </w:r>
      <w:r>
        <w:rPr>
          <w:bCs/>
          <w:sz w:val="28"/>
          <w:szCs w:val="28"/>
          <w:lang w:val="ru-RU"/>
        </w:rPr>
        <w:t>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5. Про </w:t>
      </w:r>
      <w:r>
        <w:rPr>
          <w:bCs/>
          <w:sz w:val="28"/>
          <w:szCs w:val="28"/>
          <w:lang w:val="ru-RU"/>
        </w:rPr>
        <w:t xml:space="preserve"> селищний </w:t>
      </w:r>
      <w:r>
        <w:rPr>
          <w:bCs/>
          <w:sz w:val="28"/>
          <w:szCs w:val="28"/>
        </w:rPr>
        <w:t>бюджет на 2021 рік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Кіщенко Н.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 36 по 80   питання доповідає начальник відділу земельних відносин та архітектури Олійник Т.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Волоховій Аллі Антонівні</w:t>
      </w:r>
      <w:r>
        <w:rPr>
          <w:sz w:val="28"/>
          <w:szCs w:val="28"/>
        </w:rPr>
        <w:t xml:space="preserve"> орієнтовною площею 0,10 га для будівництва і обслуговування житлового будинку, господарських будівель і споруд, розташованої в с. Хроли, вул. Харківська, біля буд. №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укарєвій Олені Анатол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ділянка № 1, квартал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8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іколаєнко Катерина Володимирівна</w:t>
      </w:r>
      <w:r>
        <w:rPr>
          <w:sz w:val="28"/>
          <w:szCs w:val="28"/>
        </w:rPr>
        <w:t xml:space="preserve"> орієнтовною площею     0,06 га для індивідуального садівництва, розташованої в садівничому товаристві «Науковий», ділянка № 8, кварт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39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арячій Ларисі Олександ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ділянка № 15, кварта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0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горуйку Володимиру Микитовичу</w:t>
      </w:r>
      <w:r>
        <w:rPr>
          <w:sz w:val="28"/>
          <w:szCs w:val="28"/>
        </w:rPr>
        <w:t xml:space="preserve"> орієнтовною площею  0,06 га для індивідуального садівництва, розташованої в садівничому товаристві «Науковий», ділянка № 15, кварта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1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лгороднік  Лілії Вікто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ділянка № 32, кварт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2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убіновій Тетяні Іва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Науковий»,  ділянка № 49, кварт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3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узьменку Павлу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лодимировичу</w:t>
      </w:r>
      <w:r>
        <w:rPr>
          <w:sz w:val="28"/>
          <w:szCs w:val="28"/>
        </w:rPr>
        <w:t xml:space="preserve"> орієнтовною площею     0,06 га для індивідуального садівництва, розташованої в садівничому товаристві «Тишина», ділянка № 8, квартал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4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Тонкій Оксані Сергії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росвіщенець», ділянка № 47.</w:t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5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ризі Валентині Васил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Аграрне»,  ділянка № 45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6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оснюк Алісі Іван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 ділянка № 85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7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ергєєвій Ірині Володимирівні</w:t>
      </w:r>
      <w:r>
        <w:rPr>
          <w:sz w:val="28"/>
          <w:szCs w:val="28"/>
        </w:rPr>
        <w:t xml:space="preserve"> орієнтовною площею 0,12 га для індивідуального садівництва, розташованої в садівничому товаристві «Птахівник»,  ділянка № 232-311, поле № 1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11"/>
          <w:sz w:val="28"/>
          <w:szCs w:val="28"/>
        </w:rPr>
        <w:t xml:space="preserve">48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 xml:space="preserve">гр. Кислиці Олені Миколаївні 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327, пол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49.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егезі Вікторії Володимир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 ділянка № 417, поле № 1.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. Про надання дозволу </w:t>
      </w:r>
      <w:r>
        <w:rPr>
          <w:sz w:val="28"/>
          <w:szCs w:val="28"/>
          <w:u w:val="single"/>
        </w:rPr>
        <w:t>гр. Суворовій Тетяні Миколаївні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площею 0,30 га для ведення особистого селянського господарства, розташованої в с-щі Докучаєвське, вул. Академічна,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1. Про надання дозволу </w:t>
      </w:r>
      <w:r>
        <w:rPr>
          <w:sz w:val="28"/>
          <w:szCs w:val="28"/>
          <w:u w:val="single"/>
        </w:rPr>
        <w:t>гр. Синицину Олександру Кузьмичу</w:t>
      </w:r>
      <w:r>
        <w:rPr>
          <w:sz w:val="28"/>
          <w:szCs w:val="28"/>
        </w:rPr>
        <w:t xml:space="preserve"> на розроблення технічної документації із землеустрою щодо встановлення (відновлення) меж земельної ділянки в натурі (на місцевості) та згоди на відновлення меж земельної ділянки користувачем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Щербі Василю Юрійовичу</w:t>
      </w:r>
      <w:r>
        <w:rPr>
          <w:sz w:val="28"/>
          <w:szCs w:val="28"/>
        </w:rPr>
        <w:t xml:space="preserve"> орієнтовною площею 1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авєльєву Ігорю Олександр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емиденко Антоніні Сергіївні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 Харк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дорожній Валентині Валентинівні</w:t>
      </w:r>
      <w:r>
        <w:rPr>
          <w:sz w:val="28"/>
          <w:szCs w:val="28"/>
        </w:rPr>
        <w:t xml:space="preserve"> орієнтовною площею 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пову Євгенію Юрійовичу</w:t>
      </w:r>
      <w:r>
        <w:rPr>
          <w:sz w:val="28"/>
          <w:szCs w:val="28"/>
        </w:rPr>
        <w:t xml:space="preserve"> орієнтовною площею 2,00 га для ведення особистого селянського господарства, розташованої за межами населених пунктів на території Роганської селищної рад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 затвердження технічної документації із землеустрою щодо встановлення (відновлення) меж земельної ділянки в натурі (на місцевості) площею 0,1002 га для будівництва і обслуговування житлового будинку, господарських будівель і споруд, розташованої в смт Рогань, вул. Лесі Українки, 18 та передачі її у власність </w:t>
      </w:r>
      <w:r>
        <w:rPr>
          <w:sz w:val="28"/>
          <w:szCs w:val="28"/>
          <w:u w:val="single"/>
        </w:rPr>
        <w:t>гр. Анопрієнко Любові Петр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8. Про затвердження технічної документації із землеустрою щодо встановлення (відновлення) меж земельної ділянки в натурі (на місцевості) площею 0,0997 га для будівництва і обслуговування житлового будинку, господарських будівель і споруд, розташованої в смт Рогань, вул. Зарічна, 30 та передачі її у власність         </w:t>
      </w:r>
      <w:r>
        <w:rPr>
          <w:sz w:val="28"/>
          <w:szCs w:val="28"/>
          <w:u w:val="single"/>
        </w:rPr>
        <w:t>гр. Додівану Володимиру Григо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9. Про затвердження технічної документації із землеустрою щодо встановлення (відновлення) меж земельної ділянки в натурі (на місцевості) площею 1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                 </w:t>
      </w:r>
      <w:r>
        <w:rPr>
          <w:sz w:val="28"/>
          <w:szCs w:val="28"/>
          <w:u w:val="single"/>
        </w:rPr>
        <w:t>гр. Кравцовій Зінаїді Олексії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0. Про затвердження проекту землеустрою щодо відведення земельної ділянки площею 0,1200 га для будівництва і обслуговування житлового будинку, господарських будівель і споруд, розташованої в смт Рогань, вул. Польова, 20 та передачі її у власність </w:t>
      </w:r>
      <w:r>
        <w:rPr>
          <w:sz w:val="28"/>
          <w:szCs w:val="28"/>
          <w:u w:val="single"/>
        </w:rPr>
        <w:t>гр. Додіван Ользі Володими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Про затвердження проекту землеустрою щодо відведення земельної ділянки площею 0,0500 га для ведення особистого селянського господарства, розташованої в смт Рогань, вул. Весела, 4 та передачі її у власність </w:t>
      </w:r>
      <w:r>
        <w:rPr>
          <w:sz w:val="28"/>
          <w:szCs w:val="28"/>
          <w:u w:val="single"/>
        </w:rPr>
        <w:t>гр. Сірик Олені Віктор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. Про затвердження проекту землеустрою щодо відведення земельної ділянки площею 0,0555 га для індивідуального садівництва, розташованої в садівничому товаристві «Науковий», земельна ділянка № 9, кварта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Бугаю Сергію Анатол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63. Про затвердження проекту землеустрою щодо відведення земельної ділянки площею 0,0595 га для індивідуального садівництва, розташованої в садівничому товаристві «Тишина», ділянка № 18, квартал № 8 та передачі її у власність             </w:t>
      </w:r>
      <w:r>
        <w:rPr>
          <w:sz w:val="28"/>
          <w:szCs w:val="28"/>
          <w:u w:val="single"/>
        </w:rPr>
        <w:t>гр. Коваленко Юлії Геннадії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64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Тишина», земельна ділянка № 22, квартал № 7 та передачі її у власність </w:t>
      </w:r>
      <w:r>
        <w:rPr>
          <w:sz w:val="28"/>
          <w:szCs w:val="28"/>
          <w:u w:val="single"/>
        </w:rPr>
        <w:t>гр. Друшляк Інні Миколаї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65. Про затвердження проекту землеустрою щодо відведення земельної ділянки площею 0,0626 га для індивідуального садівництва, розташованої в садівничому товаристві «Просвіщенець», земельна ділянка № 37 та передачі її у власність        </w:t>
      </w:r>
      <w:r>
        <w:rPr>
          <w:sz w:val="28"/>
          <w:szCs w:val="28"/>
          <w:u w:val="single"/>
        </w:rPr>
        <w:t>гр. Гриценко Ларисі Петр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66. Про затвердження проекту землеустрою щодо відведення земельної ділянки площею 0,0637 га для індивідуального садівництва, розташованої в садівничому товаристві «Роганське», земельна ділянка № 19 та передачі її у власність                </w:t>
      </w:r>
      <w:r>
        <w:rPr>
          <w:sz w:val="28"/>
          <w:szCs w:val="28"/>
          <w:u w:val="single"/>
        </w:rPr>
        <w:t>гр. Гриненку Івану Юрій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67. Про затвердження проекту землеустрою щодо відведення земельної ділянки площею 0,0897 га для індивідуального садівництва, розташованої в садівничому товаристві «Аграрне», ділянка № 21 та передачі її у власність </w:t>
      </w:r>
      <w:r>
        <w:rPr>
          <w:sz w:val="28"/>
          <w:szCs w:val="28"/>
          <w:u w:val="single"/>
        </w:rPr>
        <w:t>гр. Кондратовцю Андрію Павл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8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Аграрне», земельна ділянка № 84 та передачі її у власність                  </w:t>
      </w:r>
      <w:r>
        <w:rPr>
          <w:sz w:val="28"/>
          <w:szCs w:val="28"/>
          <w:u w:val="single"/>
        </w:rPr>
        <w:t>гр. Позняковій Світлані Іван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Про затвердження проекту землеустрою щодо відведення земельної ділянки площею 0,0700 га для індивідуального садівництва, розташованої в садівничому товаристві «Аграрне», земельна ділянка № 133 та передачі її у власність                  </w:t>
      </w:r>
      <w:r>
        <w:rPr>
          <w:sz w:val="28"/>
          <w:szCs w:val="28"/>
          <w:u w:val="single"/>
        </w:rPr>
        <w:t>гр. Анопрієнко Любові Петрі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70. Про затвердження проекту землеустрою щодо відведення земельної ділянки площею 0,0800 га для індивідуального садівництва, розташованої в садівничому товаристві «Дубрава», земельна ділянка № 20 А, квартал 5 та передачі її у власність </w:t>
      </w:r>
      <w:r>
        <w:rPr>
          <w:sz w:val="28"/>
          <w:szCs w:val="28"/>
          <w:u w:val="single"/>
        </w:rPr>
        <w:t>гр. Машкіну Олегу Павл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71. Про затвердження проекту землеустрою щодо відведення земельної ділянки площею 0,0800 га для індивідуального садівництва, розташованої в садівничому товаристві «Дубрава», земельна ділянка № 30, квартал 1 та передачі її у власність </w:t>
      </w:r>
      <w:r>
        <w:rPr>
          <w:sz w:val="28"/>
          <w:szCs w:val="28"/>
          <w:u w:val="single"/>
        </w:rPr>
        <w:t>гр. Земському Олегу Олександровичу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3" w:leader="none"/>
        </w:tabs>
        <w:jc w:val="both"/>
        <w:rPr/>
      </w:pPr>
      <w:r>
        <w:rPr>
          <w:sz w:val="28"/>
          <w:szCs w:val="28"/>
        </w:rPr>
        <w:t xml:space="preserve">72. Про затвердження проекту землеустрою щодо відведення земельної ділянки площею 0,0900 га для індивідуального садівництва, розташованої в садівничому товаристві «Дубрава», земельна ділянка № 28, квартал 1 та передачі її у власність </w:t>
      </w:r>
      <w:r>
        <w:rPr>
          <w:sz w:val="28"/>
          <w:szCs w:val="28"/>
          <w:u w:val="single"/>
        </w:rPr>
        <w:t>гр. Земській Євгенії Сергіївні.</w:t>
      </w:r>
    </w:p>
    <w:p>
      <w:pPr>
        <w:pStyle w:val="Normal"/>
        <w:tabs>
          <w:tab w:val="clear" w:pos="708"/>
          <w:tab w:val="left" w:pos="18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3. 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477а, поле № 3 та передачі її у власність </w:t>
      </w:r>
      <w:r>
        <w:rPr>
          <w:sz w:val="28"/>
          <w:szCs w:val="28"/>
          <w:u w:val="single"/>
        </w:rPr>
        <w:t>гр. Буркуну Артуру Григо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Про затвердження проекту землеустрою щодо відведення земельної ділянки площею 0,1279 га для ведення особистого селянського господарства, розташованої в с. Лелюки, вул. Горіхова, 18 та передачі її у власність </w:t>
      </w:r>
      <w:r>
        <w:rPr>
          <w:sz w:val="28"/>
          <w:szCs w:val="28"/>
          <w:u w:val="single"/>
        </w:rPr>
        <w:t>гр. Постольній Любові Андр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5. Про затвердження проекту землеустрою щодо відведення земельної ділянки площею 0,3000 га для ведення особистого селянського господарства, розташованої в смт Рогань, пров. Радгоспний, 3 та передачі її у власність </w:t>
      </w:r>
      <w:r>
        <w:rPr>
          <w:sz w:val="28"/>
          <w:szCs w:val="28"/>
          <w:u w:val="single"/>
        </w:rPr>
        <w:t>гр. Альохіну Віктору Павл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6. Про затвердження проекту землеустрою щодо відведення земельної ділянки площею 0,93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Кравцову Сергію Олекс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7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Іванову Сергію Олександр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8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Катречку Ігорю Василь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Лисенку Віктору Микола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Лисенко Тетяні Геннад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1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Додіван Тетяні Володими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 Про затвердження проекту землеустрою щодо відведення земельної ділянки площею 2,0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Ієвлєвій Вікторії Микола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3. Про затвердження проекту землеустрою щодо відведення земельної ділянки площею 0,93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Пономаренку Володимиру Василь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Про затвердження проекту землеустрою щодо відведення земельної ділянки площею 1,93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Пінтюгіну Юрію Віталій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5. Про внесення змін до рішення X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зачергової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Харківського району від 31.03.2020 «Про надання дозволу на розроблення проекту землеустрою щодо відведення земельної ділянки                   гр. Соприкіній Н.М.» для ведення садівництва в садівничому товаристві «Роганське», ділянка № 80 (змінити площу з 0,07 га на 0,09 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6. Про внесення змін до рішення X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зачергової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Харківського району від 31.03.2020 «Про надання дозволу на розроблення проекту землеустрою щодо відведення земельної ділянки гр. Бараннік А.В.» для ведення садівництва в садівничому товаристві «Тишина» (ділянку № 7 площею 0,07 змінити на ділянку № 7-8 площею 0,12 г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7. Різне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ганський селищний голова                 </w:t>
        <w:tab/>
        <w:t xml:space="preserve">         </w:t>
        <w:tab/>
        <w:t xml:space="preserve">Марія ЧЕРНЕНКО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50:00Z</dcterms:created>
  <dc:creator>Admin</dc:creator>
  <dc:description/>
  <cp:keywords/>
  <dc:language>en-US</dc:language>
  <cp:lastModifiedBy>Пользователь Windows</cp:lastModifiedBy>
  <cp:lastPrinted>2020-12-11T14:24:00Z</cp:lastPrinted>
  <dcterms:modified xsi:type="dcterms:W3CDTF">2020-12-11T13:16:00Z</dcterms:modified>
  <cp:revision>50</cp:revision>
  <dc:subject/>
  <dc:title/>
</cp:coreProperties>
</file>