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drawing>
          <wp:inline distT="0" distB="0" distL="0" distR="0">
            <wp:extent cx="323850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с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скликанн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оє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 черв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1 року</w:t>
        <w:tab/>
        <w:tab/>
        <w:tab/>
        <w:tab/>
        <w:tab/>
        <w:tab/>
        <w:t xml:space="preserve">        смт Роган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ocdata"/>
        <w:spacing w:lineRule="atLeast" w:line="1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становлення ставок єдиного податку </w:t>
      </w:r>
    </w:p>
    <w:p>
      <w:pPr>
        <w:pStyle w:val="Docdata"/>
        <w:spacing w:lineRule="atLeast" w:line="1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 затвердження Положе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о єдиний</w:t>
      </w:r>
    </w:p>
    <w:p>
      <w:pPr>
        <w:pStyle w:val="Docdata"/>
        <w:spacing w:lineRule="atLeast" w:line="1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аток для фізичних осіб на території </w:t>
      </w:r>
    </w:p>
    <w:p>
      <w:pPr>
        <w:pStyle w:val="Docdata"/>
        <w:spacing w:lineRule="atLeast" w:line="1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ганської селищної ради Харківського </w:t>
      </w:r>
    </w:p>
    <w:p>
      <w:pPr>
        <w:pStyle w:val="Docdata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у Харківської області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здійснення наповнення дохідної частини бюджету Роганської селищної ради, відповідно до Податкового та Бюджетного кодексів України, керуючись ст. 26, 42 Закону України “Про місцеве самоврядування”, Роганська селищна ра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ложення про єдиний податок для фізичних осіб  на території Роганської селищної ради Харківського району Харківської області                (додаток 1)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з 01 січня 2022 року ставки єдиного податку для фізичних осіб — платників податків першої та другої груп у відсотках (фіксовані ставки) до розміру прожиткового мінімуму, встановленого чинним законодавством на 01 січня податкового (звітного) року, з розрахунку на календарний місяць та до розміру мінімальної заробітної плати: 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першої групи плат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диного податку у розмі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 відсот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житкового мінімуму для працездатних осіб, встановленого законом на 1 січня податкового (звітного) року (фізичні особи — підприємці, що не використовують найману працю, здійснюють виключно роздрібний продаж товарів з торговельних місць на ринках та/або проводять господарську діяльність з надання побутових послуг населенню з обсягом доходу протягом календарного року не більше 300 тис. грн.)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другої групи плат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диного податку в розмі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 відсотків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у мінімальної заробітної плати, встановленої законом на 1 січня податкового  (звітного) року, (фізичні особи-підприємці, які здійснюють господарську діяльність з надання послуг, у тому числі, побутових, платникам єдиного податку та/або населенню, виробництво та/або продаж товарів, діяльність у сфері ресторанного господарства за умови, що протягом календарного року не використовують працю найманих осіб більше 10 та обсяг доходу протягом календарного року не більше ніж 1,5 млн. грн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ганський селищний голова</w:t>
        <w:tab/>
        <w:tab/>
        <w:t xml:space="preserve">                 Марія ЧЕРНЕНКО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4944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4944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рішенням </w:t>
      </w:r>
    </w:p>
    <w:p>
      <w:pPr>
        <w:pStyle w:val="Style17"/>
        <w:ind w:left="565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 Роганської               селищної ради </w:t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 від 00.00.2021р.</w:t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єдиний податок для фізичних осіб </w:t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Роганської селищної ради Харківського району Харківської області</w:t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560" w:leader="none"/>
        </w:tabs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латниками єдиного податку на території Роганської селищної ради є суб'єкти малого підприємництва – фізичні та юридичні особи з податковою адресою у межах Роганської селищної ради, які відповідають вимогам спрощеної системи оподаткування, обліку та звітності,  і які самостійно обрали даний спосіб оподаткування доходів та отримали свідоцтва платника єдиного податку.</w:t>
      </w:r>
    </w:p>
    <w:p>
      <w:pPr>
        <w:pStyle w:val="TextBody"/>
        <w:spacing w:before="0" w:after="15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оганською селищною радою встановлюються ставки єдиного податку для першої і другої груп платників. Ставки єдиного податку для платників першої - другої груп встановлюються у відсотках (фіксовані ставки) до розмір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житкового  мінімуму та </w:t>
      </w:r>
      <w:r>
        <w:rPr>
          <w:rFonts w:cs="Times New Roman" w:ascii="Times New Roman" w:hAnsi="Times New Roman"/>
          <w:color w:val="333333"/>
          <w:sz w:val="28"/>
          <w:szCs w:val="28"/>
        </w:rPr>
        <w:t>мінімальної заробітної плати, встановленої законом на 1 січня податкового (звітного) року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латники єдиного податку першої групи - це фізичні особи-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 000 гривень;</w:t>
      </w:r>
    </w:p>
    <w:p>
      <w:pPr>
        <w:pStyle w:val="TextBody"/>
        <w:spacing w:before="0" w:after="15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ля першої групи платників  встановлюються ставки єдиного податку у розмірі 10 відсотків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житкового мінімуму для працездатних осіб, встановленого законом на 1 січня податкового (звітного) року, з </w:t>
      </w:r>
      <w:r>
        <w:rPr>
          <w:rFonts w:cs="Times New Roman" w:ascii="Times New Roman" w:hAnsi="Times New Roman"/>
          <w:color w:val="333333"/>
          <w:sz w:val="28"/>
          <w:szCs w:val="28"/>
        </w:rPr>
        <w:t>розрахунку на календарний місяць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До другої групи платників належать - фізичні особи-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сяг доходу не перевищує 1 500 000 гривень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ичерпний перелік видів послуг, які розуміються як побутові послуги населенню, що надаються першою та другою групами платників єдиного податку, визначений пунктом 291.7 статті 291 Податкового кодексу України.</w:t>
      </w:r>
    </w:p>
    <w:p>
      <w:pPr>
        <w:pStyle w:val="TextBody"/>
        <w:spacing w:before="0" w:after="15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тавки єдиного податку для другої групи платників встановлюються у  розмірі 10 відсотків розмір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мінімальної заробітної плати</w:t>
      </w:r>
      <w:r>
        <w:rPr>
          <w:rFonts w:cs="Times New Roman" w:ascii="Times New Roman" w:hAnsi="Times New Roman"/>
          <w:color w:val="333333"/>
          <w:sz w:val="28"/>
          <w:szCs w:val="28"/>
        </w:rPr>
        <w:t>, встановлено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аконом на 1 січня податкового (звітного) року, з розрахунку на календарний місяць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Податковим (звітним) періодом для платників єдиного податку першої та другої груп є календарний рік.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Платники єдиного податку несуть відповідальність відповідно до Податкового кодексу України за правильність обчислення, своєчасність та повноту сплати сум єдиного податку, а також за своєчасність подання податкових декларацій.</w:t>
      </w:r>
    </w:p>
    <w:p>
      <w:pPr>
        <w:pStyle w:val="Style17"/>
        <w:tabs>
          <w:tab w:val="clear" w:pos="708"/>
          <w:tab w:val="left" w:pos="156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ганський селищний   голова                                Марія ЧЕРНЕНКО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21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i/>
      <w:iCs/>
      <w:sz w:val="24"/>
      <w:szCs w:val="20"/>
      <w:lang w:val="uk-U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52:00Z</dcterms:created>
  <dc:creator>Игорь</dc:creator>
  <dc:description/>
  <cp:keywords/>
  <dc:language>en-US</dc:language>
  <cp:lastModifiedBy>Admin</cp:lastModifiedBy>
  <cp:lastPrinted>2020-06-26T09:18:00Z</cp:lastPrinted>
  <dcterms:modified xsi:type="dcterms:W3CDTF">2021-06-02T12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