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2124" w:firstLine="708"/>
        <w:rPr>
          <w:b/>
          <w:b/>
          <w:bCs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22</w:t>
      </w:r>
      <w:r>
        <w:rPr>
          <w:b/>
          <w:color w:val="000000"/>
          <w:sz w:val="28"/>
          <w:szCs w:val="28"/>
        </w:rPr>
        <w:t xml:space="preserve"> червня  </w:t>
      </w:r>
      <w:r>
        <w:rPr>
          <w:b/>
          <w:sz w:val="28"/>
          <w:szCs w:val="28"/>
        </w:rPr>
        <w:t>2021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сесії Роганської  селищної ради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ро затвердження порядку денног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21р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– Черненко М.В.</w:t>
      </w:r>
    </w:p>
    <w:p>
      <w:pPr>
        <w:pStyle w:val="Docdata"/>
        <w:spacing w:lineRule="atLeast" w:line="10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 встановлення ставок єдиного податку та затвердження Положе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про єдиний податок для фізичних осіб на території Роганської селищної ради Харківського району Харківської област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о встановлення ставок та пільг із сплати земельного податку на  території Роганської селищної рад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Харківського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айону Харківської област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о встановлення ставок та пільг із с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Роганської селищної ради Харківського району Харківської област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Про встановлення ставок акцизного податку та затвердження Положення про акцизний податок в частині реалізації суб'єктами господарювання роздрібної торгівлі підакцизних товарів на території Роганської селищної ради Харківського району Харківської област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встановлення ставок транспортного податку та затвердження Положення про транспортний податок на території Роганської  селищної ради Харківського району Харківської област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7. Про встановлення ставок туристичного збору та затвердження Положення про туристичний збір на території  Роганської  селищної ради Харківського району  Харк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Style22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створення постійної діючої комісії з питань бджільництва, попередження та встановлення факту отруєння бджіл на території Роганської селищної рад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Сапелкін М.С.</w:t>
      </w:r>
    </w:p>
    <w:p>
      <w:pPr>
        <w:pStyle w:val="TextBody"/>
        <w:tabs>
          <w:tab w:val="clear" w:pos="708"/>
          <w:tab w:val="left" w:pos="2552" w:leader="none"/>
        </w:tabs>
        <w:spacing w:before="1" w:after="0"/>
        <w:jc w:val="both"/>
        <w:rPr>
          <w:spacing w:val="-67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о затвердження Програми «Розвиток і підтримка</w:t>
      </w:r>
      <w:r>
        <w:rPr>
          <w:spacing w:val="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’єднань 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піввласників багатоквартирних 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инкі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території Роганської селищної ради н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1-2023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 затвердження Правил  благоустрою та утримання території населених пунктів 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jc w:val="both"/>
        <w:rPr/>
      </w:pPr>
      <w:r>
        <w:rPr>
          <w:sz w:val="28"/>
          <w:szCs w:val="28"/>
        </w:rPr>
        <w:t>11. Про затвердження Програми реалізації Бюджету участі Роганської селищної територіальної громади на 2021 рік та Положення про Бюджет участі Роганської селищної територіальної гром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8"/>
          <w:szCs w:val="28"/>
        </w:rPr>
        <w:t xml:space="preserve">12. Про затвердження Програми надання фінансової  підтримки для матеріально-технічного забезпечення військових частин, які розташовані та території Роганської селищної ради на 2021 рік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13. Про внесення змін до рішення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8.04.2021р. «Про внесення змін до рішен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8 лютого 2021р. «Про внесення змін до ріше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3 грудня 2020р. «Про затвердження структури,  загальної чисельності виконавчих органів та мережі бюджетних установ Роганської селищної рад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4. Про включення об’єкта комунального майна до переліку об’єктів, що підлягають приватизації у 2021 р. та надання дозволу на реалізацію об’єкта Комунального підприємства «Теплові мережі Роганської селищної ради» (насосна станці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5. Про включення об’єкта комунального майна до переліку об’єктів, що підлягають приватизації у 2021 р. та надання дозволу на реалізацію об’єкта  Комунального підприємства «Теплові мережі  Роганської селищної ради» (будівля котельні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о передачу КОМУНАЛЬНОМУ  НЕКОМЕРЦІЙНОМУ ПІДПРИЄМСТВУ РОГАНСЬКОЇ СЕЛИЩНОЇ РАДИ «ЦЕНТР ПЕРВИННОЇ МЕДИЧНОЇ ДОПОМОГИ № 4 ХАРКІВСЬКОГО РАЙОНУ» (код ЄДРПОУ </w:t>
      </w:r>
      <w:r>
        <w:rPr>
          <w:bCs/>
          <w:sz w:val="28"/>
          <w:szCs w:val="28"/>
        </w:rPr>
        <w:t>38008823</w:t>
      </w:r>
      <w:r>
        <w:rPr>
          <w:sz w:val="28"/>
          <w:szCs w:val="28"/>
        </w:rPr>
        <w:t>)  в оперативне управління майна комунальної власності  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17. Про заборону завезення грунту на земельні ділянки з кадастровими номерами 6325183000:03:002:0264  та   6325183000:03:002:0254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8. Про затвердження структури Комунальної установи “Центр надання соціальних послуг Роганської селищної ради Харківського району Харківської  області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19. Про включення ФОП та підприємств, установ, організацій до Переліку, що надають соціально важливі послуги населенню на території 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 внесення змін до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сесії Роган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8.04.2021 року 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затвердження Переліків першого та другого типу об’єктів оренди,  </w:t>
      </w:r>
      <w:r>
        <w:rPr>
          <w:rFonts w:cs="Times New Roman" w:ascii="Times New Roman" w:hAnsi="Times New Roman"/>
          <w:sz w:val="28"/>
          <w:szCs w:val="28"/>
        </w:rPr>
        <w:t>що перебувають у комунальній власност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ганської селищної ради Харківського району  Харківської області та підлягають передачі в оренду на аукціоні або без  проведення аукціону». 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</w:rPr>
        <w:t xml:space="preserve"> 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Про  затвердження  Програми надання адресної допомоги на відшкодування витрат, пов’язаних з придбанням лікарських засобів окремим групам насе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анської об’єднаної територіальної громади на 2021-2025 роки»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о затвердження Програми компенсації вартості діагностичного медичного обладнання для дітей Роганської селищної ради, хворих на цукровий діабет  на 2021-2024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 затвердження Програми «Обдаровані діти Роганської селищної ради» на 2021-2025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TextBody"/>
        <w:spacing w:lineRule="atLeast" w:line="2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затвердження Порядку виявлення,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зяття на облік, збереження і використання безхазяйного нерухомого майна та відумерлої спадщини на території Роганської селищної ради Харківського району Харк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25. Про затвердження  «Програми соціального захисту населення Роганської селищної ради на 2021 рік»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ро затвердження Програми забезпечення діяльності вторинної ланки медицини на території обслуговування КНП РОГАНСЬКОЇ СЕЛИЩНОЇ РАДИ «ЦЕНТР ПЕРВИННОЇ МЕДИЧНОЇ ДОПОМОГИ №4 ХАРКІВСЬКОГО РАЙОНУ» (код ЄДРПОУ </w:t>
      </w:r>
      <w:r>
        <w:rPr>
          <w:bCs/>
          <w:sz w:val="28"/>
          <w:szCs w:val="28"/>
        </w:rPr>
        <w:t>38008823</w:t>
      </w:r>
      <w:r>
        <w:rPr>
          <w:sz w:val="28"/>
          <w:szCs w:val="28"/>
        </w:rPr>
        <w:t xml:space="preserve">) на 2021 рік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Heading1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4D4D4D"/>
          <w:sz w:val="45"/>
          <w:szCs w:val="45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  Про затвердження  Програми надання матеріальної допомоги медичним працівникам КНП РОГАНСЬКОЇ СЕЛИЩНОЇ РАДИ «ЦЕНТР ПЕРВИННОЇ МЕДИЧНОЇ ДОПОМОГИ №4 ХАРКІВСЬКОГО РАЙОНУ» (код ЄДРПО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80088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які захворіли на </w:t>
      </w:r>
      <w:r>
        <w:rPr>
          <w:rFonts w:cs="Times New Roman" w:ascii="Times New Roman" w:hAnsi="Times New Roman"/>
          <w:b w:val="false"/>
          <w:bCs w:val="false"/>
          <w:color w:val="4D4D4D"/>
          <w:sz w:val="28"/>
          <w:szCs w:val="28"/>
        </w:rPr>
        <w:t>COVID-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1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28.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 xml:space="preserve"> позачергової сесії Роганської селищн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від 15.04.2021 року «Про безоплатну передачу об'єктів електропостачання </w:t>
      </w:r>
      <w:r>
        <w:rPr>
          <w:bCs/>
          <w:color w:val="000000"/>
          <w:sz w:val="28"/>
          <w:szCs w:val="28"/>
          <w:shd w:fill="FFFFFF" w:val="clear"/>
        </w:rPr>
        <w:t xml:space="preserve">у власність </w:t>
      </w:r>
      <w:r>
        <w:rPr>
          <w:bCs/>
          <w:sz w:val="28"/>
          <w:szCs w:val="28"/>
        </w:rPr>
        <w:t>АТ “Харківобленерго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о списання багатоквартирних будинків з балансу комунальних підприємств 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jc w:val="both"/>
        <w:rPr/>
      </w:pPr>
      <w:r>
        <w:rPr>
          <w:sz w:val="28"/>
          <w:szCs w:val="28"/>
        </w:rPr>
        <w:t>30. Про затвердження «Програми ремонту та модернізації системи водопостачання та водовідведення на території Роганської селищної ради на 2021-2024 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jc w:val="both"/>
        <w:rPr/>
      </w:pPr>
      <w:r>
        <w:rPr>
          <w:sz w:val="28"/>
          <w:szCs w:val="28"/>
        </w:rPr>
        <w:t>31. Про затвердження Програми реорганізації системи теплопостачання та застосування альтернативних засобів та джерел опалення на території Роганської селищної ради на 2021-2024 рок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>32. Про затвердження Статуту ЖЕУ “ДОКУЧАЇВСЬКЕ” (код ЄДРПОУ 31610004) в новій редак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3. Про оголошення конкурсу  з призначення управителя  багатоповерхових будинків, розташованих на території 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</w:rPr>
        <w:t>. Про затвердження тарифів на вивіз та захоронення твердих побутових відходів на території Роганської селищної рад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Ляшко С.М.</w:t>
      </w:r>
      <w:r>
        <w:rPr/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</w:rPr>
        <w:t>на поса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начальника Ж</w:t>
      </w:r>
      <w:r>
        <w:rPr>
          <w:rFonts w:cs="Times New Roman" w:ascii="Times New Roman" w:hAnsi="Times New Roman"/>
          <w:sz w:val="28"/>
          <w:szCs w:val="28"/>
          <w:lang w:val="uk-UA"/>
        </w:rPr>
        <w:t>Е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Докучаївське» Крука С.Г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Ляшко С.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6. Про затвердження Програми з благоустрою населених пунктів Роганської селищної ради на 2021-2024 роки.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Ляшко С.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7. Про затвердження Правил приймання стічних вод до системи централізованого водовідведення на території Роганської селищної ради»  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Ляшко С.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8. Про затвердження «Положення про надання адресної матеріальної допомоги громадянам за їх особистими зверненнями до виконавч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ітету Роганської селищної ради»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39. Про затвердження назви вулиці Метробудівників в смт Рогань Харківського району Харк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0. 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Кіщенко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і питання: з </w:t>
      </w:r>
      <w:r>
        <w:rPr>
          <w:b/>
          <w:sz w:val="28"/>
          <w:szCs w:val="28"/>
          <w:lang w:val="ru-RU"/>
        </w:rPr>
        <w:t xml:space="preserve">40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повідає начальник відділу земельних відносин - Олійник Т.О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/>
        </w:rPr>
        <w:t>41.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вальову Єдуарду Володими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Тишина», земельна ділянка № 7, квартал № 3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Арнатовській Олені Петрівні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Тишина», земельна ділянка № 9, квартал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4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уснаку Василю Василь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земельна ділянка №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Федоренко Ірині Микола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земельна ділянка № 34.</w:t>
      </w:r>
    </w:p>
    <w:p>
      <w:pPr>
        <w:pStyle w:val="Normal"/>
        <w:widowControl/>
        <w:jc w:val="both"/>
        <w:rPr>
          <w:rFonts w:eastAsia="Times New Roman"/>
          <w:color w:val="000000"/>
          <w:spacing w:val="-8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spacing w:val="-8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pacing w:val="-8"/>
          <w:kern w:val="0"/>
          <w:sz w:val="28"/>
          <w:szCs w:val="28"/>
          <w:lang w:eastAsia="ru-RU"/>
        </w:rPr>
        <w:t>45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епран Ірині Володими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земельна ділянка № 40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етудихаті Володимиру Івановичу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Заречьє», земельна ділянка № 257,2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4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етудихаті Денису Володимировичу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Заречьє», земельна ділянка № 259,260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іданову Сергію Анатолійовичу</w:t>
      </w:r>
      <w:r>
        <w:rPr>
          <w:sz w:val="28"/>
          <w:szCs w:val="28"/>
        </w:rPr>
        <w:t xml:space="preserve"> орієнтовною площею  0,06 га для індивідуального садівництва, розташованої в садово-огородньому товаристві «Роганське», земельна ділянка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оловіній Ірині Михайл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11, пол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рокопенку Роману Анатолій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18, поле № 3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єзніковій Галині Іва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22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уличовій Людмилі Іван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70/83, пол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яц Галині Федор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239/239а, пол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лотовій Наталії Микола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45, поле № 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роль Наталії Анатол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75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олибанич Тетяні Дмит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84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зняку Петру Костянтин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87, поле № 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акєєву Владиславу Олексійовичу</w:t>
      </w:r>
      <w:r>
        <w:rPr>
          <w:sz w:val="28"/>
          <w:szCs w:val="28"/>
        </w:rPr>
        <w:t xml:space="preserve"> орієнтовною площею 1,7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5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яхоцькому Віталію Олександровичу</w:t>
      </w:r>
      <w:r>
        <w:rPr>
          <w:sz w:val="28"/>
          <w:szCs w:val="28"/>
        </w:rPr>
        <w:t xml:space="preserve"> орієнтовною площею 1,7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азаренку Валерію Валерійовичу</w:t>
      </w:r>
      <w:r>
        <w:rPr>
          <w:sz w:val="28"/>
          <w:szCs w:val="28"/>
        </w:rPr>
        <w:t xml:space="preserve"> орієнтовною площею 1,7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тохіну Дмитру Олександровичу</w:t>
      </w:r>
      <w:r>
        <w:rPr>
          <w:sz w:val="28"/>
          <w:szCs w:val="28"/>
        </w:rPr>
        <w:t xml:space="preserve"> орієнтовною площею 1,7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2. Про надання дозволу на розроблення проекту землеустрою щодо відведення земельної ділянки зі зміною цільового призначення із: для будівництва індивідуальних гаражів на цільове призначення: для будівництва та обслуговування будівель торгівлі </w:t>
      </w:r>
      <w:r>
        <w:rPr>
          <w:sz w:val="28"/>
          <w:szCs w:val="28"/>
          <w:u w:val="single"/>
        </w:rPr>
        <w:t>гр. Логвиненку Володимиру Васильовичу</w:t>
      </w:r>
      <w:r>
        <w:rPr>
          <w:sz w:val="28"/>
          <w:szCs w:val="28"/>
        </w:rPr>
        <w:t xml:space="preserve"> площею 0,0097 га, що розташована за адресою: с. Хроли, вул. Зорянська, 2-Г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3. Про надання дозволу на розроблення проекту землеустрою щодо відведення земельної ділянки зі зміною цільового призначення із: для будівництва індивідуальних гаражів на цільове призначення: для будівництва та обслуговування будівель торгівлі </w:t>
      </w:r>
      <w:r>
        <w:rPr>
          <w:sz w:val="28"/>
          <w:szCs w:val="28"/>
          <w:u w:val="single"/>
        </w:rPr>
        <w:t>гр. Логвиненку Денису Володимировичу</w:t>
      </w:r>
      <w:r>
        <w:rPr>
          <w:sz w:val="28"/>
          <w:szCs w:val="28"/>
        </w:rPr>
        <w:t xml:space="preserve"> площею 0,0100 га, що розташована за адресою: с. Хроли, вул. Зорянська, 2-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Про затвердження технічної документації із землеустрою щодо встановлення (відновлення) меж земельної ділянки в натурі (на місцевості) площею 0,1190 га для будівництва і обслуговування житлового будинку, господарських будівель і споруд, розташованої в смт Рогань, вул. Культури, 101/2 та передачі її у власність </w:t>
      </w:r>
      <w:r>
        <w:rPr>
          <w:sz w:val="28"/>
          <w:szCs w:val="28"/>
          <w:u w:val="single"/>
        </w:rPr>
        <w:t>гр. Воропаю Андрію Іван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5.Про затвердження технічної документації із землеустрою щодо встановлення (відновлення) меж земельної ділянки в натурі (на місцевості) площею 0,1178 га для будівництва і обслуговування житлового будинку, господарських будівель і споруд, розташованої в смт Рогань, пров. 1-го Травня, 5 та передачі її у власність </w:t>
      </w:r>
      <w:r>
        <w:rPr>
          <w:sz w:val="28"/>
          <w:szCs w:val="28"/>
          <w:u w:val="single"/>
        </w:rPr>
        <w:t>гр. Карпенку Андрію Олександр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6.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Весела, 95 та передачі її у власність </w:t>
      </w:r>
      <w:r>
        <w:rPr>
          <w:sz w:val="28"/>
          <w:szCs w:val="28"/>
          <w:u w:val="single"/>
        </w:rPr>
        <w:t>гр. Семикіну Олександру Володимир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7. Про затвердження технічної документації із землеустрою щодо встановлення (відновлення) меж земельної ділянки в натурі (на місцевості) площею 0,1258 га для будівництва і обслуговування житлового будинку, господарських будівель і споруд, розташованої в смт Рогань, вул. Козацька, 13 та передачі її у спільну сумісну власність </w:t>
      </w:r>
      <w:r>
        <w:rPr>
          <w:sz w:val="28"/>
          <w:szCs w:val="28"/>
          <w:u w:val="single"/>
        </w:rPr>
        <w:t>громадянам Радчук Наталії Анатоліївні та Алімовій Ользі Анатолії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8. Про затвердження технічної документації із землеустрою щодо встановлення (відновлення) меж земельної ділянки в натурі (на місцевості) площею 0,1119 га для будівництва і обслуговування житлового будинку, господарських будівель і споруд, розташованої в смт Рогань, вул. Козацька, 27 та передачі її у власність </w:t>
      </w:r>
      <w:r>
        <w:rPr>
          <w:sz w:val="28"/>
          <w:szCs w:val="28"/>
          <w:u w:val="single"/>
        </w:rPr>
        <w:t>гр. Бєлаш Надії Олександр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69. Про затвердження технічної документації із землеустрою щодо встановлення (відновлення) меж земельної ділянки в натурі (на місцевості) площею 0,1241 га для будівництва і обслуговування житлового будинку, господарських будівель і споруд, розташованої в смт Рогань, вул. Козацька, 48 та передачі її у власність </w:t>
      </w:r>
      <w:r>
        <w:rPr>
          <w:sz w:val="28"/>
          <w:szCs w:val="28"/>
          <w:u w:val="single"/>
        </w:rPr>
        <w:t>гр. Россохатському Івану Дмитр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70. Про затвердження технічної документації із землеустрою щодо встановлення (відновлення) меж земельної ділянки в натурі (на місцевості) площею 0,1200 га для будівництва і обслуговування житлового будинку, господарських будівель і споруд, розташованої в смт Рогань, вул. Козацька, 52 та передачі її у власність </w:t>
      </w:r>
      <w:r>
        <w:rPr>
          <w:sz w:val="28"/>
          <w:szCs w:val="28"/>
          <w:u w:val="single"/>
        </w:rPr>
        <w:t>гр. Бондар Вікторії Віктор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Про затвердження технічної документації із землеустрою щодо встановлення (відновлення) меж земельної ділянки в натурі (на місцевості) площею 0,0790 га для будівництва і обслуговування житлового будинку, господарських будівель і споруд, розташованої в смт Рогань, вул. Вишнева, 5 та передачі її у власність </w:t>
      </w:r>
      <w:r>
        <w:rPr>
          <w:sz w:val="28"/>
          <w:szCs w:val="28"/>
          <w:u w:val="single"/>
        </w:rPr>
        <w:t xml:space="preserve">гр. Гужві Наталії Анатоліїв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Про затвердження технічної документації із землеустрою щодо встановлення (відновлення) меж земельної ділянки в натурі (на місцевості) площею 0,1175 га для будівництва і обслуговування житлового будинку, господарських будівель і споруд, розташованої в смт Рогань, вул. Подольська, 10/1 та передачі її у власність </w:t>
      </w:r>
      <w:r>
        <w:rPr>
          <w:sz w:val="28"/>
          <w:szCs w:val="28"/>
          <w:u w:val="single"/>
        </w:rPr>
        <w:t>гр. Оленюку Любомиру Василь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Про затвердження технічної документації із землеустрою щодо встановлення (відновлення) меж земельної ділянки в натурі (на місцевості) площею 0,1248 га для будівництва і обслуговування житлового будинку, господарських будівель і споруд, розташованої в смт Рогань, вул. Дружби, 8 та передачі її у власність </w:t>
      </w:r>
      <w:r>
        <w:rPr>
          <w:sz w:val="28"/>
          <w:szCs w:val="28"/>
          <w:u w:val="single"/>
        </w:rPr>
        <w:t>гр. Герману Руслану Ігор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Про затвердження технічної документації із землеустрою щодо встановлення (відновлення) меж земельної ділянки в натурі (на місцевості) площею 0,0821 га для будівництва і обслуговування житлового будинку, господарських будівель і споруд, розташованої в смт Рогань, вул. Лесі Українки, 26/1 та передачі її у власність </w:t>
      </w:r>
      <w:r>
        <w:rPr>
          <w:sz w:val="28"/>
          <w:szCs w:val="28"/>
          <w:u w:val="single"/>
        </w:rPr>
        <w:t>гр. Семеновій Олені Віктор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Про затвердження технічної документації із землеустрою щодо встановлення (відновлення) меж земельної ділянки в натурі (на місцевості) площею 0,0826 га для будівництва і обслуговування житлового будинку, господарських будівель і споруд, розташованої в смт Рогань, пров. Овражний, 5 та передачі її у власність </w:t>
      </w:r>
      <w:r>
        <w:rPr>
          <w:sz w:val="28"/>
          <w:szCs w:val="28"/>
          <w:u w:val="single"/>
        </w:rPr>
        <w:t>гр. Козачку Дмитру Миколай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Про затвердження технічної документації із землеустрою щодо встановлення (відновлення) меж земельної ділянки в натурі (на місцевості) площею 0,0965 га для будівництва і обслуговування житлового будинку, господарських будівель і споруд, розташованої в с. Логачівка, вул. Миколаєва, 24 та передачі її у власність </w:t>
      </w:r>
      <w:r>
        <w:rPr>
          <w:sz w:val="28"/>
          <w:szCs w:val="28"/>
          <w:u w:val="single"/>
        </w:rPr>
        <w:t>гр. Бірченко Юрію Тимофі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 Про затвердження технічної документації із землеустрою щодо встановлення (відновлення) меж земельної ділянки в натурі (на місцевості) площею 0,2361 га для будівництва і обслуговування житлового будинку, господарських будівель і споруд, розташованої в с. Лелюки, вул. Елітна, 11 та передачі її у власність </w:t>
      </w:r>
      <w:r>
        <w:rPr>
          <w:sz w:val="28"/>
          <w:szCs w:val="28"/>
          <w:u w:val="single"/>
        </w:rPr>
        <w:t>гр. Красковій Олені Віктор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Про затвердження технічної документації із землеустрою щодо встановлення (відновлення) меж земельної ділянки в натурі (на місцевості) площею 0,1651 га для будівництва і обслуговування житлового будинку, господарських будівель і споруд, розташованої в с. Лелюки, в’їзд Елітний, 2 та передачі її у власність </w:t>
      </w:r>
      <w:r>
        <w:rPr>
          <w:sz w:val="28"/>
          <w:szCs w:val="28"/>
          <w:u w:val="single"/>
        </w:rPr>
        <w:t>гр. Малько Олександрі Миколаї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Про затвердження проекту землеустрою щодо відведення земельної ділянки площею 0,1500 для будівництва і обслуговування житлового будинку, господарських будівель і споруд, розташованої в смт Рогань, вул. Польова, 18 та передачі її у власність </w:t>
      </w:r>
      <w:r>
        <w:rPr>
          <w:sz w:val="28"/>
          <w:szCs w:val="28"/>
          <w:u w:val="single"/>
        </w:rPr>
        <w:t>гр. Заблуді Віталію Василь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Про затвердження технічної документації із землеустрою щодо встановлення (відновлення) меж земельної ділянки в натурі (на місцевості) площею 1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Синицину Олександру Кузьм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Меленті Олександру Петр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 Про затвердження проекту землеустрою щодо відведення земельної ділянки площею 0,0573 га для індивідуального садівництва, розташованої в садівничому товаристві «Науковий», ділянка № 3, кварт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Муковоз Олені Миколаївні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Про затвердження проекту землеустрою щодо відведення земельної ділянки площею 0,0534 га для індивідуального садівництва, розташованої в садівничому товаристві «Науковий», ділянка № 6 квартал № VІІ та передачі її у власність </w:t>
      </w:r>
      <w:r>
        <w:rPr>
          <w:sz w:val="28"/>
          <w:szCs w:val="28"/>
          <w:u w:val="single"/>
        </w:rPr>
        <w:t>гр. Чорній Юлії Вікторі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84. Про затвердження проекту землеустрою щодо відведення земельної ділянки площею 0,0800га для індивідуального садівництва, розташованої в садівничому товаристві «Дубрава», ділянка № 8 квартал 9 та передачі її у власність </w:t>
      </w:r>
      <w:r>
        <w:rPr>
          <w:sz w:val="28"/>
          <w:szCs w:val="28"/>
          <w:u w:val="single"/>
        </w:rPr>
        <w:t>гр. Прологаєву Миколі Іванович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3, поле № 1 та передачі її у власність </w:t>
      </w:r>
      <w:r>
        <w:rPr>
          <w:sz w:val="28"/>
          <w:szCs w:val="28"/>
          <w:u w:val="single"/>
        </w:rPr>
        <w:t>гр. Пулєєву Володимиру Григор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Птахівник», земельна ділянка № 91-109, поле № 3 та передачі її у власність </w:t>
      </w:r>
      <w:r>
        <w:rPr>
          <w:sz w:val="28"/>
          <w:szCs w:val="28"/>
          <w:u w:val="single"/>
        </w:rPr>
        <w:t>гр. Соснюк Алісі Іван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160, поле № 1 та передачі її у власність </w:t>
      </w:r>
      <w:r>
        <w:rPr>
          <w:sz w:val="28"/>
          <w:szCs w:val="28"/>
          <w:u w:val="single"/>
        </w:rPr>
        <w:t>гр. Півню Сергію Миколай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14, поле № 2 та передачі її у власність </w:t>
      </w:r>
      <w:r>
        <w:rPr>
          <w:sz w:val="28"/>
          <w:szCs w:val="28"/>
          <w:u w:val="single"/>
        </w:rPr>
        <w:t>гр. Браташу Сергію Олександр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19, поле № 1 та передачі її у власність </w:t>
      </w:r>
      <w:r>
        <w:rPr>
          <w:sz w:val="28"/>
          <w:szCs w:val="28"/>
          <w:u w:val="single"/>
        </w:rPr>
        <w:t>гр. Попроцькій Наталії Юрії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22, поле № 1 та передачі її у власність </w:t>
      </w:r>
      <w:r>
        <w:rPr>
          <w:sz w:val="28"/>
          <w:szCs w:val="28"/>
          <w:u w:val="single"/>
        </w:rPr>
        <w:t>гр. Жданову Руслану Анатолій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91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63, поле № 1 та передачі її у власність </w:t>
      </w:r>
      <w:r>
        <w:rPr>
          <w:sz w:val="28"/>
          <w:szCs w:val="28"/>
          <w:u w:val="single"/>
        </w:rPr>
        <w:t>гр. Півень Лялі Петрі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00, поле № 2 та передачі її у власність </w:t>
      </w:r>
      <w:r>
        <w:rPr>
          <w:sz w:val="28"/>
          <w:szCs w:val="28"/>
          <w:u w:val="single"/>
        </w:rPr>
        <w:t>гр. Яровій Марії Васил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02, поле № 2 та передачі її у власність </w:t>
      </w:r>
      <w:r>
        <w:rPr>
          <w:sz w:val="28"/>
          <w:szCs w:val="28"/>
          <w:u w:val="single"/>
        </w:rPr>
        <w:t>гр. Заярному Євгену Олександр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34, поле № 2 та передачі її у власність </w:t>
      </w:r>
      <w:r>
        <w:rPr>
          <w:sz w:val="28"/>
          <w:szCs w:val="28"/>
          <w:u w:val="single"/>
        </w:rPr>
        <w:t>гр. Горбатенко Анастасії Володимирівні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40, поле № 2 та передачі її у власність </w:t>
      </w:r>
      <w:r>
        <w:rPr>
          <w:sz w:val="28"/>
          <w:szCs w:val="28"/>
          <w:u w:val="single"/>
        </w:rPr>
        <w:t>гр. Пічник Валентині Михайл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. Про затвердження проекту землеустрою щодо відведення земельної ділянки площею 0,0589 га для індивідуального садівництва, розташованої в садівничому товаристві «Птахівник», земельна ділянка № 346 та передачі її у власність </w:t>
      </w:r>
      <w:r>
        <w:rPr>
          <w:sz w:val="28"/>
          <w:szCs w:val="28"/>
          <w:u w:val="single"/>
        </w:rPr>
        <w:t>гр. Тарасенко Людмилі Іван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97. Про внесення змін д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 сесії VІІІ скликання Роганської селищної ради Харківського району Харківської області від 06.10.2020 «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иряєвій О.Л.</w:t>
      </w:r>
      <w:r>
        <w:rPr>
          <w:sz w:val="28"/>
          <w:szCs w:val="28"/>
        </w:rPr>
        <w:t>» (уточнити назву СТ «Просвіщенець» та користувача земельної ділянки № 43)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росвіщенець», ділянка № 43 та передачі її у власність </w:t>
      </w:r>
      <w:r>
        <w:rPr>
          <w:sz w:val="28"/>
          <w:szCs w:val="28"/>
          <w:u w:val="single"/>
        </w:rPr>
        <w:t>гр. Ширяєвій Ользі Львовні.</w:t>
      </w:r>
    </w:p>
    <w:p>
      <w:pPr>
        <w:pStyle w:val="Style23"/>
        <w:shd w:fill="FFFFFF" w:val="clear"/>
        <w:spacing w:before="0" w:after="22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hd w:fill="FFFFFF" w:val="clear"/>
        <w:spacing w:before="0" w:after="22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9. Різне.</w:t>
      </w:r>
    </w:p>
    <w:p>
      <w:pPr>
        <w:pStyle w:val="Style23"/>
        <w:shd w:fill="FFFFFF" w:val="clear"/>
        <w:spacing w:before="0" w:after="225"/>
        <w:jc w:val="both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</w:p>
    <w:p>
      <w:pPr>
        <w:pStyle w:val="Style23"/>
        <w:shd w:fill="FFFFFF" w:val="clear"/>
        <w:spacing w:before="0" w:after="225"/>
        <w:jc w:val="both"/>
        <w:textAlignment w:val="baseline"/>
        <w:rPr/>
      </w:pPr>
      <w:r>
        <w:rPr>
          <w:b/>
          <w:sz w:val="28"/>
          <w:szCs w:val="28"/>
        </w:rPr>
        <w:t xml:space="preserve">Роганський селищний голова                 </w:t>
        <w:tab/>
        <w:tab/>
        <w:t xml:space="preserve">         </w:t>
        <w:tab/>
        <w:t xml:space="preserve">Марія ЧЕРНЕНКО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12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Corbel" w:hAnsi="Antiqua;Corbel" w:eastAsia="Times New Roman" w:cs="Antiqua;Corbel"/>
      <w:b/>
      <w:kern w:val="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9:00Z</dcterms:created>
  <dc:creator>Admin</dc:creator>
  <dc:description/>
  <cp:keywords/>
  <dc:language>en-US</dc:language>
  <cp:lastModifiedBy>Пользователь Windows</cp:lastModifiedBy>
  <cp:lastPrinted>2021-06-07T08:23:00Z</cp:lastPrinted>
  <dcterms:modified xsi:type="dcterms:W3CDTF">2021-06-07T06:43:00Z</dcterms:modified>
  <cp:revision>64</cp:revision>
  <dc:subject/>
  <dc:title/>
</cp:coreProperties>
</file>