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drawing>
          <wp:inline distT="0" distB="0" distL="0" distR="0">
            <wp:extent cx="3238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uk-UA"/>
        </w:rPr>
        <w:t>РОГАНСЬКА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СЕЛИЩНА РАДА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Харківського району Харківської області</w:t>
      </w:r>
    </w:p>
    <w:p>
      <w:pPr>
        <w:pStyle w:val="Subtitle"/>
        <w:rPr>
          <w:bCs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есі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VІІІ скликання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Cs/>
          <w:szCs w:val="20"/>
        </w:rPr>
        <w:tab/>
        <w:tab/>
        <w:tab/>
        <w:tab/>
        <w:tab/>
      </w:r>
      <w:r>
        <w:rPr>
          <w:bCs/>
          <w:szCs w:val="20"/>
          <w:lang w:val="ru-RU"/>
        </w:rPr>
        <w:tab/>
        <w:tab/>
        <w:tab/>
        <w:tab/>
        <w:tab/>
      </w:r>
      <w:r>
        <w:rPr>
          <w:bCs/>
          <w:szCs w:val="20"/>
        </w:rPr>
        <w:tab/>
        <w:tab/>
        <w:tab/>
        <w:tab/>
        <w:tab/>
        <w:tab/>
        <w:t xml:space="preserve">                       </w:t>
        <w:tab/>
        <w:tab/>
        <w:tab/>
        <w:tab/>
        <w:tab/>
        <w:t xml:space="preserve"> проект</w:t>
      </w:r>
    </w:p>
    <w:p>
      <w:pPr>
        <w:pStyle w:val="TextBody"/>
        <w:ind w:left="3540" w:firstLine="708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РІШЕННЯ                             </w:t>
      </w:r>
    </w:p>
    <w:p>
      <w:pPr>
        <w:pStyle w:val="Normal"/>
        <w:rPr>
          <w:lang w:val="ru-RU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ru-RU"/>
        </w:rPr>
        <w:t>13 квіт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8 року                                                                       с</w:t>
      </w:r>
      <w:r>
        <w:rPr>
          <w:sz w:val="28"/>
          <w:szCs w:val="28"/>
          <w:lang w:val="ru-RU"/>
        </w:rPr>
        <w:t>мт</w:t>
      </w:r>
      <w:r>
        <w:rPr>
          <w:sz w:val="28"/>
          <w:szCs w:val="28"/>
        </w:rPr>
        <w:t>. Рогань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ног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есії Роганської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ої ради VIІІ скликання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..ст. 2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42 Закону України «Про місцеве самоврядування в Україні»,  Роганська селищна рада </w:t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ити такий порядок денний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есії Роганської селищної ради VIІІ склика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 затвердження порядку денног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</w:t>
      </w:r>
      <w:r>
        <w:rPr>
          <w:sz w:val="28"/>
          <w:szCs w:val="28"/>
          <w:lang w:val="ru-RU"/>
        </w:rPr>
        <w:t>13.04</w:t>
      </w:r>
      <w:r>
        <w:rPr>
          <w:sz w:val="28"/>
          <w:szCs w:val="28"/>
        </w:rPr>
        <w:t>.2018р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селищний голова -  Шевченко Ф.С.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ро затвердження порядку призначення на посаду керівників навчальних закладів системи загальної середньої освіти (дошкільної освіти) виконавчого комітету Роганської селищної ради Харківського району Харківської області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відає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 створення комунального закладу «Навчально-методичний центр Роганської селищної ради Харківського району Харківської обла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відає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4. Про надання дозволу на відкриття додаткової групи в Пономаренківському ДНЗ (ясла-садок) Роганської селищної ради Харківського району Харківської області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Доповідає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 встановлення меж Державної установи Хролівського виправного центру (№140) по уявній лін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відає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Про внесення змін до рішення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Роганської селищної ради від 20.02.2018р. «Про надання дозволу комунальному підприємству «Теплові мережі Роганської селищної ради» на демонтаж та списання з балансу май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відає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ший заступник селищного голови – Топчій А.Г.</w:t>
      </w:r>
    </w:p>
    <w:p>
      <w:pPr>
        <w:pStyle w:val="Normal"/>
        <w:jc w:val="both"/>
        <w:rPr/>
      </w:pPr>
      <w:r>
        <w:rPr>
          <w:sz w:val="28"/>
          <w:szCs w:val="28"/>
        </w:rPr>
        <w:t>7. Про затвердження Програми та Порядку відшкодування компенсації за пільговий проїзд окремих категорій громадян автомобільним транспортом загального корист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приміських маршрутах на 2018 рі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  <w:lang w:val="ru-RU"/>
        </w:rPr>
        <w:t xml:space="preserve">перший </w:t>
      </w:r>
      <w:r>
        <w:rPr>
          <w:sz w:val="28"/>
          <w:szCs w:val="28"/>
        </w:rPr>
        <w:t>заступник селищного голови – Топчій А.Г.</w:t>
      </w:r>
    </w:p>
    <w:p>
      <w:pPr>
        <w:pStyle w:val="Normal"/>
        <w:spacing w:lineRule="atLeast" w:line="100"/>
        <w:rPr/>
      </w:pPr>
      <w:r>
        <w:rPr>
          <w:bCs/>
          <w:sz w:val="28"/>
        </w:rPr>
        <w:t xml:space="preserve">8. </w:t>
      </w:r>
      <w:r>
        <w:rPr>
          <w:color w:val="000000"/>
          <w:sz w:val="28"/>
          <w:szCs w:val="28"/>
        </w:rPr>
        <w:t xml:space="preserve">Про затвердження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татут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омунального підприємств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“Теплові мережі Рогансько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ищної ради”</w:t>
      </w:r>
      <w:r>
        <w:rPr>
          <w:color w:val="000000"/>
          <w:sz w:val="28"/>
          <w:szCs w:val="28"/>
        </w:rPr>
        <w:t xml:space="preserve"> у новій редакції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оповідає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ступник селищного голови – Гайдук І.В.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 встановлення тарифів на послуги по утриманню  житлових будинків та прибудинкової території по ЖЕУ «Докучаївськ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відає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ступник селищного голови – Гайдук І.В.</w:t>
      </w:r>
    </w:p>
    <w:p>
      <w:pPr>
        <w:pStyle w:val="Normal"/>
        <w:jc w:val="both"/>
        <w:rPr/>
      </w:pPr>
      <w:r>
        <w:rPr>
          <w:sz w:val="28"/>
          <w:szCs w:val="28"/>
        </w:rPr>
        <w:t>10. Про надання ЖЕУ «Докучаївське» дозволу на укладання договорів з ТОВ «Контент Делівері Нетворк» про доступ до інфраструктури будинкі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оповідає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ступник селищного голови – Гайдук І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Про організацію та проведення громадських робіт у 2018 роц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оповідає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ступник селищного голови – Гайдук І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ро внесення змін до рішенн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03.01.2017р. «Про затвердження структури, загальної чисельності виконавчих органів  та мережі бюджетних установ Роганської селищної ради» (зі змінами та доповненнями)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. Про надання згоди на прийняття до комунальної власності Роганської селищної ради матеріальних цінностей народного колективу «Жайві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4. Про збільшення витрат на харчування дітей у дошкільних навчальних закладах в літній оздоровчий період з 01 червня по 31 серпня 2018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15</w:t>
      </w:r>
      <w:r>
        <w:rPr>
          <w:b w:val="false"/>
          <w:sz w:val="28"/>
          <w:szCs w:val="28"/>
          <w:lang w:val="uk-UA"/>
        </w:rPr>
        <w:t>. Про встановлення вартості  харчування в дитячих закладах відпочинку – таборах з денним перебуванням на базі загальноосвітніх навчальних закладів Роганської селищ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6. Про внесення змін до рішення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есії Роганської селищ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 від 21.12.2017р. «</w:t>
      </w:r>
      <w:r>
        <w:rPr>
          <w:color w:val="000000"/>
          <w:sz w:val="28"/>
          <w:szCs w:val="28"/>
        </w:rPr>
        <w:t>Про затвердження «Положення  про участь футбольних команд Роганської селищної ради  у  чемпіонатах Харківського району, Харківської області, Кубках району та області та інших районних  і обласних змаганнях з футболу серед дорослих та ветеранських команд на 2018 рік»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Доповідає</w:t>
      </w:r>
      <w:r>
        <w:rPr>
          <w:sz w:val="28"/>
          <w:szCs w:val="28"/>
        </w:rPr>
        <w:t>: начальник відділу культури, спорту та молоді – Шамрай А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Про затвердження положення про участь Роганської селищної ради в обласній Спартакіаді з видів спорту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Доповідає</w:t>
      </w:r>
      <w:r>
        <w:rPr>
          <w:sz w:val="28"/>
          <w:szCs w:val="28"/>
        </w:rPr>
        <w:t>: начальник відділу культури, спорту та молоді – Шамрай А.Д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8. </w:t>
      </w:r>
      <w:r>
        <w:rPr>
          <w:sz w:val="28"/>
          <w:szCs w:val="28"/>
        </w:rPr>
        <w:t xml:space="preserve">Про внесення змін до рішення 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есії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Роганської селищної ради від 21.12.2017р. “</w:t>
      </w:r>
      <w:r>
        <w:rPr>
          <w:bCs/>
          <w:sz w:val="28"/>
          <w:szCs w:val="28"/>
        </w:rPr>
        <w:t>Про  селищний бюджет  на 2018 рік.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Юрко О.Ю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sz w:val="28"/>
          <w:szCs w:val="28"/>
        </w:rPr>
        <w:t xml:space="preserve">19. Про затвердження звіту про виконання бюджету Виконавчого комітету Роганської селищної рад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 2018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Юрко О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Про затвердження назви вулиці Снігірівська в смт. Рогань Харківського району Харківської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  <w:lang w:val="ru-RU"/>
        </w:rPr>
        <w:t xml:space="preserve">секретар ради – Корсуненко </w:t>
      </w:r>
      <w:r>
        <w:rPr>
          <w:sz w:val="28"/>
          <w:szCs w:val="28"/>
        </w:rPr>
        <w:t xml:space="preserve">Т.А.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21. Про преміювання Роганського селищного голови  Шевченка Ф.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  <w:lang w:val="ru-RU"/>
        </w:rPr>
        <w:t xml:space="preserve">секретар ради – Корсуненко </w:t>
      </w:r>
      <w:r>
        <w:rPr>
          <w:sz w:val="28"/>
          <w:szCs w:val="28"/>
        </w:rPr>
        <w:t xml:space="preserve">Т.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З  22  по   3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ru-RU"/>
        </w:rPr>
        <w:t xml:space="preserve">   питання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доповідає  начальник відділу земельних відносин та архітектури – Олійник 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sz w:val="28"/>
          <w:szCs w:val="28"/>
          <w:u w:val="single"/>
        </w:rPr>
        <w:t>гр. Рудько Владлені Миколаївні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в с-щі Докучаєвське, вул. Станційна, 6. (договір купівлі-продажу будин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Волошенко Катерині Григорівні</w:t>
      </w:r>
      <w:r>
        <w:rPr>
          <w:sz w:val="28"/>
          <w:szCs w:val="28"/>
        </w:rPr>
        <w:t xml:space="preserve"> орієнтовною площею 0,01 га для будівництва індивідуального гаражу, розташованої в с-щі Докучаєвське,        вул. Докучаєва, біля будинку №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онєвій Марії Іванівні</w:t>
      </w:r>
      <w:r>
        <w:rPr>
          <w:sz w:val="28"/>
          <w:szCs w:val="28"/>
        </w:rPr>
        <w:t xml:space="preserve"> орієнтовною площею 0,01 га для будівництва індивідуального гаражу, розташованої в с-щі Докучаєвське,              вул. Докучаєва, біля будинку №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Григоренку Андрію Петровичу</w:t>
      </w:r>
      <w:r>
        <w:rPr>
          <w:sz w:val="28"/>
          <w:szCs w:val="28"/>
        </w:rPr>
        <w:t xml:space="preserve"> орієнтовною площею 0,01 га для будівництва індивідуального гаражу, розташованої в с-щі Докучаєвське,              вул. Докучаєва, 9а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Волошан Юлії Семенівні</w:t>
      </w:r>
      <w:r>
        <w:rPr>
          <w:sz w:val="28"/>
          <w:szCs w:val="28"/>
        </w:rPr>
        <w:t xml:space="preserve"> орієнтовною площею 0,22 га для експлуатації та обслуговування нежитлової будівлі, розташованої в смт Рогань, вул. Весела (Жовтнева), 71-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Про надання дозволу </w:t>
      </w:r>
      <w:r>
        <w:rPr>
          <w:sz w:val="28"/>
          <w:szCs w:val="28"/>
          <w:u w:val="single"/>
        </w:rPr>
        <w:t>гр. Астаховій Наталії Олександрівні</w:t>
      </w:r>
      <w:r>
        <w:rPr>
          <w:sz w:val="28"/>
          <w:szCs w:val="28"/>
        </w:rPr>
        <w:t xml:space="preserve"> на розроблення експертної грошової оцінки земельної ділянки площею 0,0426 га для обслуговування торгівельного павільйону з продажу сільськогосподарської продукції та господарських товарів з облаштуванням зупинки громадського транспорту, розташованої в с-щі Докучаєвське, учбове містечко ХНАУ                   ім. В.В.Докучаєва, 37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Про затвердження технічної документації із землеустрою щодо встановлення (відновлення) меж земельної ділянки в натурі (на місцевості) площею 0,1500 га для будівництва і обслуговування житлового будинку, господарських будівель і споруд, розташованої в смт Рогань, пров. Заярський, 4 та передачі її у власність      </w:t>
      </w:r>
      <w:r>
        <w:rPr>
          <w:sz w:val="28"/>
          <w:szCs w:val="28"/>
          <w:u w:val="single"/>
        </w:rPr>
        <w:t>гр. Томах Валентині Федорівн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Про затвердження технічної документації із землеустрою щодо встановлення (відновлення) меж земельної ділянки в натурі (на місцевості) площею 0,1500 га для будівництва і обслуговування житлового будинку, господарських будівель і споруд, розташованої в смт Рогань, вул. Мічуріна, 22 та передачі її у власність      </w:t>
      </w:r>
      <w:r>
        <w:rPr>
          <w:sz w:val="28"/>
          <w:szCs w:val="28"/>
          <w:u w:val="single"/>
        </w:rPr>
        <w:t>гр. Трофименку Олегу Олексій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0. Про затвердження технічної документації із землеустрою щодо встановлення (відновлення) меж земельної ділянки в натурі (на місцевості) площею 0,1535 га для  обслуговування магазину, розташованої в смт Рогань, вул. Кантемирівська, 5«г» та надання її в оренду </w:t>
      </w:r>
      <w:r>
        <w:rPr>
          <w:sz w:val="28"/>
          <w:szCs w:val="28"/>
          <w:u w:val="single"/>
        </w:rPr>
        <w:t xml:space="preserve">гр. Полежаці Анатолію Михайлович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Про затвердження проекту землеустрою щодо відведення земельної ділянки  площею 0,1500 га для будівництва і обслуговування житлового будинку, господарських будівель і споруд, розташованої в смт Рогань, в’їзд Світлий, 6 та передачі її у власність </w:t>
      </w:r>
      <w:r>
        <w:rPr>
          <w:sz w:val="28"/>
          <w:szCs w:val="28"/>
          <w:u w:val="single"/>
        </w:rPr>
        <w:t>гр. Плаксію Миколі Миколайович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2. Про затвердження проекту землеустрою щодо відведення земельної ділянки  площею 0,1350 га для будівництва і обслуговування житлового будинку, господарських будівель і споруд, розташованої в смт Рогань, вул. Зернова, 13 та передачі її у власність </w:t>
      </w:r>
      <w:r>
        <w:rPr>
          <w:sz w:val="28"/>
          <w:szCs w:val="28"/>
          <w:u w:val="single"/>
        </w:rPr>
        <w:t>гр. Осокіній Наталі Михайлівні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3. Про затвердження проекту землеустрою щодо відведення земельної ділянки  площею 0,0100 га для будівництва індивідуального гаражу, розташованої в             с-щі Докучаєвське, вул. Докучаєва, біля будинку № 9 та передачі її у власність              </w:t>
      </w:r>
      <w:r>
        <w:rPr>
          <w:sz w:val="28"/>
          <w:szCs w:val="28"/>
          <w:u w:val="single"/>
        </w:rPr>
        <w:t>гр. Зємцову Олександру Григорович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4. Про затвердження звіту з експертної грошової оцінки земельної ділянки комунальної власності, що знаходиться в оренді </w:t>
      </w:r>
      <w:r>
        <w:rPr>
          <w:sz w:val="28"/>
          <w:szCs w:val="28"/>
          <w:u w:val="single"/>
        </w:rPr>
        <w:t>гр. Прядка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</w:rPr>
        <w:t>Дмитра Павловича</w:t>
      </w:r>
      <w:r>
        <w:rPr>
          <w:sz w:val="28"/>
          <w:szCs w:val="28"/>
        </w:rPr>
        <w:t>, площею 0,0085 га для обслуговування будівлі магазину,</w:t>
      </w:r>
      <w:r>
        <w:rPr>
          <w:sz w:val="28"/>
          <w:szCs w:val="28"/>
          <w:lang w:val="ru-RU"/>
        </w:rPr>
        <w:t xml:space="preserve"> розташованої в смт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Рогань, вул. 1-го Травня, 2-В для її викупу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35</w:t>
      </w:r>
      <w:r>
        <w:rPr>
          <w:sz w:val="28"/>
          <w:szCs w:val="28"/>
        </w:rPr>
        <w:t>. Різне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й голова                                                       Ф.С. Шев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altName w:val="Arial Unicode MS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3">
    <w:name w:val="Основной текст Знак"/>
    <w:qFormat/>
    <w:rPr>
      <w:sz w:val="24"/>
      <w:lang w:val="en-US" w:bidi="ar-SA"/>
    </w:rPr>
  </w:style>
  <w:style w:type="character" w:styleId="Style14">
    <w:name w:val="Подзаголовок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uk-UA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8">
    <w:name w:val="Название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uk-UA"/>
    </w:rPr>
  </w:style>
  <w:style w:type="character" w:styleId="Style19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  <w:lang w:val="ru-RU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pacing w:val="-8"/>
      <w:kern w:val="0"/>
      <w:sz w:val="28"/>
      <w:szCs w:val="20"/>
      <w:lang w:val="ru-RU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  <w:lang w:bidi="hi-I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40:00Z</dcterms:created>
  <dc:creator>Admin</dc:creator>
  <dc:description/>
  <cp:keywords/>
  <dc:language>en-US</dc:language>
  <cp:lastModifiedBy>Шелудько Віталій</cp:lastModifiedBy>
  <cp:lastPrinted>2018-04-03T15:58:00Z</cp:lastPrinted>
  <dcterms:modified xsi:type="dcterms:W3CDTF">2018-04-04T20:44:00Z</dcterms:modified>
  <cp:revision>25</cp:revision>
  <dc:subject/>
  <dc:title/>
</cp:coreProperties>
</file>