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VII</w:t>
      </w:r>
      <w:r>
        <w:rPr>
          <w:b/>
          <w:sz w:val="28"/>
          <w:szCs w:val="28"/>
        </w:rPr>
        <w:t xml:space="preserve">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/>
          <w:bCs/>
          <w:szCs w:val="20"/>
          <w:lang w:val="ru-RU"/>
        </w:rPr>
        <w:tab/>
        <w:tab/>
        <w:tab/>
        <w:tab/>
        <w:tab/>
      </w:r>
      <w:r>
        <w:rPr>
          <w:b/>
          <w:bCs/>
          <w:szCs w:val="20"/>
        </w:rPr>
        <w:tab/>
        <w:t>проект</w:t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9  грудня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19 року                                                                       с</w:t>
      </w:r>
      <w:r>
        <w:rPr>
          <w:b/>
          <w:sz w:val="28"/>
          <w:szCs w:val="28"/>
          <w:lang w:val="ru-RU"/>
        </w:rPr>
        <w:t>мт</w:t>
      </w:r>
      <w:r>
        <w:rPr>
          <w:b/>
          <w:sz w:val="28"/>
          <w:szCs w:val="28"/>
        </w:rPr>
        <w:t>.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денного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XXVII</w:t>
      </w:r>
      <w:r>
        <w:rPr>
          <w:b/>
          <w:sz w:val="28"/>
          <w:szCs w:val="28"/>
        </w:rPr>
        <w:t xml:space="preserve"> сесії Роганської  селищної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/>
      </w:pPr>
      <w:r>
        <w:rPr>
          <w:b/>
          <w:sz w:val="28"/>
          <w:szCs w:val="28"/>
        </w:rPr>
        <w:t>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19.12</w:t>
      </w:r>
      <w:r>
        <w:rPr>
          <w:sz w:val="28"/>
          <w:szCs w:val="28"/>
        </w:rPr>
        <w:t>.2019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Шевченко Ф.С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внесення змін до рішенн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Х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11.12.2018р. «Про затвердження структури, загальної чисельності виконавчих органів та мережі бюджетних установ Роганської селищної ради» (зі змінами та доповненн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 затвердження «Програми раціонального використання та охорони земель по Роганській селищній раді Харківського району Харківської області на 2020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4. Про затвердження «Програми Соціальний автобус  Роганської селищної ради на 2020 рік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ро затвердження Програми позашкільного розвитку закладів освіти Роганської селищної ради на 2020 рі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6. Про затвердження «Програми соціального захисту населення Роганської селищної ради на 2020 рік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о затвердження Програми культурно-мистецького розвитку Роганської селищної ради на 2020 рі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о затвердження  Програми оздоровлення та літнього  відпочинку дітей у 2020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9. Про затвердження Положення про відділ соціальних послуг людям похилого віку та людям з інвалідністю Виконавчого комітету Рогансько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/>
      </w:pPr>
      <w:r>
        <w:rPr>
          <w:sz w:val="28"/>
          <w:szCs w:val="28"/>
        </w:rPr>
        <w:t>10. Про  затвердження  Програми надання адресної допомоги на відшкодування витрат, пов’язаних з придбанням лікарських засобів окремим групам населення Роганської об’єднаної територіальної громади на 2020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Про затвердження Програми та Положення про надання одноразової матеріальної допомоги в </w:t>
      </w:r>
      <w:r>
        <w:rPr>
          <w:sz w:val="28"/>
          <w:szCs w:val="28"/>
          <w:lang w:val="ru-RU"/>
        </w:rPr>
        <w:t>2020</w:t>
      </w:r>
      <w:r>
        <w:rPr>
          <w:sz w:val="28"/>
          <w:szCs w:val="28"/>
        </w:rPr>
        <w:t xml:space="preserve">р. учасникам АТО в Україні, які були мобілізовані з території Роганської селищн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rPr/>
      </w:pPr>
      <w:r>
        <w:rPr>
          <w:sz w:val="28"/>
          <w:szCs w:val="28"/>
        </w:rPr>
        <w:t>12. Про затвердження «Програми  забезпечення підтримки учасників ліквідації наслідків аварії на Чорнобильській АЕС на 2020 рік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о затвердження «Місцевої Програми інформатизації Роганської селищної ради на 2020 рік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ро затвердження Положення про участь футбольних команд Роганської селищної ради </w:t>
      </w:r>
      <w:r>
        <w:rPr>
          <w:color w:val="000000"/>
          <w:sz w:val="28"/>
          <w:szCs w:val="28"/>
        </w:rPr>
        <w:t>у  чемпіонатах Харківського району, Харківської області, Кубках району та області та інших районних  і обласних змаганнях з футболу серед дорослих та ветеранських команд на 2020 рі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культури, спорту та молоді – Шамрай А.Д.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7"/>
          <w:szCs w:val="27"/>
          <w:lang w:eastAsia="ru-RU"/>
        </w:rPr>
        <w:t>15. Про затвердження «Програми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bCs/>
          <w:color w:val="000000"/>
          <w:sz w:val="27"/>
          <w:szCs w:val="27"/>
          <w:lang w:eastAsia="ru-RU"/>
        </w:rPr>
        <w:t>участі Роганської ОТГ в обласній Спартакіаді з видів спорту серед районів області, міст обласного значення,  об’єднаних територіальних громад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культури, спорту та молоді – Шамрай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ро затвердження «Програми розвитку фізичної  культури і спорту по Роганській селищній раді на 2020 р.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культури, спорту та молоді – Шамрай А.Д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17. Про надання ЖЕУ «Докучаївське» дозволу на списання основних засобів 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Про затвердження об’єктів та переліку видів суспільно-корисних робіт, які відповідають потребам громади та можуть застосовуватись для організації громадських робіт у 2020 р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Про встановлення відрахування частини прибутку (доходу) в місцевий бюджет комунальними підприємствами Роганської селищної рад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20 р</w:t>
      </w:r>
      <w:r>
        <w:rPr>
          <w:sz w:val="28"/>
          <w:szCs w:val="28"/>
          <w:lang w:val="ru-RU"/>
        </w:rPr>
        <w:t>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0. Про затвердження природоохоронної </w:t>
      </w:r>
      <w:r>
        <w:rPr>
          <w:rFonts w:eastAsia="Times New Roman"/>
          <w:color w:val="000000"/>
          <w:spacing w:val="-3"/>
          <w:sz w:val="28"/>
          <w:szCs w:val="28"/>
        </w:rPr>
        <w:t>програми щодо покращення екологіч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 xml:space="preserve">ного стану Роганської селищної ради на 2020 рі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9"/>
      </w:tblGrid>
      <w:tr>
        <w:trPr>
          <w:trHeight w:val="1365" w:hRule="atLeast"/>
        </w:trPr>
        <w:tc>
          <w:tcPr>
            <w:tcW w:w="9639" w:type="dxa"/>
            <w:tcBorders/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Програми  розвитку   благоустрою населених пунктів Роганської селищної ради на 2020 рік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селищного голови – Гайдук І.В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22. Про внесення змін до рішення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сесії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 скликання від 25.07.2017  «Про  затвердження положення  «Про порядок передачі в оренду комунального майна, що перебуває у власності  територіальної  громади Роганської селищної ради » (зі змінами та доповненнями)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ро затвердж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 управління комунальною власністю Роганської селищної ради».</w:t>
            </w:r>
          </w:p>
        </w:tc>
      </w:tr>
    </w:tbl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заступник селищного голови – Гайдук І.В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ро затвердження ліміту витрат пального на 2020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rPr/>
      </w:pP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.  Про встановлення строку виплати заробітної плати працівникам ус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ансько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бухгалтерського обліку та фінансової  звітності-головний бухгалтер  – Кіщенко Н.В.</w:t>
      </w:r>
    </w:p>
    <w:p>
      <w:pPr>
        <w:pStyle w:val="Normal"/>
        <w:jc w:val="both"/>
        <w:rPr/>
      </w:pPr>
      <w:r>
        <w:rPr>
          <w:sz w:val="28"/>
          <w:szCs w:val="28"/>
        </w:rPr>
        <w:t>26. Про здійснення попередньої оплати товарів, робіт і послуг, що закуповуються за бюджетні кош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бухгалтерського обліку та фінансової  звітності-головний бухгалтер  – Кіщенко Н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27. Про встановлення надбавки за виконання особливо важливої роботи  селищному голові Шевченко Ф.С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кретар ради – Т.А. Корсун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Про організацію харчування дітей в загальноосвітніх навчальних закладах на території  Роганської  селищної  ради на 2020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в.о. начальника відділу освіти Фатєєва О.О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9. Про затвердження вартості харчування дітей у дошкільних навчальних закладах Роганської селищної ради на 2020 рі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sz w:val="28"/>
          <w:szCs w:val="28"/>
        </w:rPr>
        <w:t>30. Про затвердження вартості батьківської плати за харчування дітей у дошкільних навчальних закладах Роганської селищної ради на 2020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/>
      </w:pPr>
      <w:r>
        <w:rPr>
          <w:sz w:val="28"/>
          <w:szCs w:val="28"/>
        </w:rPr>
        <w:t>31. Про надання пільг по платі за харчування дітей в дошкільних навчальних закладах Роганської селищної ради на 2020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32. Про затвердження Програми навчання та підвищення кваліфікації кадрів Роганської селищної ради на 2020 рі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3. Про передачу у 2020 році з селищного бюджету Роганської селищної ради до районного бюджету Харківського району медичної субвенції у вигляді міжбюджетного трансферт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4. </w:t>
      </w:r>
      <w:r>
        <w:rPr>
          <w:sz w:val="28"/>
          <w:szCs w:val="28"/>
        </w:rPr>
        <w:t xml:space="preserve">Про Бюджетний регламент  </w:t>
      </w:r>
      <w:r>
        <w:rPr>
          <w:bCs/>
          <w:sz w:val="28"/>
          <w:szCs w:val="28"/>
          <w:lang w:val="ru-RU"/>
        </w:rPr>
        <w:t>Роганської селищн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5. Про внесення змін до рішення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ії 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р. “</w:t>
      </w:r>
      <w:r>
        <w:rPr>
          <w:bCs/>
          <w:sz w:val="28"/>
          <w:szCs w:val="28"/>
        </w:rPr>
        <w:t>Про селищний бюджет  на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рік.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36. Про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юджет</w:t>
      </w:r>
      <w:r>
        <w:rPr>
          <w:bCs/>
          <w:sz w:val="28"/>
          <w:szCs w:val="28"/>
          <w:lang w:val="ru-RU"/>
        </w:rPr>
        <w:t xml:space="preserve"> Роганської селищної ради</w:t>
      </w:r>
      <w:r>
        <w:rPr>
          <w:bCs/>
          <w:sz w:val="28"/>
          <w:szCs w:val="28"/>
        </w:rPr>
        <w:t xml:space="preserve"> на 2020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о преміювання  селищного голови  Шевченка Ф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  <w:lang w:val="ru-RU"/>
        </w:rPr>
        <w:t xml:space="preserve">секретар ради – Корсуненко </w:t>
      </w:r>
      <w:r>
        <w:rPr>
          <w:sz w:val="28"/>
          <w:szCs w:val="28"/>
        </w:rPr>
        <w:t xml:space="preserve">Т.А.  </w:t>
      </w:r>
    </w:p>
    <w:p>
      <w:pPr>
        <w:pStyle w:val="Normal"/>
        <w:jc w:val="both"/>
        <w:rPr/>
      </w:pPr>
      <w:r>
        <w:rPr>
          <w:b/>
          <w:lang w:val="ru-RU"/>
        </w:rPr>
        <w:t>З 38 по 63     питання</w:t>
      </w:r>
      <w:r>
        <w:rPr>
          <w:lang w:val="ru-RU"/>
        </w:rPr>
        <w:t xml:space="preserve">  </w:t>
      </w:r>
      <w:r>
        <w:rPr>
          <w:b/>
        </w:rPr>
        <w:t>доповідає  начальник відділу земельних відносин та архітектури – Олійник Т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олошину Роману Євгенійовичу</w:t>
      </w:r>
      <w:r>
        <w:rPr>
          <w:sz w:val="28"/>
          <w:szCs w:val="28"/>
        </w:rPr>
        <w:t xml:space="preserve"> орієнтовною площею 0,12 га для будівництва і обслуговування житлового будинку, господарських будівель і споруд, розташованої смт Рогань, вул. Горького, 4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лісник Ользі Володимирівні</w:t>
      </w:r>
      <w:r>
        <w:rPr>
          <w:sz w:val="28"/>
          <w:szCs w:val="28"/>
        </w:rPr>
        <w:t xml:space="preserve"> орієнтовною площею     0,20 га для ведення особистого селянського господарства, розташованої           смт Рогань, вул. Весела, 4 «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урусь Тамарі Михайлівні</w:t>
      </w:r>
      <w:r>
        <w:rPr>
          <w:sz w:val="28"/>
          <w:szCs w:val="28"/>
        </w:rPr>
        <w:t xml:space="preserve"> орієнтовною площею 0,07 га для ведення особистого селянського господарства, розташованої смт Рогань, вул. Квіткова,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исенко Ірині Миколаївні</w:t>
      </w:r>
      <w:r>
        <w:rPr>
          <w:sz w:val="28"/>
          <w:szCs w:val="28"/>
        </w:rPr>
        <w:t xml:space="preserve"> орієнтовною площею 0,01 га для будівництва індивідуальних гаражу, розташованої в смт Рогань, вул. Горького, біля буд. 1/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імановій Ользі Олександрівні</w:t>
      </w:r>
      <w:r>
        <w:rPr>
          <w:sz w:val="28"/>
          <w:szCs w:val="28"/>
        </w:rPr>
        <w:t xml:space="preserve"> орієнтовною площею    0,01 га для будівництва індивідуального гаражу, розташованої в с. Хроли,      вул. Зорянська. </w:t>
      </w:r>
    </w:p>
    <w:p>
      <w:pPr>
        <w:pStyle w:val="Normal"/>
        <w:tabs>
          <w:tab w:val="clear" w:pos="708"/>
          <w:tab w:val="left" w:pos="1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. Про надання дозволу </w:t>
      </w:r>
      <w:r>
        <w:rPr>
          <w:sz w:val="28"/>
          <w:szCs w:val="28"/>
          <w:u w:val="single"/>
        </w:rPr>
        <w:t>виконавчому комітету Роганської селищної ради Харківського району Харківської області</w:t>
      </w:r>
      <w:r>
        <w:rPr>
          <w:sz w:val="28"/>
          <w:szCs w:val="28"/>
        </w:rPr>
        <w:t xml:space="preserve"> на розроблення проектів землеустрою щодо відведення земельних ділянок для обслуговування трансформаторних підстанцій, розташованих в с-щі Докучаєвське на території Роганської селищної ради Харківського району (7 шт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Про надання дозволу </w:t>
      </w:r>
      <w:r>
        <w:rPr>
          <w:bCs/>
          <w:sz w:val="28"/>
          <w:szCs w:val="28"/>
          <w:u w:val="single"/>
        </w:rPr>
        <w:t>Комунальному некомерційному підприємству Харківської районної ради «Центр первинної медичної допомоги № 4 Харківського району»</w:t>
      </w:r>
      <w:r>
        <w:rPr>
          <w:sz w:val="28"/>
          <w:szCs w:val="28"/>
        </w:rPr>
        <w:t xml:space="preserve"> на розроблення проекту землеустрою щодо відведення земельної ділянки для обслуговування </w:t>
      </w:r>
      <w:r>
        <w:rPr>
          <w:bCs/>
          <w:sz w:val="28"/>
          <w:szCs w:val="28"/>
        </w:rPr>
        <w:t>будівлі амбулаторії загальної практики - сімейної медицини</w:t>
      </w:r>
      <w:r>
        <w:rPr>
          <w:sz w:val="28"/>
          <w:szCs w:val="28"/>
        </w:rPr>
        <w:t xml:space="preserve"> орієнтовною площею 0,15 га в смт Рогань по вул. Культури, 6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5. Про передачу </w:t>
      </w:r>
      <w:r>
        <w:rPr>
          <w:bCs/>
          <w:sz w:val="28"/>
          <w:szCs w:val="28"/>
          <w:u w:val="single"/>
        </w:rPr>
        <w:t>Комунальному некомерційному підприємству Харківської районної ради «Центр первинної медичної допомоги № 4 Харківського району»</w:t>
      </w:r>
      <w:r>
        <w:rPr>
          <w:sz w:val="28"/>
          <w:szCs w:val="28"/>
        </w:rPr>
        <w:t xml:space="preserve"> в оперативне управління будівлю </w:t>
      </w:r>
      <w:r>
        <w:rPr>
          <w:bCs/>
          <w:sz w:val="28"/>
          <w:szCs w:val="28"/>
        </w:rPr>
        <w:t>амбулаторії загальної практики сімейної медицини</w:t>
      </w:r>
      <w:r>
        <w:rPr>
          <w:sz w:val="28"/>
          <w:szCs w:val="28"/>
        </w:rPr>
        <w:t>, яка знаходиться в комунальній власності Роганської селищної ради та розташована в смт Рогань, вул. Культури, 6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Про надання дозволу на розроблення паспорту прив’язки на розміщення тимчасової споруди – торгівельного павільйону </w:t>
      </w:r>
      <w:r>
        <w:rPr>
          <w:sz w:val="28"/>
          <w:szCs w:val="28"/>
          <w:u w:val="single"/>
        </w:rPr>
        <w:t>гр. Полікарповій Тетяні Миколаївні</w:t>
      </w:r>
      <w:r>
        <w:rPr>
          <w:sz w:val="28"/>
          <w:szCs w:val="28"/>
        </w:rPr>
        <w:t xml:space="preserve"> для провадження підприємницької діяльності в смт Рогань по      вул. 1-го Травня (біля торгівельного павільйону «Кулиничі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7. Про затвердження технічної документації із землеустрою щодо встановлення (відновлення) меж земельної ділянки в натурі (на місцевості) площею 0,0539 га для будівництва і обслуговування житлового будинку, господарських будівель і споруд, розташованої в смт Рогань, вул. Садова, 14 та передачі її у власність </w:t>
      </w:r>
      <w:r>
        <w:rPr>
          <w:sz w:val="28"/>
          <w:szCs w:val="28"/>
          <w:u w:val="single"/>
        </w:rPr>
        <w:t>гр. Матченку Олександру Микола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8. Про затвердження технічної документації із землеустрою щодо встановлення (відновлення) меж земельної ділянки в натурі (на місцевості) площею 0,0768 га для будівництва і обслуговування житлового будинку, господарських будівель і споруд, розташованої в смт Рогань, вул. Культури,     69-А та передачі її у власність </w:t>
      </w:r>
      <w:r>
        <w:rPr>
          <w:sz w:val="28"/>
          <w:szCs w:val="28"/>
          <w:u w:val="single"/>
        </w:rPr>
        <w:t>гр. Даниленку Олександру Микола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Про затвердження технічної документації із землеустрою щодо встановлення (відновлення) меж земельної ділянки в натурі (на місцевості) площею 0,1112 га для будівництва і обслуговування житлового будинку, господарських будівель і споруд, розташованої в смт Рогань, вул. Культури, 87/ вул. Козацька, 2 та передачі її у власність </w:t>
      </w:r>
      <w:r>
        <w:rPr>
          <w:sz w:val="28"/>
          <w:szCs w:val="28"/>
          <w:u w:val="single"/>
        </w:rPr>
        <w:t>гр. Лисак Олені Івані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Про затвердження технічної документації із землеустрою щодо встановлення (відновлення) меж земельної ділянки в натурі (на місцевості) площею 0,1245 га для будівництва і обслуговування житлового будинку, господарських будівель і споруд, розташованої в смт Рогань, вул. Культури, 118 та передачі її у власність </w:t>
      </w:r>
      <w:r>
        <w:rPr>
          <w:sz w:val="28"/>
          <w:szCs w:val="28"/>
          <w:u w:val="single"/>
        </w:rPr>
        <w:t>гр. Пономарьову Олегу Миколай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1. Про затвердження технічної документації із землеустрою щодо встановлення (відновлення) меж земельної ділянки в натурі (на місцевості) площею 0,0902 га для будівництва і обслуговування житлового будинку, господарських будівель і споруд, розташованої в смт Рогань, вул. Культури, 148 та передачі її у власність </w:t>
      </w:r>
      <w:r>
        <w:rPr>
          <w:sz w:val="28"/>
          <w:szCs w:val="28"/>
          <w:u w:val="single"/>
        </w:rPr>
        <w:t>гр. Андрущенку Леоніду Гнат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Гагаріна, 6 та передачі її у власність </w:t>
      </w:r>
      <w:r>
        <w:rPr>
          <w:sz w:val="28"/>
          <w:szCs w:val="28"/>
          <w:u w:val="single"/>
        </w:rPr>
        <w:t>гр. Коломійцю Володимиру Іллі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3. Про затвердження технічної документації із землеустрою щодо встановлення (відновлення) меж земельної ділянки в натурі (на місцевості) площею 0,0805 га для будівництва і обслуговування житлового будинку, господарських будівель і споруд, розташованої в смт Рогань, вул. Зарічна, 20 та передачі її у власність </w:t>
      </w:r>
      <w:r>
        <w:rPr>
          <w:sz w:val="28"/>
          <w:szCs w:val="28"/>
          <w:u w:val="single"/>
        </w:rPr>
        <w:t>гр. Пєрєвєрзєвій Любові Володимир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Весела, 46 та передачі її у власність  </w:t>
      </w:r>
      <w:r>
        <w:rPr>
          <w:sz w:val="28"/>
          <w:szCs w:val="28"/>
          <w:u w:val="single"/>
        </w:rPr>
        <w:t>гр. Видайко Тетяні Анатолії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Весела, 57 та передачі її у власність </w:t>
      </w:r>
      <w:r>
        <w:rPr>
          <w:sz w:val="28"/>
          <w:szCs w:val="28"/>
          <w:u w:val="single"/>
        </w:rPr>
        <w:t>гр. Бублій Надії Георгії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Про затвердження технічної документації із землеустрою щодо встановлення (відновлення) меж земельної ділянки в натурі (на місцевості) площею 0,1443 га для будівництва і обслуговування житлового будинку, господарських будівель і споруд, розташованої в смт Рогань, вул. Весела, 105 та передачі її у власність </w:t>
      </w:r>
      <w:r>
        <w:rPr>
          <w:sz w:val="28"/>
          <w:szCs w:val="28"/>
          <w:u w:val="single"/>
        </w:rPr>
        <w:t>гр. Стеценко Ніні Івані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ро затвердження технічної документації із землеустрою щодо встановлення (відновлення) меж земельної ділянки в натурі (на місцевості) площею 0,1344 га для будівництва і обслуговування житлового будинку, господарських будівель і споруд, розташованої в смт Рогань, вул. Чкалова, 30 та передачі її у власність </w:t>
      </w:r>
      <w:r>
        <w:rPr>
          <w:sz w:val="28"/>
          <w:szCs w:val="28"/>
          <w:u w:val="single"/>
        </w:rPr>
        <w:t>гр. Карпенко Віктору Іван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Про затвердження технічної документації із землеустрою щодо встановлення (відновлення) меж земельної ділянки в натурі (на місцевості) площею 0,1273 га для будівництва і обслуговування житлового будинку, господарських будівель і споруд, розташованої в смт Рогань, вул. Чкалова, 15 та передачі її у власність </w:t>
      </w:r>
      <w:r>
        <w:rPr>
          <w:sz w:val="28"/>
          <w:szCs w:val="28"/>
          <w:u w:val="single"/>
        </w:rPr>
        <w:t>гр. Ковтун Марії Степані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Про затвердження технічної документації із землеустрою щодо встановлення (відновлення) меж земельної ділянки в натурі (на місцевості) площею 0,1337 га для будівництва і обслуговування житлового будинку, господарських будівель і споруд, розташованої в смт Рогань, вул. Чехова, 4 та передачі її у власність </w:t>
      </w:r>
      <w:r>
        <w:rPr>
          <w:sz w:val="28"/>
          <w:szCs w:val="28"/>
          <w:u w:val="single"/>
        </w:rPr>
        <w:t>гр. Ушкаловій Ірині Михайлі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-ще Докучаєвське, вул. Сонячна, 1 та передачі її у власність </w:t>
      </w:r>
      <w:r>
        <w:rPr>
          <w:sz w:val="28"/>
          <w:szCs w:val="28"/>
          <w:u w:val="single"/>
        </w:rPr>
        <w:t>гр. Полив’яному Анатолію Михайл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1. Про затвердження технічної документації із землеустрою щодо встановлення (відновлення) меж земельної ділянки в натурі (на місцевості) площею 1,88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 та передачі її у власність </w:t>
      </w:r>
      <w:r>
        <w:rPr>
          <w:sz w:val="28"/>
          <w:szCs w:val="28"/>
          <w:u w:val="single"/>
        </w:rPr>
        <w:t>гр. Бабічевій Наталії Василі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. Про затвердження технічної документації із землеустрою щодо встановлення (відновлення) меж земельної ділянки в натурі (на місцевості) площею 1,88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 та передачі її у власність </w:t>
      </w:r>
      <w:r>
        <w:rPr>
          <w:sz w:val="28"/>
          <w:szCs w:val="28"/>
          <w:u w:val="single"/>
        </w:rPr>
        <w:t>гр. Рогулі Олександру Володимир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3. Про затвердження технічної документації з нормативної грошової оцінки земельної ділянки приватної власності </w:t>
      </w:r>
      <w:r>
        <w:rPr>
          <w:sz w:val="28"/>
          <w:szCs w:val="28"/>
          <w:u w:val="single"/>
        </w:rPr>
        <w:t>гр. Діанова Сергія Олександровича</w:t>
      </w:r>
      <w:r>
        <w:rPr>
          <w:sz w:val="28"/>
          <w:szCs w:val="28"/>
        </w:rPr>
        <w:t>, наданої для розміщення та експлуатації основних, підсобних, і допоміжних будівель та споруд підприємств переробної, машинобудівної та іншої промисловості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. Різне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ганський селищний голова                                                      Ф.С. Шевченко</w:t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8:00Z</dcterms:created>
  <dc:creator>Admin</dc:creator>
  <dc:description/>
  <cp:keywords/>
  <dc:language>en-US</dc:language>
  <cp:lastModifiedBy>Пользователь Windows</cp:lastModifiedBy>
  <cp:lastPrinted>2019-11-29T08:14:00Z</cp:lastPrinted>
  <dcterms:modified xsi:type="dcterms:W3CDTF">2019-11-29T13:31:00Z</dcterms:modified>
  <cp:revision>25</cp:revision>
  <dc:subject/>
  <dc:title/>
</cp:coreProperties>
</file>