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1800" cy="6102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ОГАНСЬКА СЕЛИЩНА РАД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КІВСЬКОГО РАЙОНУ ХАРКІВСЬКОЇ ОБЛАСТІ </w:t>
      </w:r>
    </w:p>
    <w:p>
      <w:pPr>
        <w:pStyle w:val="Normal"/>
        <w:spacing w:before="0" w:after="0"/>
        <w:ind w:left="709" w:hanging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XXVII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сесія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скликання </w:t>
      </w:r>
    </w:p>
    <w:p>
      <w:pPr>
        <w:pStyle w:val="Normal"/>
        <w:spacing w:before="0" w:after="0"/>
        <w:ind w:left="709" w:hanging="709"/>
        <w:contextualSpacing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0" w:after="0"/>
        <w:ind w:left="2833" w:hanging="0"/>
        <w:contextualSpacing/>
        <w:jc w:val="center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 xml:space="preserve">РІШЕННЯ  </w:t>
      </w:r>
      <w:r>
        <w:rPr>
          <w:bCs/>
          <w:sz w:val="32"/>
          <w:szCs w:val="32"/>
          <w:lang w:val="ru-RU"/>
        </w:rPr>
        <w:t xml:space="preserve">                           </w:t>
      </w:r>
      <w:r>
        <w:rPr>
          <w:bCs/>
          <w:sz w:val="32"/>
          <w:szCs w:val="32"/>
        </w:rPr>
        <w:t>проєкт</w:t>
      </w:r>
    </w:p>
    <w:p>
      <w:pPr>
        <w:pStyle w:val="Normal"/>
        <w:spacing w:before="0" w:after="0"/>
        <w:ind w:left="709" w:hanging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лютого 2022 року</w:t>
        <w:tab/>
        <w:tab/>
        <w:tab/>
        <w:t xml:space="preserve">                                                  сел. Рогань </w:t>
        <w:tab/>
        <w:tab/>
        <w:tab/>
      </w:r>
    </w:p>
    <w:p>
      <w:pPr>
        <w:pStyle w:val="Normal"/>
        <w:tabs>
          <w:tab w:val="clear" w:pos="708"/>
          <w:tab w:val="left" w:pos="0" w:leader="underscore"/>
          <w:tab w:val="left" w:pos="160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</w:p>
    <w:p>
      <w:pPr>
        <w:pStyle w:val="Normal"/>
        <w:tabs>
          <w:tab w:val="clear" w:pos="708"/>
          <w:tab w:val="left" w:pos="0" w:leader="underscore"/>
          <w:tab w:val="left" w:pos="160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ії Роганської  селищної ради </w:t>
      </w:r>
    </w:p>
    <w:p>
      <w:pPr>
        <w:pStyle w:val="Normal"/>
        <w:tabs>
          <w:tab w:val="clear" w:pos="708"/>
          <w:tab w:val="left" w:pos="0" w:leader="underscore"/>
          <w:tab w:val="left" w:pos="1605" w:leader="none"/>
        </w:tabs>
        <w:ind w:left="360" w:hanging="360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03.0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ищний голова -  Черн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заслуховування щорічного звіту Роганського селищного голови Марії Черненко за 2021 рік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ищний голова -  Черненко М.В.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3. Про затвердж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віту про виконання бюджету Роганської селищної ради за 2021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начальник фінансового відділу – Кіщенко Н.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 внесення змін до ріш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ії 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01.12.2020р. «Про затвердження Регламенту Роганської селищної ради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» (зі змінами та доповненн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секретар ради – Корсуненко Т.А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Про внесення змін до рішення </w:t>
      </w:r>
      <w:r>
        <w:rPr>
          <w:sz w:val="27"/>
          <w:szCs w:val="27"/>
          <w:lang w:val="en-US"/>
        </w:rPr>
        <w:t>XXXVI</w:t>
      </w:r>
      <w:r>
        <w:rPr>
          <w:sz w:val="27"/>
          <w:szCs w:val="27"/>
        </w:rPr>
        <w:t xml:space="preserve"> сесії Роганської селищної ради 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ІІІ скликання від 21.11.2019р. «Про затвердження структури та мережі бюджетних установ та структурних підрозділів відділу освіти Роганської селищної ради» (зі змінами та доповненнями)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 надання згоди на прийняття у комунальну власність об’єкта  «Розробка проектно-кошторисної документації  на реконструкцію системи водовідведення та очисних споруд в сел. Рогань Харківського району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 затвердження «Положення  про участь футбольних команд Роганської селищної ради у  чемпіонатах Харківського району, Харківської області, Кубках району та області та інших районних, обласних, всеукраїнських та інших змаганнях з футболу серед дорослих та ветеранських команд на 2022рік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Про затвердження «Програм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участі Роганської ОТГ в обласній Спартакіаді з видів спорту серед районів області, міст обласного значення, об’єднаних територіальних громад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. Про затвердження «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Програми</w:t>
      </w: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участі Роганської ОТГ в обласній Спартакіаді з масового спорту серед районів області</w:t>
      </w:r>
      <w:r>
        <w:rPr>
          <w:rFonts w:eastAsia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міст обласного значення та об’єднаних територіальних грома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0. Про оголошення </w:t>
      </w:r>
      <w:r>
        <w:rPr>
          <w:sz w:val="28"/>
          <w:szCs w:val="28"/>
        </w:rPr>
        <w:t>конкурсу на посаду директора комунального закладу «Інклюзивно-ресурсний центр» Роганської селищної ради Харківського району Харківської област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jc w:val="both"/>
        <w:rPr/>
      </w:pPr>
      <w:r>
        <w:rPr>
          <w:sz w:val="28"/>
          <w:szCs w:val="28"/>
        </w:rPr>
        <w:t>11. Про затвердження Правил утримання домашніх тварин на території Рога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овідає: начальник відділу </w:t>
      </w:r>
      <w:r>
        <w:rPr>
          <w:bCs/>
          <w:iCs/>
          <w:sz w:val="28"/>
          <w:szCs w:val="28"/>
        </w:rPr>
        <w:t>юридичної, реєстраційної роботи та роботи з персоналом – Руденко Р.Ф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о надання дозволу КП «Роганська ритуальна служба Роганської селищної ради» на відкриття нових КВЕДі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повідає: начальник відділу </w:t>
      </w:r>
      <w:r>
        <w:rPr>
          <w:bCs/>
          <w:iCs/>
          <w:sz w:val="28"/>
          <w:szCs w:val="28"/>
        </w:rPr>
        <w:t>юридичної, реєстраційної роботи та роботи з персоналом – Руденко Р.Ф.</w:t>
      </w:r>
    </w:p>
    <w:p>
      <w:pPr>
        <w:pStyle w:val="Normal"/>
        <w:shd w:fill="FFFFFF" w:val="clear"/>
        <w:spacing w:before="0" w:after="0"/>
        <w:ind w:right="6" w:hanging="0"/>
        <w:contextualSpacing/>
        <w:jc w:val="both"/>
        <w:rPr/>
      </w:pPr>
      <w:r>
        <w:rPr>
          <w:sz w:val="28"/>
        </w:rPr>
        <w:t>13. Про  затвердження Програми підтримки учасників бойових дій  Другої  світової війни Роганської селищної ради на 2022 рік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Normal"/>
        <w:rPr/>
      </w:pPr>
      <w:r>
        <w:rPr>
          <w:sz w:val="28"/>
          <w:szCs w:val="28"/>
        </w:rPr>
        <w:t xml:space="preserve">14. Про затвердження Програми «Безпечна громада» на 2022-2024 роки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Normal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15. Про затвердження Програми створення та підтримки молодіжних та культурних центрів на території Роганської селищної ради на 2022-2025 рр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TextBody"/>
        <w:tabs>
          <w:tab w:val="clear" w:pos="708"/>
          <w:tab w:val="left" w:pos="2552" w:leader="none"/>
        </w:tabs>
        <w:spacing w:before="1" w:after="0"/>
        <w:jc w:val="both"/>
        <w:rPr>
          <w:spacing w:val="-67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Про затвердження Програми «Розвиток і підтримка</w:t>
      </w:r>
      <w:r>
        <w:rPr>
          <w:spacing w:val="68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б’єднань</w:t>
      </w:r>
      <w:r>
        <w:rPr>
          <w:spacing w:val="-67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співвласників багатоквартирних 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удинків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території Роганської селищної ради на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1-2023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ки» 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Сапелкін М.С.</w:t>
      </w:r>
    </w:p>
    <w:p>
      <w:pPr>
        <w:pStyle w:val="Normal"/>
        <w:jc w:val="both"/>
        <w:rPr/>
      </w:pPr>
      <w:r>
        <w:rPr>
          <w:sz w:val="28"/>
          <w:szCs w:val="28"/>
        </w:rPr>
        <w:t>17. Про преміювання селищного голо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секретар ради – Корсуненко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18 по 70 питання доповідає начальник відділу земельних відносин – Олійник Т.О. </w:t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улаху Олександру Олександр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Фабрична, 36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/>
      </w:pPr>
      <w:r>
        <w:rPr>
          <w:sz w:val="28"/>
          <w:szCs w:val="28"/>
        </w:rPr>
        <w:t xml:space="preserve">1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Тупікову Павлу Анатолій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Молодіжна, 21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ижик Тетяні Володимир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пров. Теплий, 3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/>
      </w:pPr>
      <w:r>
        <w:rPr>
          <w:sz w:val="28"/>
          <w:szCs w:val="28"/>
        </w:rPr>
        <w:t xml:space="preserve">2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отурнак Світлані Миколаї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Тепла, біля будинку № 1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одівану Олександру Миколай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Громадянська, 6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авченко Оксані Віталії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Громадянська, 30/2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еленті Тетяні Олександр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Західна, 8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Вітченку Олександру Івановичу</w:t>
      </w:r>
      <w:r>
        <w:rPr>
          <w:sz w:val="28"/>
          <w:szCs w:val="28"/>
        </w:rPr>
        <w:t xml:space="preserve"> орієнтовною площею 0,13 га для будівництва і обслуговування житлового будинку, господарських будівель і споруд, розташованої в смт Рогань, вул. Кільцева, біля земельної ділянки № 6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латухіну Максиму Олександр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Південна, 11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трілець Тетяні Олексії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Південна, 15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Томаху Дмитру Володимир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Автострадна, 16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арибіній Ользі Панас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Бузкова, 42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Євсєєвій Ользі Ігор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ійськова, 26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євшиній Наталії Петр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Поетична, 26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одіван Тетяні Володимир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Поетична, 28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Нікітенко Тетяні Олександр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пров. Поетичний, 6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Невольниченку Сергію Володимир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1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Невольниченко Тетяні Володимир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3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ирилову Віталію Віктор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2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ириловій Катерині Олексії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4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ені Владиславу Анатолій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5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Гніденку Дмитру Віталій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6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тепко Олені Ігорі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Пересаді Людмилі Василівні</w:t>
      </w:r>
      <w:r>
        <w:rPr>
          <w:sz w:val="28"/>
          <w:szCs w:val="28"/>
        </w:rPr>
        <w:t xml:space="preserve"> орієнтовною площею 0,09 га для індивідуального садівництва, розташованої в садівничому товаристві «Дубрава», земельна ділянка № 3, квартал 10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ербіній Ніні Костянтинівні</w:t>
      </w:r>
      <w:r>
        <w:rPr>
          <w:sz w:val="28"/>
          <w:szCs w:val="28"/>
        </w:rPr>
        <w:t xml:space="preserve"> орієнтовною площею 0,07 га для індивідуального садівництва, розташованої в садівничому товаристві «Дубрава», земельна ділянка № 4, квартал 5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рюкову Олександру Сергійовичу</w:t>
      </w:r>
      <w:r>
        <w:rPr>
          <w:sz w:val="28"/>
          <w:szCs w:val="28"/>
        </w:rPr>
        <w:t xml:space="preserve"> орієнтовною площею 0,07 га для індивідуального садівництва, розташованої в садівничому товаристві «Дубрава», земельна ділянка № 5, квартал 5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ікулі Євгенію Володимировичу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89, поле № 1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валевській Любові Миколаївні</w:t>
      </w:r>
      <w:r>
        <w:rPr>
          <w:sz w:val="28"/>
          <w:szCs w:val="28"/>
        </w:rPr>
        <w:t xml:space="preserve"> орієнтовною площею 0,01 га для будівництва індивідуальних гаражів, розташованої в с. Хроли, вул. Зорянська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амохвалову Дмитру Валерійовичу</w:t>
      </w:r>
      <w:r>
        <w:rPr>
          <w:sz w:val="28"/>
          <w:szCs w:val="28"/>
        </w:rPr>
        <w:t xml:space="preserve"> орієнтовною площею 0,01 га для будівництва індивідуальних гаражів, розташованої в с. Хроли, вул. Зорянська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Хоменку Євгену Олександровичу</w:t>
      </w:r>
      <w:r>
        <w:rPr>
          <w:sz w:val="28"/>
          <w:szCs w:val="28"/>
        </w:rPr>
        <w:t xml:space="preserve"> орієнтовною площею 0,01 га для будівництва індивідуальних гаражів, розташованої в с. Хроли, вул. Польова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Хролю Павлу Сергійовичу</w:t>
      </w:r>
      <w:r>
        <w:rPr>
          <w:sz w:val="28"/>
          <w:szCs w:val="28"/>
        </w:rPr>
        <w:t xml:space="preserve"> орієнтовною площею 0,01 га для будівництва індивідуальних гаражів, розташованої в с. Хроли, вул. Польова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в оренду </w:t>
      </w:r>
      <w:r>
        <w:rPr>
          <w:sz w:val="28"/>
          <w:szCs w:val="28"/>
          <w:u w:val="single"/>
        </w:rPr>
        <w:t>гр. Плахотніку Вячеславу Анатолійовичу</w:t>
      </w:r>
      <w:r>
        <w:rPr>
          <w:sz w:val="28"/>
          <w:szCs w:val="28"/>
        </w:rPr>
        <w:t xml:space="preserve"> орієнтовною площею 0,17 га для експлуатації та обслуговування нежитлових будівель механічного цеху та санблоку, розташованої в с. Хроли, вул. Птахівник, 5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 на розроблення проекту землеустрою щодо відведення земельної ділянки в оренду ТОВ «НВФ «Бархан» орієнтовною площею 10,00 га для розміщення та експлуатації кар’єру по видобуванню пісків та суглинків, яка розташована в смт Рогань на території Роганської селищної ради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детального плану території земельної ділянки приватної власності </w:t>
      </w:r>
      <w:r>
        <w:rPr>
          <w:sz w:val="28"/>
          <w:szCs w:val="28"/>
          <w:u w:val="single"/>
        </w:rPr>
        <w:t>Сіренка Андрія Анатолійовича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u w:val="single"/>
        </w:rPr>
        <w:t>Сіренко Наталії Іванівни</w:t>
      </w:r>
      <w:r>
        <w:rPr>
          <w:sz w:val="28"/>
          <w:szCs w:val="28"/>
        </w:rPr>
        <w:t xml:space="preserve"> площею 1,53 га для розміщення майданчика для навчання з початкового керування транспортними засобами, розташованої в смт Рогань, вздовж автотраси Київ-Довжанський  на території Роганської селищної ради.</w:t>
      </w:r>
    </w:p>
    <w:p>
      <w:pPr>
        <w:pStyle w:val="Style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’їзд Світлий, 2 та передачі її у власність </w:t>
      </w:r>
      <w:r>
        <w:rPr>
          <w:sz w:val="28"/>
          <w:szCs w:val="28"/>
          <w:u w:val="single"/>
        </w:rPr>
        <w:t>гр. Сівцеву В’ячеславу Анатолійовичу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Козацька, 50 та передачі її у власність </w:t>
      </w:r>
      <w:r>
        <w:rPr>
          <w:sz w:val="28"/>
          <w:szCs w:val="28"/>
          <w:u w:val="single"/>
        </w:rPr>
        <w:t>гр. Жолтіковій Ользі Миколаї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1313 га для будівництва і обслуговування житлового будинку, господарських будівель і споруд, розташованої в смт Рогань, вул. Басейна, 2 та передачі її у власність      </w:t>
      </w:r>
      <w:r>
        <w:rPr>
          <w:sz w:val="28"/>
          <w:szCs w:val="28"/>
          <w:u w:val="single"/>
        </w:rPr>
        <w:t>гр. Заєць Валентині Анатоліївні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, розташованої в смт Рогань, вул. Культури, 85/1 та передачі її у власність </w:t>
      </w:r>
      <w:r>
        <w:rPr>
          <w:sz w:val="28"/>
          <w:szCs w:val="28"/>
          <w:u w:val="single"/>
        </w:rPr>
        <w:t>гр. Полякову Петру Анатолій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1350 га для будівництва і обслуговування житлового будинку, господарських будівель і споруд, розташованої в смт Рогань, вул. Вишнева, 35 та передачі її у власність </w:t>
      </w:r>
      <w:r>
        <w:rPr>
          <w:sz w:val="28"/>
          <w:szCs w:val="28"/>
          <w:u w:val="single"/>
        </w:rPr>
        <w:t>гр. Швець Тетяні Сергії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0958 га для будівництва і обслуговування житлового будинку, господарських будівель і споруд, розташованої в смт Рогань, вул. Весела, 4а-1 та передачі її у власність </w:t>
      </w:r>
      <w:r>
        <w:rPr>
          <w:sz w:val="28"/>
          <w:szCs w:val="28"/>
          <w:u w:val="single"/>
        </w:rPr>
        <w:t>гр. Ткаченко Тетяні Дмитрі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1045 га для будівництва і обслуговування житлового будинку, господарських будівель і споруд, розташованої в с. Лелюки, пров. Горіховий, 1 та передачі її у власність </w:t>
      </w:r>
      <w:r>
        <w:rPr>
          <w:sz w:val="28"/>
          <w:szCs w:val="28"/>
          <w:u w:val="single"/>
        </w:rPr>
        <w:t>гр. Кідановій Людмилі Анатолії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0032 га для будівництва індивідуального гаражу, розташованої в смт Рогань, вул. Горького, біля будинку № 1/4 та передачі її у власність </w:t>
      </w:r>
      <w:r>
        <w:rPr>
          <w:sz w:val="28"/>
          <w:szCs w:val="28"/>
          <w:u w:val="single"/>
        </w:rPr>
        <w:t>гр. Лисенко Ірині Миколаївні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0547 га для індивідуального садівництва, розташованої в садівничому товаристві «Науковий», ділянка № 15 квартал 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та передачі її у власність </w:t>
      </w:r>
      <w:r>
        <w:rPr>
          <w:sz w:val="28"/>
          <w:szCs w:val="28"/>
          <w:u w:val="single"/>
        </w:rPr>
        <w:t>гр. Загоруйку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Володимиру Микит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0989 га для індивідуального садівництва, розташованої в садівничому товаристві «Весна», земельна ділянка № 105 та передачі її у власність </w:t>
      </w:r>
      <w:r>
        <w:rPr>
          <w:sz w:val="28"/>
          <w:szCs w:val="28"/>
          <w:u w:val="single"/>
        </w:rPr>
        <w:t>гр. Гончаренку Олексію Никифоровичу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22, поле № 1 та передачі її у власність </w:t>
      </w:r>
      <w:r>
        <w:rPr>
          <w:sz w:val="28"/>
          <w:szCs w:val="28"/>
          <w:u w:val="single"/>
        </w:rPr>
        <w:t>гр. Рєзніковій Галині Івані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0600 га для індивідуального садівництва, розташованої в садівничому товаристві «Птахівник», земельна ділянка № 126, поле № 1 та передачі її у власність </w:t>
      </w:r>
      <w:r>
        <w:rPr>
          <w:sz w:val="28"/>
          <w:szCs w:val="28"/>
          <w:u w:val="single"/>
        </w:rPr>
        <w:t>гр. Бірченко Наталії Вікторівні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0548 га для індивідуального садівництва, розташованої в смт Рогань, вул. Зарічна, 25 та передачі її у власність </w:t>
      </w:r>
      <w:r>
        <w:rPr>
          <w:sz w:val="28"/>
          <w:szCs w:val="28"/>
          <w:u w:val="single"/>
        </w:rPr>
        <w:t>гр. Полікарпову Євгенію Юрій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6000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Сівцеву В</w:t>
      </w:r>
      <w:r>
        <w:rPr>
          <w:sz w:val="28"/>
          <w:szCs w:val="28"/>
          <w:u w:val="single"/>
          <w:lang w:val="ru-RU"/>
        </w:rPr>
        <w:t xml:space="preserve">’ячеславу </w:t>
      </w:r>
      <w:r>
        <w:rPr>
          <w:sz w:val="28"/>
          <w:szCs w:val="28"/>
          <w:u w:val="single"/>
        </w:rPr>
        <w:t>Анатолій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1,9533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Федорченко Світлані Юрії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их ділянок </w:t>
      </w:r>
      <w:r>
        <w:rPr>
          <w:sz w:val="28"/>
          <w:szCs w:val="28"/>
          <w:u w:val="single"/>
        </w:rPr>
        <w:t>ПрАТ «Національна енергетична компанія «Укренерго»</w:t>
      </w:r>
      <w:r>
        <w:rPr>
          <w:bCs/>
          <w:sz w:val="28"/>
          <w:szCs w:val="28"/>
        </w:rPr>
        <w:t xml:space="preserve"> </w:t>
      </w:r>
      <w:r>
        <w:rPr>
          <w:sz w:val="27"/>
          <w:szCs w:val="27"/>
        </w:rPr>
        <w:t>загальною площею 0,0076 га для обслуговування опор високовольтної лінії електропередавання ПЛ 330 кВ «Зміївська ТЕС – Бєлгород з відгалуженням на ПС 330 кВ «Лосєве» інв. № 3027/1) опори № 145, № 146, які розташовані на території Роганської селищної ради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затвердження проекту землеустрою щодо відведення земельних ділянок </w:t>
      </w:r>
      <w:r>
        <w:rPr>
          <w:szCs w:val="28"/>
          <w:u w:val="single"/>
          <w:lang w:val="uk-UA"/>
        </w:rPr>
        <w:t>ПрАТ «Національна енергетична компанія «Укренерго»</w:t>
      </w:r>
      <w:r>
        <w:rPr>
          <w:bCs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>загальною площею 0,0076 га для обслуговування опор високовольтної лінії електропередавання ПЛ 330 кВ «Зміївська ТЕС – Бєлгород з відгалуженням на ПС 330 кВ «Лосєве» інв. № 3027/1) опори № 147, № 148, які розташовані на території Роганської селищної ради.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затвердження технічної документації щодо інвентаризації земель площею 2,0842 га сільськогосподарського призначення комунальної власності за межами населеного пункту с. Хроли, вул. Олімпійська, 8 на території Роганської селищної ради, на якій розміщена будівля </w:t>
      </w:r>
      <w:r>
        <w:rPr>
          <w:bCs/>
          <w:szCs w:val="28"/>
          <w:u w:val="single"/>
          <w:lang w:val="uk-UA"/>
        </w:rPr>
        <w:t>Пономаренківського ліцею Роганської селищної ради</w:t>
      </w:r>
      <w:r>
        <w:rPr>
          <w:bCs/>
          <w:szCs w:val="28"/>
          <w:lang w:val="uk-UA"/>
        </w:rPr>
        <w:t>.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о внесення змін до рішення Х</w:t>
      </w:r>
      <w:r>
        <w:rPr>
          <w:szCs w:val="28"/>
        </w:rPr>
        <w:t>V</w:t>
      </w:r>
      <w:r>
        <w:rPr>
          <w:szCs w:val="28"/>
          <w:lang w:val="uk-UA"/>
        </w:rPr>
        <w:t xml:space="preserve">ІІІ сесії </w:t>
      </w:r>
      <w:r>
        <w:rPr>
          <w:szCs w:val="28"/>
        </w:rPr>
        <w:t>V</w:t>
      </w:r>
      <w:r>
        <w:rPr>
          <w:szCs w:val="28"/>
          <w:lang w:val="uk-UA"/>
        </w:rPr>
        <w:t xml:space="preserve">ІІІ скликання Роганської селищної ради Харківського району Харківської області від 27.08.2021 «Про затвердження технічної документації із землеустрою щодо встановлення (відновлення) меж земельної ділянки в натурі (на місцевості) та передачі її у власність </w:t>
      </w:r>
      <w:r>
        <w:rPr>
          <w:szCs w:val="28"/>
          <w:u w:val="single"/>
          <w:lang w:val="uk-UA"/>
        </w:rPr>
        <w:t>гр. Капустіну О.В.</w:t>
      </w:r>
      <w:r>
        <w:rPr>
          <w:szCs w:val="28"/>
          <w:lang w:val="uk-UA"/>
        </w:rPr>
        <w:t xml:space="preserve">» </w:t>
      </w:r>
      <w:r>
        <w:rPr>
          <w:szCs w:val="28"/>
        </w:rPr>
        <w:t xml:space="preserve">(у зв’язку з уточненням </w:t>
      </w:r>
      <w:r>
        <w:rPr>
          <w:szCs w:val="28"/>
          <w:lang w:val="uk-UA"/>
        </w:rPr>
        <w:t>адреси</w:t>
      </w:r>
      <w:r>
        <w:rPr>
          <w:szCs w:val="28"/>
        </w:rPr>
        <w:t>)</w:t>
      </w:r>
      <w:r>
        <w:rPr>
          <w:szCs w:val="28"/>
          <w:lang w:val="uk-UA"/>
        </w:rPr>
        <w:t>.</w:t>
      </w:r>
    </w:p>
    <w:p>
      <w:pPr>
        <w:pStyle w:val="Style21"/>
        <w:suppressAutoHyphens w:val="true"/>
        <w:spacing w:before="0" w:after="0"/>
        <w:ind w:left="0" w:hanging="0"/>
        <w:contextualSpacing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>. Різ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ганський селищний голова                 </w:t>
        <w:tab/>
        <w:tab/>
        <w:t xml:space="preserve">         </w:t>
        <w:tab/>
        <w:t xml:space="preserve">Марія ЧЕРНЕНКО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2">
    <w:name w:val="Основной текст Знак"/>
    <w:qFormat/>
    <w:rPr>
      <w:sz w:val="24"/>
      <w:lang w:val="en-US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22:00Z</dcterms:created>
  <dc:creator>Admin</dc:creator>
  <dc:description/>
  <cp:keywords/>
  <dc:language>en-US</dc:language>
  <cp:lastModifiedBy>Пользователь Windows</cp:lastModifiedBy>
  <cp:lastPrinted>2022-01-19T08:55:00Z</cp:lastPrinted>
  <dcterms:modified xsi:type="dcterms:W3CDTF">2022-01-19T06:57:00Z</dcterms:modified>
  <cp:revision>38</cp:revision>
  <dc:subject/>
  <dc:title/>
</cp:coreProperties>
</file>