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>РОБОЧИЙ 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ня у 2019 році двомісячника з укладання колективних договорі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приємствами, установами, організаціями Харків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60"/>
        <w:gridCol w:w="1404"/>
        <w:gridCol w:w="3096"/>
      </w:tblGrid>
      <w:tr>
        <w:trPr>
          <w:trHeight w:val="7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захо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н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6"/>
              </w:rPr>
              <w:t>Підготувати методичні рекомендації «Колдоговірна кампанія - 2019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ічень-лют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’єднання профспілок Харківської області спільно з  Департаментом соціального захисту населення Харківської обласної державної 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рганізувати та провести за участю начальників управлінь соціального захисту населення райдержадміністрацій, виконавчих органів міських рад міст обласного значення, керівників галузевих об’єднань роботодавців і профспілок, голів первинних профспілкових організацій та відповідних фахівців сторін соціального діалогу, обласний семінар на тему: «</w:t>
            </w:r>
            <w:r>
              <w:rPr>
                <w:b/>
                <w:sz w:val="26"/>
                <w:szCs w:val="26"/>
              </w:rPr>
              <w:t>Про підсумки колдоговірної кампанії 2018 року та завдання на 2019 рік»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 лютог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оціального захисту населення Харківської обласної державної адміністрації, Об’єднання профспілок Харківської області, об’єднання  організацій роботодавців «Граніт» Федерації роботодавців України, Об’єднання організацій роботодавців Харківщини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безпечити участь керівних працівників та відповідальних фахівців сторін соціального діалогу у проведенні зборів (конференцій) трудових колективів щодо підведення підсумків виконання умов колективних договорів у 2018 році та укладання колективних договорів на 2019 рі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ютий - березен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держадміністрації, виконавчі органи міських рад міст обласного значення, об’єднання профспілок та роботодавців області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мендувати управлінням соціального захисту населення райдержадміністрацій, виконавчих органів міських рад міст обласного значення, організувати та провести разом із сторонами соціального діалогу в лютому-березні семінари, на яких проаналізувати стан укладання та виконання колективних договорів у 2018 році та визначити завдання на 2019 рі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ютий - березен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оціального захисту населення Харківської обласної державної адміністрації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ладати зусиль щодо підвищення ефективності та недопущення скорочення багаторівневої системи колективно-договірного регулювання соціально-трудових відносин, раніше встановлених соціальних гарантій, забезпечення відповідності положень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держадміністрації, виконавчі органи міських рад міст обласного значення, об’єднання профспілок та роботодавців області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418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iCs/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56:00Z</dcterms:created>
  <dc:creator>User</dc:creator>
  <dc:description/>
  <cp:keywords/>
  <dc:language>en-US</dc:language>
  <cp:lastModifiedBy>torrr</cp:lastModifiedBy>
  <dcterms:modified xsi:type="dcterms:W3CDTF">2019-02-13T13:04:00Z</dcterms:modified>
  <cp:revision>3</cp:revision>
  <dc:subject/>
  <dc:title>РОБОЧИЙ ПЛАН</dc:title>
</cp:coreProperties>
</file>