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цькому сільському голов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лабченко О.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        </w:t>
      </w:r>
      <w:r>
        <w:rPr>
          <w:rFonts w:eastAsia="Calibri"/>
          <w:sz w:val="32"/>
          <w:szCs w:val="32"/>
          <w:lang w:val="uk-UA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 xml:space="preserve">                                                        </w:t>
      </w:r>
      <w:r>
        <w:rPr>
          <w:sz w:val="32"/>
          <w:szCs w:val="32"/>
          <w:lang w:val="uk-UA"/>
        </w:rPr>
        <w:t xml:space="preserve">ЗАЯВА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шу Вас надати дозвіл на розробку проекту землеустрою щодо відведення земельної ділянки для індивідуального садівництва орієнтовною площею ________га в с._______________, вул. 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 на безоплатну приватизацію земельної ділянки по даному виду цільового призначення на території України мною не використано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ю згоду на використання і обробку моїх персональних даних виключно для здійснення повноважень, необхідних для надання дозволу на виготовлення проекту землеустрою щодо відведення земельної ділян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                                             __________________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39:00Z</dcterms:created>
  <dc:creator>User</dc:creator>
  <dc:description/>
  <cp:keywords/>
  <dc:language>en-US</dc:language>
  <cp:lastModifiedBy>User</cp:lastModifiedBy>
  <cp:lastPrinted>2021-09-03T08:43:00Z</cp:lastPrinted>
  <dcterms:modified xsi:type="dcterms:W3CDTF">2021-09-03T05:44:00Z</dcterms:modified>
  <cp:revision>7</cp:revision>
  <dc:subject/>
  <dc:title/>
</cp:coreProperties>
</file>