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Додаток №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29765</wp:posOffset>
                </wp:positionV>
                <wp:extent cx="921258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0"/>
                              <w:gridCol w:w="1260"/>
                              <w:gridCol w:w="1980"/>
                              <w:gridCol w:w="2700"/>
                              <w:gridCol w:w="21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 прогр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мін виконанн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дповідальні виконавц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іт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лищна цільова Програма цивільного захисту населення і територій від надзвичайних ситуацій техногенного та природного характеру на 2016-2020 рок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4,440 тис.грн.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6-2020 рр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іаліст цивільного захисту, безпеки життєдіяльності та охорони прац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98.1pt;mso-wrap-distance-left:0pt;mso-wrap-distance-right:9pt;mso-wrap-distance-top:0pt;mso-wrap-distance-bottom:0pt;margin-top:151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0"/>
                        <w:gridCol w:w="1260"/>
                        <w:gridCol w:w="1980"/>
                        <w:gridCol w:w="2700"/>
                        <w:gridCol w:w="2160"/>
                        <w:gridCol w:w="162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 програм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мін виконанн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повідальні виконавц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іт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ищна цільова Програма цивільного захисту населення і територій від надзвичайних ситуацій техногенного та природного характеру на 2016-2020 рок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4,440 тис.грн.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-2020 рр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іаліст цивільного захисту, безпеки життєдіяльності та охорони прац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до Плану соціально-економіч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 культурного розвитку</w:t>
      </w:r>
    </w:p>
    <w:p>
      <w:pPr>
        <w:pStyle w:val="Normal"/>
        <w:jc w:val="right"/>
        <w:rPr/>
      </w:pPr>
      <w:r>
        <w:rPr/>
        <w:t>Мельнице-Поділь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на 2017 рі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економічного розвитку та інвестиц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нице-Подільської селищної ради                                                                                                                      О.В. Кужі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елищної ради                                                                                                                                              Г.П. Натодос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3:00Z</dcterms:created>
  <dc:creator>admin</dc:creator>
  <dc:description/>
  <cp:keywords/>
  <dc:language>en-US</dc:language>
  <cp:lastModifiedBy>adm</cp:lastModifiedBy>
  <cp:lastPrinted>2017-04-06T10:10:00Z</cp:lastPrinted>
  <dcterms:modified xsi:type="dcterms:W3CDTF">2017-04-06T08:03:00Z</dcterms:modified>
  <cp:revision>4</cp:revision>
  <dc:subject/>
  <dc:title>№</dc:title>
</cp:coreProperties>
</file>