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листа від 25.03.21 №01-04-1025/12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яд збільшив щомісячні страхові виплати потерпілим на виробництві на 11%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місячні страхові вип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ти для потерпілих на виробництві та їх родин, які фінансуються Фондом соціального страхування України, зростуть на 11%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ерерахунку зазначених страхових виплат Кабінет Міністрів України затвердив на своєму засіданні сьогодні, 24.03.2021. Прийнятий проект постанови Мінсоцполітики розробило на виконання Закону України «Про загальнообов’язкове державне соціальне страхування»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мір щомісячних страхових виплат буде перерахований на коефіцієнт 1,11 з 01 березня 2021 року для 200 тисяч осіб. 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і виплати за березень потерпілі внаслідок нещасних випадків на виробництві або професійних захворювань, а також члени їх родин отримають у квітні. Нагадаємо, фінансування таких виплат здійснюються Фондом у наступному місяці за попередній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іше кошти для проведення зазначеного перерахунку було закладено в проект бюджету Фонду, схвалений правлінням ФССУ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лужба виконавчої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" w:hAnsi="Antiqua;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9:00Z</dcterms:created>
  <dc:creator>Зоряна</dc:creator>
  <dc:description/>
  <cp:keywords/>
  <dc:language>en-US</dc:language>
  <cp:lastModifiedBy>tester</cp:lastModifiedBy>
  <dcterms:modified xsi:type="dcterms:W3CDTF">2021-03-26T09:09:00Z</dcterms:modified>
  <cp:revision>2</cp:revision>
  <dc:subject/>
  <dc:title>Додаток до листа від 25</dc:title>
</cp:coreProperties>
</file>