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/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</w:t>
      </w:r>
      <w:r>
        <w:rPr>
          <w:b/>
          <w:sz w:val="28"/>
          <w:lang w:val="uk-UA"/>
        </w:rPr>
        <w:t>ПЯТДЕСЯТЬ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</w:t>
      </w:r>
      <w:r>
        <w:rPr>
          <w:sz w:val="28"/>
          <w:lang w:val="uk-UA"/>
        </w:rPr>
        <w:t xml:space="preserve">   07 листопада             2019 року                                                      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ьці с. Латківці Медвідь Любов Василівні 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звернення гр. Медвідь Любов Василівни , жительки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с. Латківці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0.6000 га в т. ч. (0.6000 га для ведення особистого селянського господарства в селі Латківці Борщівського району в межах населеного пункту ) ,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дати гр. Медвідь Любов Василівні   жительці  с. Латківці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0,6000 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 т. ч.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 0.6000 га для ведення особистого селянського господарства в селі Латківці  Борщівського району в межах населеного пункту ) 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Гр.Медвідь Любов Василівні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38:00Z</dcterms:created>
  <dc:creator>х</dc:creator>
  <dc:description/>
  <cp:keywords/>
  <dc:language>en-US</dc:language>
  <cp:lastModifiedBy>Home</cp:lastModifiedBy>
  <cp:lastPrinted>2018-04-12T09:44:00Z</cp:lastPrinted>
  <dcterms:modified xsi:type="dcterms:W3CDTF">2019-11-01T10:13:00Z</dcterms:modified>
  <cp:revision>1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