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РОЕКТ                                                                                                                                         </w:t>
      </w:r>
    </w:p>
    <w:p>
      <w:pPr>
        <w:pStyle w:val="Header"/>
        <w:ind w:righ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ЯТДЕСЯТ   ВОСЬМА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вересня  2020 року                                                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затвердження  розпоряджень селищного голови,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 затвердження розпоряджень селищного голови, прийнятих в  міжсесійний   період а саме : № 249 від 17.07.2020 року «Про виділення одноразової матеріальної грошової допомоги учаснику ООС Гладиш Назарію Володимировичу», № 263 від 03.08.2020 «Про зміни до селищного бюджету»,  № 265 від 04.08.2020 року «Про зміни до селищного бюджету»., № 267 від 17 серпня 2020 року « Про зміни до селищного бюджету»,  № 271 від 18.08.2020 року « Про затвердження проектно-кошторисної документації об’єкту інфраструктури Мельнице-Подільської селищної ради до проведення експертного звіту»,№ 277 від 20.08.2020 року «Про виділення одноразової матеріальної допомоги учасникам АТО Мельнице-Подільської селищної ради до Дня Незалежності України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78 від 26.08.2020 року «Про зміни до селищного бюджет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 Законом України  «Про місцеве самоврядування в Україні»,  рішенням сесії селищної ради № 2542 від 24.12.2019 року  «Про делегування прав селищному голові», Мельнице-Подільська 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  затвердження  розпоряджень селищного голови, Про  затвердження розпоряджень селищного голови, прийнятих в  міжсесійний   період а саме : № 249 від 17.07.2020 року «Про виділення одноразової матеріальної грошової допомоги учаснику ООС Гладиш Назарію Володимировичу», № 263 від 03.08.2020 «Про зміни до селищного бюджету»,  № 265 від 04.08.2020 року «Про зміни до селищного бюджету»., № 267 від 17 серпня 2020 року « Про зміни до селищного бюджету»,  №271 від 18.08.2020 року « Про затвердження проектно-кошторисної документації об’єкту інфраструктури Мельнице-Подільської селищної ради до проведення експертного звіту»,№ 277 від 20.08.2020 року «Про виділення одноразової матеріальної допомоги учасникам АТО Мельнице-Подільської селищної ради до Дня Незалежності України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78 від 26.08.2020 року «Про зміни до селищного бюджет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озпорядження додаються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В.В.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14:00Z</dcterms:created>
  <dc:creator>Admin</dc:creator>
  <dc:description/>
  <cp:keywords/>
  <dc:language>en-US</dc:language>
  <cp:lastModifiedBy>Користувач Windows</cp:lastModifiedBy>
  <cp:lastPrinted>2020-08-28T20:03:00Z</cp:lastPrinted>
  <dcterms:modified xsi:type="dcterms:W3CDTF">2020-09-04T10:00:00Z</dcterms:modified>
  <cp:revision>4</cp:revision>
  <dc:subject/>
  <dc:title>ПРОЕКТ</dc:title>
</cp:coreProperties>
</file>