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</w:t>
      </w:r>
      <w:r>
        <w:rPr>
          <w:b/>
          <w:lang w:val="uk-UA"/>
        </w:rPr>
        <w:t>ПРОЕКТ</w:t>
      </w:r>
    </w:p>
    <w:p>
      <w:pPr>
        <w:pStyle w:val="Header"/>
        <w:ind w:right="36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ЯТДЕСЯТЬ  ТРЕТЯ     СЕСІ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07 листопада 2019 року                                                           №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затвердження договорів про передач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іжбюджетних трансфертів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у 2019 році.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Керуючись</w:t>
      </w:r>
      <w:r>
        <w:rPr>
          <w:b w:val="false"/>
        </w:rPr>
        <w:t xml:space="preserve"> п.27 статтею 26 Закону України    «Про місцеве самоврядування в Україні»,   Бюджетним Кодексом України,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 договора про передачу міжбюджетних трансфертів  у   2019 році між Мельнице-Подільською селищною радою та Борщівською районною рад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Управління соціального захисту населення- виплата компенсації особам, які надають послуги хворим не здатним до самообслуговування , Укртелеком- відшкодування за послуги пільговим категоріям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 голові Мельнице-Подільської селищної ради Боднарчуку В.В. від імені селищної ради підписати договори про передачу міжбюджетних трансфертів у 2019 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38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22:00Z</dcterms:created>
  <dc:creator>х</dc:creator>
  <dc:description/>
  <cp:keywords/>
  <dc:language>en-US</dc:language>
  <cp:lastModifiedBy>Home</cp:lastModifiedBy>
  <cp:lastPrinted>2019-10-31T18:37:00Z</cp:lastPrinted>
  <dcterms:modified xsi:type="dcterms:W3CDTF">2019-10-31T16:37:00Z</dcterms:modified>
  <cp:revision>3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