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15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Дзвиняц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4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 Білоус Ольгу Дмитрівну на посаду старости Дзвиняцького старостинського округу № 4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своїти Білоус Ользі Дмитрівні 13 ранг посадової особи місцевого самоврядування в межах шостої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2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3:14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