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28"/>
          <w:szCs w:val="28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 xml:space="preserve">Про надання дозволу на виготовлення технічної 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 xml:space="preserve">із землеустрою щодо встановлення    меж  земельних 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 xml:space="preserve">в натурі (на місцевості) у власність гр.Павліцькому В.В. 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нці 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глянувши  звернення гр.Павліцького Володимира Віктор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39 га (0,25 га для ведення особистого селянського господарства та  0,14 га для ведення особистого селянського господарства) в селі Кудринці  Борщівського району в межах населеного пункту, які станом на 01.01.2004 року перебували у користуванні, 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right="-6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  <w:szCs w:val="28"/>
        </w:rPr>
        <w:t>щодо встановлення меж земельних</w:t>
      </w:r>
      <w:r>
        <w:rPr>
          <w:sz w:val="28"/>
          <w:szCs w:val="28"/>
          <w:lang w:val="uk-UA"/>
        </w:rPr>
        <w:t xml:space="preserve"> ділянок в натурі (на місцевості) у власність загальною площею 0,39 га гр.Павліцькому Володимиру Вікторовичу в селі Кудринці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2. Гр.Павліцькому Володимиру Вікторовичу розробити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52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