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у власність гр.Майданській  Валентині Евгенівній.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Майданської Валентини Евгенівни, жительки села Окопи Борщівського району про надання дозволу на розроблення проекту із землеустрою щодо відведення земельної ділянки у власність площею 0,5000 га для ведення особистого селянського господарства в селі Окопи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Майданській Валентині Евгенівній дозвіл на розроблення проекту із землеустрою щодо відведення земельної ділянки у власність площею 0,5000 га  для ведення  особистого селянського господарства в селі Окопи 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Майданській Валентині Евгенівній розробити проект землеустрою щодо 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7:4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7:48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