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 на  виготовлення 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  меж   земельних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 натурі (на місцевості) у власність гр.Баранському М.М. </w:t>
      </w:r>
      <w:r>
        <w:rPr>
          <w:sz w:val="28"/>
          <w:szCs w:val="28"/>
          <w:lang w:val="uk-UA"/>
        </w:rPr>
        <w:t>в селі</w:t>
      </w:r>
      <w:r>
        <w:rPr>
          <w:sz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жайне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Баранського Михайла Миколай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     0,40 га (0,25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та 0,15 га для ведення особистого селянського господарства) в селі Урожайне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40 га гр.Баранському Михайлу Миколайовичу </w:t>
      </w:r>
      <w:r>
        <w:rPr>
          <w:sz w:val="28"/>
          <w:szCs w:val="28"/>
          <w:lang w:val="uk-UA"/>
        </w:rPr>
        <w:t>в селі Урожайне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Центральна,60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0,15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Центральна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>Баранському Михайлу Миколайовичу</w:t>
      </w:r>
      <w:r>
        <w:rPr>
          <w:sz w:val="28"/>
          <w:szCs w:val="28"/>
          <w:lang w:val="uk-UA"/>
        </w:rPr>
        <w:t xml:space="preserve">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56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09:48:00Z</dcterms:modified>
  <cp:revision>10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