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ДРУГ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  15 грудня 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старости Урожайнівського </w:t>
      </w:r>
    </w:p>
    <w:p>
      <w:pPr>
        <w:pStyle w:val="Normal"/>
        <w:rPr/>
      </w:pPr>
      <w:r>
        <w:rPr>
          <w:sz w:val="28"/>
          <w:lang w:val="uk-UA"/>
        </w:rPr>
        <w:t>старостинського округу № 8 Мельнице-Поділь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Розглянувши пропозицію Мельнице-Подільського селищного голови Боднарчука Володимира Васильовича, керуючись статтями 10, 14, 15 Закону України «Про службу в органах місцевого самоврядування», частиною 1 статті 54-1, статтею 59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 Затвердити Шмигельську Мирославу Едуардівну на посаду старости Урожайнівського старостинського округу № 8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своїти Шмигельській Мирославі Едуардівні 13 ранг посадової особи місцевого самоврядування в межах шостої  категорії посад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ішення покласти на постійну комісію Мельнице-Подільської селищної ради з питань прав людини, законності, депутатської діяльності,  етики та регламен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:                                      підпис                                  В.В.Боднарчук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17:00Z</dcterms:created>
  <dc:creator>х</dc:creator>
  <dc:description/>
  <cp:keywords/>
  <dc:language>en-US</dc:language>
  <cp:lastModifiedBy>User</cp:lastModifiedBy>
  <cp:lastPrinted>2020-10-23T13:17:00Z</cp:lastPrinted>
  <dcterms:modified xsi:type="dcterms:W3CDTF">2020-12-11T12:59:00Z</dcterms:modified>
  <cp:revision>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