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i/>
          <w:i/>
          <w:color w:val="FF0000"/>
          <w:sz w:val="28"/>
          <w:lang w:val="uk-UA"/>
        </w:rPr>
      </w:pPr>
      <w:r>
        <w:rPr>
          <w:b/>
          <w:color w:val="333300"/>
          <w:sz w:val="28"/>
          <w:lang w:val="uk-UA"/>
        </w:rPr>
        <w:t xml:space="preserve">                                               </w:t>
      </w:r>
      <w:r>
        <w:rPr>
          <w:b/>
          <w:color w:val="333300"/>
          <w:sz w:val="28"/>
          <w:lang w:val="uk-UA"/>
        </w:rPr>
        <w:t xml:space="preserve">ПЯТДЕСЯТЬ  ТРЕТЯ </w:t>
      </w:r>
      <w:r>
        <w:rPr>
          <w:b/>
          <w:sz w:val="28"/>
          <w:lang w:val="uk-UA"/>
        </w:rPr>
        <w:t>СЕСІЯ</w:t>
        <w:br/>
        <w:t xml:space="preserve">                                                         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07 листопада     2019 року 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Колодій Володимиру Михайл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елі Дністрове та передачу даних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її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Колодій Володимира Михайловича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3153 га (0,2500 га для будівництва і обслуговування житлового будинку господарських будівель та споруд – кадастровий номер 6120882800:02:001:0583 в селі Дністрове по вулиці Клубна , 6  Борщівського району в межах населеного пункту ; 0.0653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4 в селі Дністрове вулиця Клубна Борщівського району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их</w:t>
      </w:r>
      <w:r>
        <w:rPr>
          <w:b w:val="false"/>
        </w:rPr>
        <w:t xml:space="preserve"> ділянок в натурі (на місцевості) у власність  загальною площею 0,3153 га</w:t>
      </w:r>
      <w:r>
        <w:rPr>
          <w:szCs w:val="28"/>
        </w:rPr>
        <w:t xml:space="preserve"> </w:t>
      </w:r>
      <w:r>
        <w:rPr>
          <w:b w:val="false"/>
        </w:rPr>
        <w:t xml:space="preserve">(0,2500 га для будівництва і обслуговування житлового будинку господарських будівель та споруд  - кадастровий номер 6120882800:02:001:0583 в селі Дністрове по вулиці Клубна , 6 Борщівського району в межах населеного пункту , 0.0653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4 в селі Дністрове вулиця Клубна Борщівського району в межах населеного пункту </w:t>
      </w:r>
      <w:r>
        <w:rPr>
          <w:b w:val="false"/>
        </w:rPr>
        <w:t>гр. Колодій Володимиру Михайл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Колодій Володимиру Михайловичу 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15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 господарських будівель та споруд – кадастровий номер 6120882800:02:001:0583 в селі Дністрове вулиця Клубна , 6 Борщівського району в межах населеного пункту ; 0.0653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2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84</w:t>
      </w:r>
      <w:r>
        <w:rPr>
          <w:sz w:val="28"/>
          <w:szCs w:val="28"/>
        </w:rPr>
        <w:t xml:space="preserve">   в с</w:t>
      </w:r>
      <w:r>
        <w:rPr>
          <w:sz w:val="28"/>
          <w:szCs w:val="28"/>
          <w:lang w:val="uk-UA"/>
        </w:rPr>
        <w:t>елі Дністрове вулиця Клубна Борщівського району в межах населеного пункту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Колодій Володимиру Михайл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8-04-12T19:43:00Z</cp:lastPrinted>
  <dcterms:modified xsi:type="dcterms:W3CDTF">2019-11-01T10:58:00Z</dcterms:modified>
  <cp:revision>15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