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в  натурі  (на  місцевості)  у  власність  гр.Антонійчук  Уляні Тарасівні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орошов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Антонійчук Уляни Тарас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1,1100 га ( 0,2500 га для будівництва та обслуговування житлового будинку, господарських будівель та споруд, що знаходяться в селі Горошова вулиця Грушевського,16 Борщівського району в межах населеного пункту; 0,1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вулиця Грушевського   Борщівського району в межах населеного пункту,</w:t>
      </w:r>
      <w:r>
        <w:rPr>
          <w:sz w:val="28"/>
          <w:lang w:val="uk-UA"/>
        </w:rPr>
        <w:t xml:space="preserve"> 0,29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урочище «Ферма»   Борщівського району в межах населеного пункту,</w:t>
      </w:r>
      <w:r>
        <w:rPr>
          <w:sz w:val="28"/>
          <w:lang w:val="uk-UA"/>
        </w:rPr>
        <w:t xml:space="preserve"> 0,47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урочище «Лісайка» 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                                </w:t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jc w:val="both"/>
        <w:rPr>
          <w:sz w:val="32"/>
          <w:szCs w:val="32"/>
          <w:lang w:val="uk-UA"/>
        </w:rPr>
      </w:pPr>
      <w:r>
        <w:rPr>
          <w:sz w:val="28"/>
          <w:lang w:val="uk-UA"/>
        </w:rPr>
        <w:t xml:space="preserve">                                     </w:t>
      </w:r>
      <w:r>
        <w:rPr>
          <w:sz w:val="32"/>
          <w:szCs w:val="32"/>
          <w:lang w:val="uk-UA"/>
        </w:rPr>
        <w:t xml:space="preserve">В И Р І Ш И Л А  :  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1100 га гр.Антонійчук Уляні Тарасівні </w:t>
      </w:r>
      <w:r>
        <w:rPr>
          <w:sz w:val="28"/>
          <w:szCs w:val="28"/>
          <w:lang w:val="uk-UA"/>
        </w:rPr>
        <w:t>в селі Горошова Борщівського району в межах населеного пункту, а саме: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,2500 га для будівництва та обслуговування житлового будинку, господарських будівель та споруд в селі Горошова вулиця Грушевського,16 Борщівського району в межах населеного пункту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,10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селі Горошова вулиця Грушевського Борщівського району в межах населеного пункту;</w:t>
      </w:r>
    </w:p>
    <w:p>
      <w:pPr>
        <w:pStyle w:val="Normal"/>
        <w:ind w:right="-625" w:hanging="0"/>
        <w:jc w:val="both"/>
        <w:rPr/>
      </w:pPr>
      <w:r>
        <w:rPr>
          <w:sz w:val="28"/>
          <w:lang w:val="uk-UA"/>
        </w:rPr>
        <w:t>-0,29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урочище «Ферма»   Борщівського району в межах населеного пункту 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</w:t>
      </w:r>
      <w:r>
        <w:rPr>
          <w:sz w:val="28"/>
          <w:lang w:val="uk-UA"/>
        </w:rPr>
        <w:t>0,47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урочище «Лісайка»  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Антонійчук  Уляні Тарасівні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6:31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40:00Z</dcterms:modified>
  <cp:revision>11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