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</w:t>
      </w:r>
      <w:r>
        <w:rPr>
          <w:b/>
          <w:sz w:val="28"/>
          <w:lang w:val="uk-UA"/>
        </w:rPr>
        <w:t>ПЯТДЕСЯТЬ  ТРЕТЯ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                   2019</w:t>
      </w:r>
      <w:r>
        <w:rPr>
          <w:sz w:val="28"/>
          <w:lang w:val="uk-UA"/>
        </w:rPr>
        <w:t xml:space="preserve"> року                                                      №  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ої  ділянки в натурі (на місцевості) у власність 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жительці села Вільховець Долінській Галині Василівні  .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Розглянувши звернення гр. Долінської Галини Василівни жительки села Вільховець Борщівського району  про надання дозволу на виготовлення технічної документації із землеустрою щодо встановлення  меж земельної ділянки в натурі (на місцевості) у власність загальною площею  0.9600  га з них :</w:t>
      </w:r>
    </w:p>
    <w:p>
      <w:pPr>
        <w:pStyle w:val="Heading1"/>
        <w:ind w:right="-186" w:hanging="0"/>
        <w:rPr/>
      </w:pPr>
      <w:r>
        <w:rPr>
          <w:b w:val="false"/>
        </w:rPr>
        <w:t>(0.2500 га для ведення особистого селянського господарства в селі Вільховець вулиця Подільська 30 Борщівського району в межах населеного пункту ;</w:t>
      </w:r>
    </w:p>
    <w:p>
      <w:pPr>
        <w:pStyle w:val="Heading1"/>
        <w:ind w:right="-186" w:hanging="0"/>
        <w:rPr/>
      </w:pPr>
      <w:r>
        <w:rPr>
          <w:b w:val="false"/>
        </w:rPr>
        <w:t xml:space="preserve"> </w:t>
      </w:r>
      <w:r>
        <w:rPr>
          <w:b w:val="false"/>
        </w:rPr>
        <w:t xml:space="preserve">0.1100 га для ведення особистого селянського господарства в селі Вільховець </w:t>
      </w:r>
    </w:p>
    <w:p>
      <w:pPr>
        <w:pStyle w:val="Heading1"/>
        <w:ind w:right="-186" w:hanging="0"/>
        <w:rPr/>
      </w:pPr>
      <w:r>
        <w:rPr>
          <w:b w:val="false"/>
        </w:rPr>
        <w:t>Вулиця Подільська   Борщівського району в межах населеного пункту ;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0.6000 га для ведення особистого селянського господарства в селі Вільховець урочище « Студена « Борщівського району , та керуючись ст.ст. 12, 118, 121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Надати гр. Долінській Галині Василівні жительці  села Вільховець   дозвіл на виготовлення технічної документації із землеустрою щодо встановлення  меж земельної ділянки в натурі (на місцевості) у власність загальною площею 0.9600 га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 xml:space="preserve"> 0.2500 га для ведення особистого селянського господарства в селі Вільховець вулиця Подільська , 30 Борщівського району  в межах населеного пункту ,0.1100 га для ведення особистого селянського господарства в селі Вільховець  вулиця Подільська  Борщівського району  в межах населекного пункту ; 0.6000 га для ведення особистого селянського господарства  в селі Вільховець урочище « Студена « Борщівського району в межах населеного пункту .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.Гр. Долінській Галині Василівні розробити технічну документацію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6:52:00Z</dcterms:created>
  <dc:creator>х</dc:creator>
  <dc:description/>
  <cp:keywords/>
  <dc:language>en-US</dc:language>
  <cp:lastModifiedBy>oimogv</cp:lastModifiedBy>
  <cp:lastPrinted>2018-09-07T12:47:00Z</cp:lastPrinted>
  <dcterms:modified xsi:type="dcterms:W3CDTF">2019-10-10T18:50:00Z</dcterms:modified>
  <cp:revision>16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