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ПРОЕКТ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0  вересня       2020 року                                       №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акту обстеж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ки смт.Мельниця-Поді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ерняк Любові Дмитрів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Акт обстеження земельної ділянки жительки  смт.Мельниця-Подільська Батерняк Любові Дмитрівни складений постійною комісією з питань містобудування, будівництва, земельних відносин та охорони навколишнього природного середовища, при селищній раді, керуючись ст.12 Земельного Кодексу України та   Законом України  «Про місцеве самоврядування в Україні», Мельнице-Подільська селищна рада,   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атвердити Акт обстеження земельної ділянки жительки смт.Мельниця-Подільська Батерняк Любові Дмитрівни. (Акт додається.)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>2..Контроль за виконанням цього рішення покласти на постійну комісію при селищній раді з питань містобудування,будівництва,земельних відносин та охорони навколишнього природного середовища 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09:00Z</dcterms:created>
  <dc:creator>Admin</dc:creator>
  <dc:description/>
  <cp:keywords/>
  <dc:language>en-US</dc:language>
  <cp:lastModifiedBy>Користувач Windows</cp:lastModifiedBy>
  <cp:lastPrinted>2020-08-31T16:58:00Z</cp:lastPrinted>
  <dcterms:modified xsi:type="dcterms:W3CDTF">2020-09-04T14:49:00Z</dcterms:modified>
  <cp:revision>5</cp:revision>
  <dc:subject/>
  <dc:title>                                                                                           </dc:title>
</cp:coreProperties>
</file>