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ДЕСЯТ ВОСЬМА 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10   вересня   2020 року                                                           №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затвердження договору на 2020 рік про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ередачу міжбюджетного трансферту між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>Мельнице-Подільською селищною рад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Борщівською районною рад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 статтею 26 Закону України    «Про місцеве самоврядування в Україні»,  та розглянувши відношення районного управління соціального захисту населення,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договір на 2020рік між Мельнице-Подільською селищною радою 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Борщівською районною радою </w:t>
      </w:r>
      <w:r>
        <w:rPr>
          <w:sz w:val="28"/>
          <w:szCs w:val="28"/>
          <w:lang w:val="uk-UA"/>
        </w:rPr>
        <w:t xml:space="preserve">про передачу міжбюджетного трансферту в сум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0 000,00 грн, в тому числі: кошти в сумі 100 000,00 грн  -«Виплата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Доручити селищному голові від імені селищної ради підписати  договір на 2020 рік між  Мельнице-Подільською селищною радою та Борщівською районною радою про передачу міжбюджетного трансферту в сумі 100 000,00 грн .-«Виплата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18:00Z</dcterms:created>
  <dc:creator>х</dc:creator>
  <dc:description/>
  <cp:keywords/>
  <dc:language>en-US</dc:language>
  <cp:lastModifiedBy>Користувач Windows</cp:lastModifiedBy>
  <cp:lastPrinted>2019-02-01T17:02:00Z</cp:lastPrinted>
  <dcterms:modified xsi:type="dcterms:W3CDTF">2020-09-04T15:05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