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ВОСЬМА   СЕСІ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10  вересня   2020 року                                                           №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Про  здійснення підвозу учнів «Шкільним автобусом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ельнице-Подільської ЗОШ І-ІІІ ступенів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-2021 навчальному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 », Законом України «Про добровільне об’єднання територіальних громад», Законом України «Про освіту», з метою забезпечення  рівного доступу до якісної освіти шляхом організації безпечного, регулярного  безоплатного перевезення учнів навчального закладу до місця навчання і додому,поліпшення освітнього рівня населення,що проживає на території селищ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рішенням сесії селищної ради № 715 від 06.12.2016 року «Про створення опорного закладу Мельниця-Подільська загальноосвітня школа І-ІІІ ступенів», та беручи до уваги звернення батьків, Мельнице-Подільська селищн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Здійснювати підвіз учнів до Мельнице-Подільської ЗОШ І-ІІІ ступенів та у зворотному напрямку «Шкільним автобусом» за маршрутами :</w:t>
      </w:r>
    </w:p>
    <w:p>
      <w:pPr>
        <w:pStyle w:val="Normal"/>
        <w:rPr/>
      </w:pPr>
      <w:r>
        <w:rPr>
          <w:sz w:val="28"/>
          <w:szCs w:val="28"/>
          <w:lang w:val="uk-UA"/>
        </w:rPr>
        <w:t>-село Вільховець-смт.Мельнице-Подільська-  хутір Гай- смт.Мельнице-Подільська;</w:t>
      </w:r>
    </w:p>
    <w:p>
      <w:pPr>
        <w:pStyle w:val="Normal"/>
        <w:rPr/>
      </w:pPr>
      <w:r>
        <w:rPr>
          <w:sz w:val="28"/>
          <w:szCs w:val="28"/>
          <w:lang w:val="uk-UA"/>
        </w:rPr>
        <w:t>-смт.Мельнице-Подільська-село Дністрове- село Зелене- смт.Мельнице-Подільськ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мт.Мельнице-Подільська- село Зелене- смт.Мельнице-Подільська.</w:t>
      </w:r>
    </w:p>
    <w:p>
      <w:pPr>
        <w:pStyle w:val="Normal"/>
        <w:rPr/>
      </w:pPr>
      <w:r>
        <w:rPr>
          <w:sz w:val="28"/>
          <w:szCs w:val="28"/>
          <w:lang w:val="uk-UA"/>
        </w:rPr>
        <w:t>2.Забезпечити перевезення учнів до місця навчання і додому із забезпеченням високого рівня безпеки, надійності і якості транспортного обслуговування протягом 2020/2021  навчального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окласти персональну відповідальність за збереження життя учнів під час перевезення на водія шкільного автобуса.</w:t>
      </w:r>
    </w:p>
    <w:p>
      <w:pPr>
        <w:pStyle w:val="Normal"/>
        <w:rPr/>
      </w:pPr>
      <w:r>
        <w:rPr>
          <w:sz w:val="28"/>
          <w:szCs w:val="28"/>
          <w:lang w:val="uk-UA"/>
        </w:rPr>
        <w:t>4.Дозволити перевезення учнів шкільним автобусом тільки у світлий час доб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ідповідальною особою за технічний стан шкільного автобуса призначити водія автобу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Дотримуватися затверджених маршрутів руху автобуса та часу здійснення перевезення уч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>7.Здійснювати посадку та висадку учнів з автобусу з тротуару або з обочини відповідно до встановлених зупи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Не здійснювати перевезення шкільним автобусом сторонніх осі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Директору Мельнице-Подільської ЗОШ І-ІІІ ступенів Боднарчук Г.М.:</w:t>
      </w:r>
    </w:p>
    <w:p>
      <w:pPr>
        <w:pStyle w:val="Normal"/>
        <w:rPr/>
      </w:pPr>
      <w:r>
        <w:rPr>
          <w:sz w:val="28"/>
          <w:szCs w:val="28"/>
          <w:lang w:val="uk-UA"/>
        </w:rPr>
        <w:t>9.1.Призначити відповідальну особу за підвіз учнів до місця навчання та у зворотному напрямку у 2020\2021 навчальному роц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Забезпечити вивчення учнями правил дорожнього руху та поведінки в автобус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Довести до відома учнів та їх батьків розклад руху та визначені зупинки шкільного автобус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Прийняти до відома, що директор навчального закладу несе персональну відповідальність за організацію підвозу учнів до навчального закладу  та додом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Здійснювати постійний контроль за перевезенням учнів автотранспор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Контроль за виконанням  цього рішення покласти на начальника М-Подільського відділу освіти,культури, молоді та спор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24:00Z</dcterms:created>
  <dc:creator>х</dc:creator>
  <dc:description/>
  <cp:keywords/>
  <dc:language>en-US</dc:language>
  <cp:lastModifiedBy>Користувач Windows</cp:lastModifiedBy>
  <cp:lastPrinted>2020-09-02T21:00:00Z</cp:lastPrinted>
  <dcterms:modified xsi:type="dcterms:W3CDTF">2020-09-04T15:08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