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2019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 документаці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оренду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жителю села Окопи  Петришин Василю Михайл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звернення гр. Петришин Василя Михайловича жителя села Окопи  Борщівського району про надання дозволу на виготовлення технічної документації  із землеустрою щодо встановлення  меж земельної ділянки в натурі (на місцевості) у оренду загальною площею 0,0700  га (  0,0700 га для ведення особистого селянського господарства в селі Окопи  Борщівського району в межах населеного пункту;  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Петришин Василю Михайловичу жителю села Окопи Борщівського району дозвіл на виготовлення технічної документації із землеустрою щодо встановлення  меж земельної ділянки в натурі (на місцевості) у оренду загальною площею 0,0700 га(0,0700 га  для ведення особистого селянського господарства в селі Окопи  Борщівського району 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Петришин Василю Михайловичу розробити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04:00Z</dcterms:created>
  <dc:creator>х</dc:creator>
  <dc:description/>
  <cp:keywords/>
  <dc:language>en-US</dc:language>
  <cp:lastModifiedBy>Home</cp:lastModifiedBy>
  <cp:lastPrinted>2019-07-17T10:20:00Z</cp:lastPrinted>
  <dcterms:modified xsi:type="dcterms:W3CDTF">2019-11-01T10:25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