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ь Богдані Богд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Медвідь Богдани Богд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Медвідь Богдані Богд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ь Богдані Богд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8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