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оренду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ела Дністрове Гаврилюк Миколі Миколай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гр. Гаврилюка Миколи Миколайовича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ела Дністрове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оренду загальною площею 0,1366 га (0,1366 га для обслуговування нежитлового приміщення (Магазину) в селі Дністрове вулиця Клубна,16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Гаврилюк Миколі Миколаовичу  жителю села Дністрове Борщівського району дозвіл на виготовлення технічної документації із землеустрою щодо встановлення  меж земельної ділянки в натурі (на місцевості) у оренду загальною площею 0,0900 га ( 0,0900  га для обслуговування нежитлового приміщення (Магазину) в селі Дністрове вулиця Клубна,16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Гаврилюк Миколі Миколай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47:00Z</dcterms:created>
  <dc:creator>х</dc:creator>
  <dc:description/>
  <cp:keywords/>
  <dc:language>en-US</dc:language>
  <cp:lastModifiedBy>Користувач Windows</cp:lastModifiedBy>
  <cp:lastPrinted>2020-09-02T20:42:00Z</cp:lastPrinted>
  <dcterms:modified xsi:type="dcterms:W3CDTF">2020-09-07T06:47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