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 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07 листопада              2019</w:t>
      </w:r>
      <w:r>
        <w:rPr>
          <w:sz w:val="28"/>
          <w:lang w:val="uk-UA"/>
        </w:rPr>
        <w:t xml:space="preserve"> року                                                      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мт. Мельниця – Подільськ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Королюк Руслані Ярославі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Королюк Руслани Ярославівни  , жительки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мт.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0.0500 га в т.ч. 0.0500 га для обслуговування квартири , господарських будівель та споруд  в смт. Мельниця - Подільська  вулиця Незалежності , 12 Борщівського району в межах населеного пункту , 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lang w:val="uk-UA"/>
        </w:rPr>
        <w:t>1.</w:t>
      </w:r>
      <w:r>
        <w:rPr>
          <w:sz w:val="28"/>
          <w:szCs w:val="28"/>
          <w:lang w:val="uk-UA"/>
        </w:rPr>
        <w:t>Надати гр. Королюк Руслані Ярославівні  дозвіл на виготовлення технічної документації із землеустрою щодо встановлення  меж земельних ділянок в натурі (на місцевості) у власність загальною площею 0.05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.0500 обслуговування квартири , господарських будівель та споруд в смт. Мельниця - Подільська вулиця Незалежності , 12 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Королюк Руслані Ярослав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03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